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02970</wp:posOffset>
                </wp:positionV>
                <wp:extent cx="7693660" cy="360045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36000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984807" stroked="f" o:allowincell="f" style="position:absolute;margin-left:-92.75pt;margin-top:-71.1pt;width:605.75pt;height:28.3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5875</wp:posOffset>
                </wp:positionH>
                <wp:positionV relativeFrom="paragraph">
                  <wp:posOffset>-935355</wp:posOffset>
                </wp:positionV>
                <wp:extent cx="29965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7470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74706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color w:val="974706"/>
                                <w:sz w:val="30"/>
                                <w:szCs w:val="30"/>
                              </w:rPr>
                              <w:t>出纳简历自我介绍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35.95pt;mso-wrap-distance-left:9.05pt;mso-wrap-distance-right:9.05pt;mso-wrap-distance-top:0pt;mso-wrap-distance-bottom:0pt;margin-top:-73.65pt;mso-position-vertical-relative:text;margin-left:2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74706"/>
                          <w:sz w:val="30"/>
                          <w:szCs w:val="30"/>
                        </w:rPr>
                      </w:pPr>
                      <w:r>
                        <w:rPr>
                          <w:color w:val="974706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color w:val="974706"/>
                          <w:sz w:val="30"/>
                          <w:szCs w:val="30"/>
                        </w:rPr>
                        <w:t>出纳简历自我介绍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74750</wp:posOffset>
                </wp:positionH>
                <wp:positionV relativeFrom="paragraph">
                  <wp:posOffset>133985</wp:posOffset>
                </wp:positionV>
                <wp:extent cx="2465705" cy="285750"/>
                <wp:effectExtent l="635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84807" stroked="f" o:allowincell="f" style="position:absolute;margin-left:-92.5pt;margin-top:10.5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1570</wp:posOffset>
                </wp:positionH>
                <wp:positionV relativeFrom="paragraph">
                  <wp:posOffset>280035</wp:posOffset>
                </wp:positionV>
                <wp:extent cx="5376545" cy="635"/>
                <wp:effectExtent l="635" t="6350" r="635" b="635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2.05pt" to="512.4pt,22.05pt" ID="直线 17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1570</wp:posOffset>
                </wp:positionH>
                <wp:positionV relativeFrom="paragraph">
                  <wp:posOffset>280035</wp:posOffset>
                </wp:positionV>
                <wp:extent cx="5376545" cy="635"/>
                <wp:effectExtent l="635" t="6350" r="635" b="635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2.05pt" to="512.4pt,22.05pt" ID="直线 19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4375</wp:posOffset>
                </wp:positionH>
                <wp:positionV relativeFrom="paragraph">
                  <wp:posOffset>130810</wp:posOffset>
                </wp:positionV>
                <wp:extent cx="6788150" cy="8823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882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本人从事会计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年来，经历了从手工做账到软件做账，发现在做账过程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工作认真踏实，责任心强，有良好的组织沟通与协调能力，实际操作能力强。并能结合相关的专业知识进行业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以务实的工作精神，与贵公司共同发展、共同进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性格开朗、乐观，对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勇于迎接新挑战，领悟力和接受能力良好，能适应较快的工作节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984806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六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一定的会计基础知识，掌握一定的计算机基础知识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windows, word,excel,photoshopd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的操作。 为人积极乐观、有耐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遇到挫折不屈服，能够静下心来，以积极乐观的心态，耐心地想办法解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待人诚恳有礼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适应能力强，可以很快地适应新的工作环境。做事情有主见，敢于承担责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本人性格开朗，对待事情有较强的积极性和责任性，在工作上多次受到上级管理人员的认可，当然最重要的是能力。由于开始从事财务支持方面的工作，在职期间经过几个阶段的系统学习，在实践中积累了一定的工作经验，希望在提高自已的同时能加盟到贵公司。诚诚恳恳、执着的敬业精神是我最大的优点和财富，期待与您的面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本人有着较强的沟通表达能力，对工作一向是认真负责、处人随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换位思考这是我最大的优点，我相信我能胜任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本人性格有点内向，待人真诚，对工作有上进心，适应能力方面还可以以及团队精神，并能很好地同事相处并协同工作。在以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年的工作中，对工作负责也能细心完成本职工作，工作能吃苦耐劳，如有幸被录用我将会竭尽全力为贵单位创造效益，以尽情体现自身能力和价值。望贵公司给我一个机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　　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公司同步发展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pt;height:694.75pt;mso-wrap-distance-left:9.05pt;mso-wrap-distance-right:9.05pt;mso-wrap-distance-top:0pt;mso-wrap-distance-bottom:0pt;margin-top:10.3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本人从事会计工作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年来，经历了从手工做账到软件做账，发现在做账过程中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工作认真踏实，责任心强，有良好的组织沟通与协调能力，实际操作能力强。并能结合相关的专业知识进行业务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以务实的工作精神，与贵公司共同发展、共同进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性格开朗、乐观，对人诚恳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勇于迎接新挑战，领悟力和接受能力良好，能适应较快的工作节奏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984806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六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一定的会计基础知识，掌握一定的计算机基础知识，能熟练运用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windows, word,excel,photoshopde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的操作。 为人积极乐观、有耐心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遇到挫折不屈服，能够静下心来，以积极乐观的心态，耐心地想办法解决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待人诚恳有礼貌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适应能力强，可以很快地适应新的工作环境。做事情有主见，敢于承担责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本人性格开朗，对待事情有较强的积极性和责任性，在工作上多次受到上级管理人员的认可，当然最重要的是能力。由于开始从事财务支持方面的工作，在职期间经过几个阶段的系统学习，在实践中积累了一定的工作经验，希望在提高自已的同时能加盟到贵公司。诚诚恳恳、执着的敬业精神是我最大的优点和财富，期待与您的面谈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本人有着较强的沟通表达能力，对工作一向是认真负责、处人随和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换位思考这是我最大的优点，我相信我能胜任此工作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本人性格有点内向，待人真诚，对工作有上进心，适应能力方面还可以以及团队精神，并能很好地同事相处并协同工作。在以往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年的工作中，对工作负责也能细心完成本职工作，工作能吃苦耐劳，如有幸被录用我将会竭尽全力为贵单位创造效益，以尽情体现自身能力和价值。望贵公司给我一个机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　　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公司同步发展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67130</wp:posOffset>
                </wp:positionH>
                <wp:positionV relativeFrom="paragraph">
                  <wp:posOffset>254000</wp:posOffset>
                </wp:positionV>
                <wp:extent cx="2465705" cy="285750"/>
                <wp:effectExtent l="635" t="0" r="0" b="0"/>
                <wp:wrapNone/>
                <wp:docPr id="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984807" stroked="f" o:allowincell="f" style="position:absolute;margin-left:-91.9pt;margin-top:20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6640</wp:posOffset>
                </wp:positionH>
                <wp:positionV relativeFrom="paragraph">
                  <wp:posOffset>99695</wp:posOffset>
                </wp:positionV>
                <wp:extent cx="5376545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7.85pt" to="506.5pt,7.85pt" ID="直线 18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39190</wp:posOffset>
                </wp:positionH>
                <wp:positionV relativeFrom="paragraph">
                  <wp:posOffset>151765</wp:posOffset>
                </wp:positionV>
                <wp:extent cx="2465705" cy="285750"/>
                <wp:effectExtent l="635" t="0" r="0" b="0"/>
                <wp:wrapNone/>
                <wp:docPr id="9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984807" stroked="f" o:allowincell="f" style="position:absolute;margin-left:-89.7pt;margin-top:11.9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5690</wp:posOffset>
                </wp:positionH>
                <wp:positionV relativeFrom="paragraph">
                  <wp:posOffset>1270</wp:posOffset>
                </wp:positionV>
                <wp:extent cx="5376545" cy="635"/>
                <wp:effectExtent l="635" t="6350" r="635" b="635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.1pt" to="508pt,0.1pt" ID="直线 21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2840</wp:posOffset>
                </wp:positionH>
                <wp:positionV relativeFrom="paragraph">
                  <wp:posOffset>48895</wp:posOffset>
                </wp:positionV>
                <wp:extent cx="2465705" cy="285750"/>
                <wp:effectExtent l="635" t="0" r="0" b="0"/>
                <wp:wrapNone/>
                <wp:docPr id="1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84807" stroked="f" o:allowincell="f" style="position:absolute;margin-left:-89.2pt;margin-top:3.8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8545</wp:posOffset>
                </wp:positionH>
                <wp:positionV relativeFrom="paragraph">
                  <wp:posOffset>182880</wp:posOffset>
                </wp:positionV>
                <wp:extent cx="5376545" cy="635"/>
                <wp:effectExtent l="635" t="6350" r="635" b="635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4.4pt" to="506.65pt,14.4pt" ID="直线 22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61595</wp:posOffset>
                </wp:positionV>
                <wp:extent cx="2465705" cy="285750"/>
                <wp:effectExtent l="635" t="0" r="0" b="0"/>
                <wp:wrapNone/>
                <wp:docPr id="1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84807" stroked="f" o:allowincell="f" style="position:absolute;margin-left:-91.2pt;margin-top:4.8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0</wp:posOffset>
                </wp:positionH>
                <wp:positionV relativeFrom="paragraph">
                  <wp:posOffset>215265</wp:posOffset>
                </wp:positionV>
                <wp:extent cx="5376545" cy="635"/>
                <wp:effectExtent l="635" t="6350" r="635" b="6350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6.95pt" to="510.3pt,16.95pt" ID="直线 23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8250</wp:posOffset>
                </wp:positionH>
                <wp:positionV relativeFrom="paragraph">
                  <wp:posOffset>1149350</wp:posOffset>
                </wp:positionV>
                <wp:extent cx="7693660" cy="360045"/>
                <wp:effectExtent l="0" t="635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36000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84807" stroked="f" o:allowincell="f" style="position:absolute;margin-left:-97.5pt;margin-top:90.5pt;width:605.75pt;height:28.3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