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030</wp:posOffset>
                </wp:positionH>
                <wp:positionV relativeFrom="paragraph">
                  <wp:posOffset>-808355</wp:posOffset>
                </wp:positionV>
                <wp:extent cx="7270750" cy="10426700"/>
                <wp:effectExtent l="8255" t="8255" r="8255" b="825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426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78.9pt;margin-top:-63.65pt;width:572.45pt;height:820.95pt;mso-wrap-style:none;v-text-anchor:middle">
                <v:fill o:detectmouseclick="t" color2="white"/>
                <v:stroke color="#0099cc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1895</wp:posOffset>
                </wp:positionH>
                <wp:positionV relativeFrom="paragraph">
                  <wp:posOffset>-530225</wp:posOffset>
                </wp:positionV>
                <wp:extent cx="7726680" cy="112585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6680" cy="1125720"/>
                          <a:chOff x="0" y="0"/>
                          <a:chExt cx="7726680" cy="1125720"/>
                        </a:xfrm>
                      </wpg:grpSpPr>
                      <wps:wsp>
                        <wps:cNvSpPr/>
                        <wps:spPr>
                          <a:xfrm>
                            <a:off x="878760" y="0"/>
                            <a:ext cx="6009480" cy="1121400"/>
                          </a:xfrm>
                          <a:custGeom>
                            <a:avLst/>
                            <a:gdLst>
                              <a:gd name="textAreaLeft" fmla="*/ 497520 w 3407040"/>
                              <a:gd name="textAreaRight" fmla="*/ 2909520 w 3407040"/>
                              <a:gd name="textAreaTop" fmla="*/ 0 h 635760"/>
                              <a:gd name="textAreaBottom" fmla="*/ 424080 h 63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56" y="14400"/>
                                </a:moveTo>
                                <a:lnTo>
                                  <a:pt x="5856" y="19800"/>
                                </a:lnTo>
                                <a:cubicBezTo>
                                  <a:pt x="5856" y="20700"/>
                                  <a:pt x="5436" y="21600"/>
                                  <a:pt x="5016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4400"/>
                                </a:lnTo>
                                <a:lnTo>
                                  <a:pt x="0" y="7200"/>
                                </a:lnTo>
                                <a:lnTo>
                                  <a:pt x="3156" y="7200"/>
                                </a:lnTo>
                                <a:lnTo>
                                  <a:pt x="3156" y="1800"/>
                                </a:lnTo>
                                <a:cubicBezTo>
                                  <a:pt x="3156" y="900"/>
                                  <a:pt x="3576" y="0"/>
                                  <a:pt x="3996" y="0"/>
                                </a:cubicBezTo>
                                <a:lnTo>
                                  <a:pt x="17604" y="0"/>
                                </a:lnTo>
                                <a:cubicBezTo>
                                  <a:pt x="18024" y="0"/>
                                  <a:pt x="18444" y="900"/>
                                  <a:pt x="18444" y="1800"/>
                                </a:cubicBezTo>
                                <a:lnTo>
                                  <a:pt x="18444" y="7200"/>
                                </a:lnTo>
                                <a:lnTo>
                                  <a:pt x="21600" y="7200"/>
                                </a:lnTo>
                                <a:lnTo>
                                  <a:pt x="18850" y="14400"/>
                                </a:lnTo>
                                <a:lnTo>
                                  <a:pt x="21600" y="21600"/>
                                </a:lnTo>
                                <a:lnTo>
                                  <a:pt x="16584" y="21600"/>
                                </a:lnTo>
                                <a:cubicBezTo>
                                  <a:pt x="16164" y="21600"/>
                                  <a:pt x="15744" y="20700"/>
                                  <a:pt x="15744" y="19800"/>
                                </a:cubicBezTo>
                                <a:lnTo>
                                  <a:pt x="15744" y="144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5856" y="14400"/>
                                </a:moveTo>
                                <a:lnTo>
                                  <a:pt x="5856" y="19800"/>
                                </a:lnTo>
                                <a:cubicBezTo>
                                  <a:pt x="5856" y="18900"/>
                                  <a:pt x="5436" y="18000"/>
                                  <a:pt x="5016" y="18000"/>
                                </a:cubicBezTo>
                                <a:lnTo>
                                  <a:pt x="3996" y="18000"/>
                                </a:lnTo>
                                <a:cubicBezTo>
                                  <a:pt x="3576" y="18000"/>
                                  <a:pt x="3156" y="17100"/>
                                  <a:pt x="3156" y="16200"/>
                                </a:cubicBezTo>
                                <a:cubicBezTo>
                                  <a:pt x="3156" y="15300"/>
                                  <a:pt x="3576" y="14400"/>
                                  <a:pt x="3996" y="144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5744" y="14400"/>
                                </a:moveTo>
                                <a:lnTo>
                                  <a:pt x="15744" y="19800"/>
                                </a:lnTo>
                                <a:cubicBezTo>
                                  <a:pt x="15744" y="18900"/>
                                  <a:pt x="16164" y="18000"/>
                                  <a:pt x="16584" y="18000"/>
                                </a:cubicBezTo>
                                <a:lnTo>
                                  <a:pt x="17604" y="18000"/>
                                </a:lnTo>
                                <a:cubicBezTo>
                                  <a:pt x="18024" y="18000"/>
                                  <a:pt x="18444" y="17100"/>
                                  <a:pt x="18444" y="16200"/>
                                </a:cubicBezTo>
                                <a:cubicBezTo>
                                  <a:pt x="18444" y="15300"/>
                                  <a:pt x="18024" y="14400"/>
                                  <a:pt x="17604" y="144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3156" y="16200"/>
                                </a:moveTo>
                                <a:lnTo>
                                  <a:pt x="3156" y="7200"/>
                                </a:lnTo>
                              </a:path>
                              <a:path fill="darkenLess" w="21600" h="21600">
                                <a:moveTo>
                                  <a:pt x="18444" y="16200"/>
                                </a:moveTo>
                                <a:lnTo>
                                  <a:pt x="18444" y="7200"/>
                                </a:lnTo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1659960" cy="75060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720" y="375120"/>
                            <a:ext cx="1659960" cy="75060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93.85pt;margin-top:-41.75pt;width:608.4pt;height:88.6pt" coordorigin="-1877,-835" coordsize="12168,1772"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ID="自选图形 3" fillcolor="#0099cc" stroked="f" o:allowincell="f" style="position:absolute;left:-493;top:-835;width:9463;height:1765;mso-wrap-style:none;v-text-anchor:middle" type="_x0000_t54">
                  <v:fill o:detectmouseclick="t" type="solid" color2="#ff6633"/>
                  <v:stroke color="#3465a4" joinstyle="round" endcap="flat"/>
                  <w10:wrap type="none"/>
                </v:shape>
                <v:rect id="shape_0" ID="矩形 4" fillcolor="#0099cc" stroked="f" o:allowincell="f" style="position:absolute;left:-1877;top:-252;width:2613;height:1181;mso-wrap-style:none;v-text-anchor:middle">
                  <v:fill o:detectmouseclick="t" type="solid" color2="#ff6633"/>
                  <v:stroke color="#3465a4" joinstyle="round" endcap="flat"/>
                  <w10:wrap type="none"/>
                </v:rect>
                <v:rect id="shape_0" ID="矩形 5" fillcolor="#0099cc" stroked="f" o:allowincell="f" style="position:absolute;left:7677;top:-244;width:2613;height:1181;mso-wrap-style:none;v-text-anchor:middle">
                  <v:fill o:detectmouseclick="t" type="solid" color2="#ff66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-535305</wp:posOffset>
                </wp:positionV>
                <wp:extent cx="4222115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  <w:szCs w:val="52"/>
                              </w:rPr>
                              <w:t>研究生简历模板下载电子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52.5pt;mso-wrap-distance-left:9.05pt;mso-wrap-distance-right:9.05pt;mso-wrap-distance-top:0pt;mso-wrap-distance-bottom:0pt;margin-top:-42.1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color w:val="FFFFFF"/>
                          <w:sz w:val="52"/>
                          <w:szCs w:val="52"/>
                        </w:rPr>
                        <w:t>研究生简历模板下载电子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05020</wp:posOffset>
                </wp:positionH>
                <wp:positionV relativeFrom="paragraph">
                  <wp:posOffset>2413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362.6pt;margin-top: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99c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1990</wp:posOffset>
                </wp:positionH>
                <wp:positionV relativeFrom="paragraph">
                  <wp:posOffset>168910</wp:posOffset>
                </wp:positionV>
                <wp:extent cx="6672580" cy="9727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258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99CC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99CC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级、计算机应用一级、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)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99C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99CC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99C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99CC"/>
                              </w:rPr>
                            </w:pPr>
                            <w:r>
                              <w:rPr>
                                <w:rFonts w:cs="微软雅黑"/>
                                <w:color w:val="0099C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pt;height:765.95pt;mso-wrap-distance-left:9.05pt;mso-wrap-distance-right:9.05pt;mso-wrap-distance-top:0pt;mso-wrap-distance-bottom:0pt;margin-top:13.3pt;mso-position-vertical-relative:text;margin-left:-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99CC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99CC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99CC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级、计算机应用一级、药品检验工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)173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99C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99CC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99C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99CC"/>
                        </w:rPr>
                      </w:pPr>
                      <w:r>
                        <w:rPr>
                          <w:rFonts w:cs="微软雅黑"/>
                          <w:color w:val="0099C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