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F497D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075</wp:posOffset>
                </wp:positionH>
                <wp:positionV relativeFrom="paragraph">
                  <wp:posOffset>-755015</wp:posOffset>
                </wp:positionV>
                <wp:extent cx="7239000" cy="1034923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4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5pt;margin-top:-59.45pt;width:569.95pt;height:814.8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7310</wp:posOffset>
                </wp:positionH>
                <wp:positionV relativeFrom="paragraph">
                  <wp:posOffset>-925830</wp:posOffset>
                </wp:positionV>
                <wp:extent cx="2391410" cy="3366135"/>
                <wp:effectExtent l="0" t="635" r="0" b="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1480" cy="33660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1f497d" stroked="f" o:allowincell="f" style="position:absolute;margin-left:105.3pt;margin-top:-72.9pt;width:188.25pt;height:26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9940</wp:posOffset>
                </wp:positionH>
                <wp:positionV relativeFrom="paragraph">
                  <wp:posOffset>-281305</wp:posOffset>
                </wp:positionV>
                <wp:extent cx="2270760" cy="2720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2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214.2pt;mso-wrap-distance-left:9.05pt;mso-wrap-distance-right:9.05pt;mso-wrap-distance-top:0pt;mso-wrap-distance-bottom:0pt;margin-top:-22.15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7145</wp:posOffset>
                </wp:positionH>
                <wp:positionV relativeFrom="paragraph">
                  <wp:posOffset>-629285</wp:posOffset>
                </wp:positionV>
                <wp:extent cx="2338705" cy="708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55.8pt;mso-wrap-distance-left:9.05pt;mso-wrap-distance-right:9.05pt;mso-wrap-distance-top:0pt;mso-wrap-distance-bottom:0pt;margin-top:-49.55pt;mso-position-vertical-relative:text;margin-left:3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030" simplePos="0" locked="0" layoutInCell="0" allowOverlap="1" relativeHeight="15">
                <wp:simplePos x="0" y="0"/>
                <wp:positionH relativeFrom="column">
                  <wp:posOffset>4241800</wp:posOffset>
                </wp:positionH>
                <wp:positionV relativeFrom="paragraph">
                  <wp:posOffset>66675</wp:posOffset>
                </wp:positionV>
                <wp:extent cx="260350" cy="386715"/>
                <wp:effectExtent l="0" t="0" r="0" b="0"/>
                <wp:wrapNone/>
                <wp:docPr id="5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1f497d" stroked="f" o:allowincell="f" style="position:absolute;margin-left:334pt;margin-top:5.25pt;width:20.45pt;height:30.4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53685</wp:posOffset>
                </wp:positionH>
                <wp:positionV relativeFrom="paragraph">
                  <wp:posOffset>116840</wp:posOffset>
                </wp:positionV>
                <wp:extent cx="340995" cy="407035"/>
                <wp:effectExtent l="635" t="635" r="0" b="0"/>
                <wp:wrapNone/>
                <wp:docPr id="6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1f497d" stroked="f" o:allowincell="f" style="position:absolute;margin-left:421.55pt;margin-top:9.2pt;width:26.8pt;height:32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3560</wp:posOffset>
                </wp:positionH>
                <wp:positionV relativeFrom="paragraph">
                  <wp:posOffset>40640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2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0490" simplePos="0" locked="0" layoutInCell="0" allowOverlap="1" relativeHeight="14">
                <wp:simplePos x="0" y="0"/>
                <wp:positionH relativeFrom="column">
                  <wp:posOffset>4168775</wp:posOffset>
                </wp:positionH>
                <wp:positionV relativeFrom="paragraph">
                  <wp:posOffset>82550</wp:posOffset>
                </wp:positionV>
                <wp:extent cx="427355" cy="396875"/>
                <wp:effectExtent l="635" t="1270" r="0" b="0"/>
                <wp:wrapNone/>
                <wp:docPr id="8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1f497d" stroked="f" o:allowincell="f" style="position:absolute;margin-left:328.25pt;margin-top:6.5pt;width:33.6pt;height:31.2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7005</wp:posOffset>
                </wp:positionH>
                <wp:positionV relativeFrom="paragraph">
                  <wp:posOffset>280035</wp:posOffset>
                </wp:positionV>
                <wp:extent cx="575310" cy="220980"/>
                <wp:effectExtent l="0" t="0" r="635" b="635"/>
                <wp:wrapNone/>
                <wp:docPr id="9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1f497d" stroked="f" o:allowincell="f" style="position:absolute;margin-left:413.15pt;margin-top:22.05pt;width:45.25pt;height:17.35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6415</wp:posOffset>
                </wp:positionH>
                <wp:positionV relativeFrom="paragraph">
                  <wp:posOffset>142875</wp:posOffset>
                </wp:positionV>
                <wp:extent cx="1908810" cy="516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1.25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9470</wp:posOffset>
                </wp:positionH>
                <wp:positionV relativeFrom="paragraph">
                  <wp:posOffset>238125</wp:posOffset>
                </wp:positionV>
                <wp:extent cx="6943090" cy="635"/>
                <wp:effectExtent l="635" t="6350" r="635" b="6350"/>
                <wp:wrapNone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1pt,18.75pt" to="480.55pt,18.75pt" ID="直线 10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3550</wp:posOffset>
                </wp:positionH>
                <wp:positionV relativeFrom="paragraph">
                  <wp:posOffset>204470</wp:posOffset>
                </wp:positionV>
                <wp:extent cx="1281430" cy="332740"/>
                <wp:effectExtent l="0" t="5080" r="0" b="5080"/>
                <wp:wrapNone/>
                <wp:docPr id="1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332640"/>
                          <a:chOff x="0" y="0"/>
                          <a:chExt cx="1281600" cy="33264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281600" cy="22716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11761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36.5pt;margin-top:16.1pt;width:100.9pt;height:26.2pt" coordorigin="-730,322" coordsize="2018,524">
                <v:rect id="shape_0" ID="矩形 17" fillcolor="#1f497d" stroked="f" o:allowincell="f" style="position:absolute;left:-730;top:438;width:2017;height:357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20" fillcolor="white" stroked="t" o:allowincell="f" style="position:absolute;left:-649;top:322;width:1851;height:523;mso-wrap-style:none;v-text-anchor:middle">
                  <v:fill o:detectmouseclick="t" type="solid" color2="black"/>
                  <v:stroke color="#1f497d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8765</wp:posOffset>
                </wp:positionH>
                <wp:positionV relativeFrom="paragraph">
                  <wp:posOffset>244475</wp:posOffset>
                </wp:positionV>
                <wp:extent cx="6298565" cy="95046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2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职员工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此丰富学生情感，提高学生思想水平，在根本上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学生的阅读与写作能力。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要以尊重和依赖为前提，要做做到严中有爱、严中有章、严中有信、严中有度。我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748.4pt;mso-wrap-distance-left:9.05pt;mso-wrap-distance-right:9.05pt;mso-wrap-distance-top:0pt;mso-wrap-distance-bottom:0pt;margin-top:19.25pt;mso-position-vertical-relative:text;margin-left:-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2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职员工，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此丰富学生情感，提高学生思想水平，在根本上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学生的阅读与写作能力。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要以尊重和依赖为前提，要做做到严中有爱、严中有章、严中有信、严中有度。我经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3550</wp:posOffset>
                </wp:positionH>
                <wp:positionV relativeFrom="paragraph">
                  <wp:posOffset>11430</wp:posOffset>
                </wp:positionV>
                <wp:extent cx="1281430" cy="332740"/>
                <wp:effectExtent l="0" t="5080" r="0" b="5080"/>
                <wp:wrapNone/>
                <wp:docPr id="14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332640"/>
                          <a:chOff x="0" y="0"/>
                          <a:chExt cx="1281600" cy="33264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281600" cy="22716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11761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6.5pt;margin-top:0.9pt;width:100.9pt;height:26.2pt" coordorigin="-730,18" coordsize="2018,524">
                <v:rect id="shape_0" ID="矩形 23" fillcolor="#1f497d" stroked="f" o:allowincell="f" style="position:absolute;left:-730;top:134;width:2017;height:357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24" fillcolor="white" stroked="t" o:allowincell="f" style="position:absolute;left:-649;top:18;width:1851;height:523;mso-wrap-style:none;v-text-anchor:middle">
                  <v:fill o:detectmouseclick="t" type="solid" color2="black"/>
                  <v:stroke color="#1f497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3550</wp:posOffset>
                </wp:positionH>
                <wp:positionV relativeFrom="paragraph">
                  <wp:posOffset>161290</wp:posOffset>
                </wp:positionV>
                <wp:extent cx="1281430" cy="332740"/>
                <wp:effectExtent l="0" t="5080" r="0" b="5080"/>
                <wp:wrapNone/>
                <wp:docPr id="15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332640"/>
                          <a:chOff x="0" y="0"/>
                          <a:chExt cx="1281600" cy="33264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281600" cy="22716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11761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36.5pt;margin-top:12.7pt;width:100.9pt;height:26.2pt" coordorigin="-730,254" coordsize="2018,524">
                <v:rect id="shape_0" ID="矩形 26" fillcolor="#1f497d" stroked="f" o:allowincell="f" style="position:absolute;left:-730;top:370;width:2017;height:357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27" fillcolor="white" stroked="t" o:allowincell="f" style="position:absolute;left:-649;top:254;width:1851;height:523;mso-wrap-style:none;v-text-anchor:middle">
                  <v:fill o:detectmouseclick="t" type="solid" color2="black"/>
                  <v:stroke color="#1f497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3550</wp:posOffset>
                </wp:positionH>
                <wp:positionV relativeFrom="paragraph">
                  <wp:posOffset>186690</wp:posOffset>
                </wp:positionV>
                <wp:extent cx="1281430" cy="332740"/>
                <wp:effectExtent l="0" t="5080" r="0" b="5080"/>
                <wp:wrapNone/>
                <wp:docPr id="16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332640"/>
                          <a:chOff x="0" y="0"/>
                          <a:chExt cx="1281600" cy="33264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281600" cy="22716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11761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36.5pt;margin-top:14.7pt;width:100.9pt;height:26.2pt" coordorigin="-730,294" coordsize="2018,524">
                <v:rect id="shape_0" ID="矩形 29" fillcolor="#1f497d" stroked="f" o:allowincell="f" style="position:absolute;left:-730;top:410;width:2017;height:357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30" fillcolor="white" stroked="t" o:allowincell="f" style="position:absolute;left:-649;top:294;width:1851;height:523;mso-wrap-style:none;v-text-anchor:middle">
                  <v:fill o:detectmouseclick="t" type="solid" color2="black"/>
                  <v:stroke color="#1f497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