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77933c" stroked="f" o:allowincell="f" style="position:absolute;margin-left:-105.7pt;margin-top:-76.35pt;width:630.7pt;height:50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77933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9270</wp:posOffset>
                </wp:positionH>
                <wp:positionV relativeFrom="paragraph">
                  <wp:posOffset>-10287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0.1pt;margin-top:-8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程序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程序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692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6923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师范大学      本科    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与管理、服务器的架设与管理、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科技有限公司     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较强的适应能力和自学能力，较强的管理</w:t>
                            </w:r>
                            <w:r>
                              <w:rPr>
                                <w:rFonts w:cs="微软雅黑"/>
                                <w:color w:val="76923C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思维敏捷，较强的动手实践能力和团体协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分析研究等技能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76923C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7692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6923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师范大学      本科    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与管理、服务器的架设与管理、网页设计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76923C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>科技有限公司     技术支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>公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>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76923C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较强的适应能力和自学能力，较强的管理</w:t>
                      </w:r>
                      <w:r>
                        <w:rPr>
                          <w:rFonts w:cs="微软雅黑"/>
                          <w:color w:val="76923C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思维敏捷，较强的动手实践能力和团体协作精神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掌握交际、组织、管理、写作、分析研究等技能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923C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76923C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76923C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76923C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76923C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76923C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● 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● 计算机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77933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76923C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76923C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4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77933c" stroked="f" o:allowincell="f" style="position:absolute;margin-left:52.85pt;margin-top:8.95pt;width:35.05pt;height:33.05pt;flip:x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5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77933c" stroked="f" o:allowincell="f" style="position:absolute;margin-left:127.35pt;margin-top:9.8pt;width:34.5pt;height:27.7pt;flip:x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6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77933c" stroked="f" o:allowincell="f" style="position:absolute;left:4238;top:213;width:371;height:186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77933c" stroked="f" o:allowincell="f" style="position:absolute;left:4238;top:433;width:371;height:373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77933c" stroked="f" o:allowincell="f" style="position:absolute;left:4387;top:306;width:74;height:130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77933c" stroked="f" o:allowincell="f" style="position:absolute;margin-left:279.7pt;margin-top:11.45pt;width:27.4pt;height:25.35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9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77933c" stroked="f" o:allowincell="f" style="position:absolute;margin-left:355.05pt;margin-top:5.6pt;width:33.1pt;height:30.75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1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77933c" stroked="f" o:allowincell="f" style="position:absolute;margin-left:-90.3pt;margin-top:75.85pt;width:630.7pt;height:27.45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0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0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77933c" stroked="f" o:allowincell="f" style="position:absolute;margin-left:56.2pt;margin-top:14.4pt;width:29.3pt;height:33.35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1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77933c" stroked="f" o:allowincell="f" style="position:absolute;margin-left:133.2pt;margin-top:19.4pt;width:20.2pt;height:30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2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77933c" stroked="f" o:allowincell="f" style="position:absolute;margin-left:201.05pt;margin-top:10.2pt;width:29.7pt;height:36.95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3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77933c" stroked="f" o:allowincell="f" style="position:absolute;margin-left:271.35pt;margin-top:21.05pt;width:46.05pt;height:26.8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4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4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77933c" stroked="f" o:allowincell="f" style="position:absolute;margin-left:357.6pt;margin-top:15.2pt;width:26pt;height:31.95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StrongEmphasis">
    <w:name w:val="Strong"/>
    <w:qFormat/>
    <w:rPr>
      <w:b/>
    </w:rPr>
  </w:style>
  <w:style w:type="character" w:styleId="Char1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1-22T1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