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614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16764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3.2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24T07:0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