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3652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0.7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24T07:0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