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1071880</wp:posOffset>
                </wp:positionV>
                <wp:extent cx="7683500" cy="2390775"/>
                <wp:effectExtent l="0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239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84.4pt;width:604.95pt;height:188.2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075</wp:posOffset>
                </wp:positionH>
                <wp:positionV relativeFrom="paragraph">
                  <wp:posOffset>154305</wp:posOffset>
                </wp:positionV>
                <wp:extent cx="4826000" cy="677545"/>
                <wp:effectExtent l="0" t="635" r="1270" b="0"/>
                <wp:wrapNone/>
                <wp:docPr id="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6775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f" o:allowincell="f" style="position:absolute;margin-left:87.25pt;margin-top:12.15pt;width:379.95pt;height:53.3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3435</wp:posOffset>
                </wp:positionH>
                <wp:positionV relativeFrom="paragraph">
                  <wp:posOffset>-227330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4.1pt;margin-top:-1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4110</wp:posOffset>
                </wp:positionH>
                <wp:positionV relativeFrom="paragraph">
                  <wp:posOffset>-755650</wp:posOffset>
                </wp:positionV>
                <wp:extent cx="7959090" cy="635"/>
                <wp:effectExtent l="635" t="14605" r="635" b="14605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9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-59.5pt" to="537.35pt,-59.5pt" ID="直线 28" stroked="t" o:allowincell="f" style="position:absolute">
                <v:stroke color="#c000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7570</wp:posOffset>
                </wp:positionH>
                <wp:positionV relativeFrom="paragraph">
                  <wp:posOffset>-589280</wp:posOffset>
                </wp:positionV>
                <wp:extent cx="1782445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46.4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5715" t="5080" r="5715" b="5715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4340;top:124;width:265;height:270;flip:x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2218;top:110;width:302;height:294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c00000" weight="93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8395;top:90;width:221;height:343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0925</wp:posOffset>
                </wp:positionH>
                <wp:positionV relativeFrom="paragraph">
                  <wp:posOffset>214630</wp:posOffset>
                </wp:positionV>
                <wp:extent cx="7355205" cy="8257540"/>
                <wp:effectExtent l="8890" t="8255" r="7620" b="8255"/>
                <wp:wrapNone/>
                <wp:docPr id="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825768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e6b9b8" stroked="t" o:allowincell="f" style="position:absolute;margin-left:-82.75pt;margin-top:16.9pt;width:579.1pt;height:650.15pt;mso-wrap-style:none;v-text-anchor:middle">
                <v:fill o:detectmouseclick="t" type="solid" color2="#194647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