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29150</wp:posOffset>
                </wp:positionH>
                <wp:positionV relativeFrom="paragraph">
                  <wp:posOffset>1162050</wp:posOffset>
                </wp:positionV>
                <wp:extent cx="8931275" cy="1968500"/>
                <wp:effectExtent l="635" t="635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931240" cy="1968480"/>
                        </a:xfrm>
                        <a:prstGeom prst="parallelogram">
                          <a:avLst>
                            <a:gd name="adj" fmla="val -51838"/>
                          </a:avLst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3" fillcolor="#404040" stroked="f" o:allowincell="f" style="position:absolute;margin-left:-364.5pt;margin-top:91.45pt;width:703.2pt;height:154.95pt;mso-wrap-style:none;v-text-anchor:middle;rotation:90" type="_x0000_t7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64260</wp:posOffset>
                </wp:positionH>
                <wp:positionV relativeFrom="paragraph">
                  <wp:posOffset>-682625</wp:posOffset>
                </wp:positionV>
                <wp:extent cx="5091430" cy="10183495"/>
                <wp:effectExtent l="8255" t="8890" r="8255" b="7620"/>
                <wp:wrapNone/>
                <wp:docPr id="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1480" cy="101833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83.8pt;margin-top:-53.75pt;width:400.85pt;height:801.8pt;mso-wrap-style:none;v-text-anchor:middle">
                <v:fill o:detectmouseclick="t" on="false"/>
                <v:stroke color="#d99694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6020</wp:posOffset>
                </wp:positionH>
                <wp:positionV relativeFrom="paragraph">
                  <wp:posOffset>-415925</wp:posOffset>
                </wp:positionV>
                <wp:extent cx="4984115" cy="9839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983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3F3F3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3F3F3F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3F3F3F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cs="微软雅黑"/>
                                <w:color w:val="3F3F3F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3F3F3F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cs="微软雅黑"/>
                                <w:color w:val="3F3F3F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3F3F3F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3F3F3F"/>
                                <w:sz w:val="22"/>
                                <w:szCs w:val="22"/>
                              </w:rPr>
                              <w:t>营销公司</w:t>
                            </w:r>
                            <w:r>
                              <w:rPr>
                                <w:rFonts w:cs="微软雅黑"/>
                                <w:color w:val="3F3F3F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3F3F3F"/>
                                <w:sz w:val="22"/>
                                <w:szCs w:val="22"/>
                              </w:rPr>
                              <w:t>文案策划实习生</w:t>
                            </w:r>
                            <w:r>
                              <w:rPr>
                                <w:rFonts w:cs="微软雅黑"/>
                                <w:color w:val="3F3F3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3F3F3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在团队中负责公司代理品牌微博、草根大号的微博内容撰写，参与微博事件营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参与新加坡航空旗下胜安航空重庆地区推广项目，负责其微博活动策划，并在指导下撰写了推广全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参与长安铃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年新车上市策划案，负责其车名拟订，市场定位，以及微博活动策划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3F3F3F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cs="微软雅黑"/>
                                <w:color w:val="3F3F3F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3F3F3F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cs="微软雅黑"/>
                                <w:color w:val="3F3F3F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3F3F3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3F3F3F"/>
                                <w:sz w:val="22"/>
                                <w:szCs w:val="22"/>
                              </w:rPr>
                              <w:t>营销公司</w:t>
                            </w:r>
                            <w:r>
                              <w:rPr>
                                <w:rFonts w:cs="微软雅黑"/>
                                <w:color w:val="3F3F3F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3F3F3F"/>
                                <w:sz w:val="22"/>
                                <w:szCs w:val="22"/>
                              </w:rPr>
                              <w:t>文案策划实习生</w:t>
                            </w:r>
                            <w:r>
                              <w:rPr>
                                <w:rFonts w:cs="微软雅黑"/>
                                <w:color w:val="3F3F3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3F3F3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在团队中负责公司代理品牌微博、草根大号的微博内容撰写，参与微博事件营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参与新加坡航空旗下胜安航空重庆地区推广项目，负责其微博活动策划，并在指导下撰写了推广全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参与长安铃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年新车上市策划案，负责其车名拟订，市场定位，以及微博活动策划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3F3F3F"/>
                                <w:sz w:val="26"/>
                                <w:szCs w:val="26"/>
                              </w:rPr>
                              <w:t>教育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师范大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cs="微软雅黑"/>
                                <w:b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degree"/>
                                <w:rFonts w:cs="微软雅黑"/>
                                <w:b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本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cs="微软雅黑"/>
                                <w:b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specialty"/>
                                <w:rFonts w:cs="微软雅黑"/>
                                <w:b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文学院广告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F3F3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41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有文案策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年工作经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崇拜文字的力量，有阅读习惯，写作能力高于一般水平，长文短文、文字风格能变换适应多种要求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喜欢接收来自不同领域不同媒介的信息，接触新事物上手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抗压能力较强，团队合作意识强，对生活充满热情，在乎真实体验感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36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5pt;height:774.75pt;mso-wrap-distance-left:9.05pt;mso-wrap-distance-right:9.05pt;mso-wrap-distance-top:0pt;mso-wrap-distance-bottom:0pt;margin-top:-32.75pt;mso-position-vertical-relative:text;margin-left: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3F3F3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color w:val="3F3F3F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3F3F3F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cs="微软雅黑"/>
                          <w:color w:val="3F3F3F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cs="微软雅黑"/>
                          <w:color w:val="3F3F3F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cs="微软雅黑"/>
                          <w:color w:val="3F3F3F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3F3F3F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Style w:val="StrongEmphasis"/>
                          <w:rFonts w:cs="微软雅黑"/>
                          <w:color w:val="3F3F3F"/>
                          <w:sz w:val="22"/>
                          <w:szCs w:val="22"/>
                        </w:rPr>
                        <w:t>营销公司</w:t>
                      </w:r>
                      <w:r>
                        <w:rPr>
                          <w:rFonts w:cs="微软雅黑"/>
                          <w:color w:val="3F3F3F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Style w:val="StrongEmphasis"/>
                          <w:rFonts w:cs="微软雅黑"/>
                          <w:color w:val="3F3F3F"/>
                          <w:sz w:val="22"/>
                          <w:szCs w:val="22"/>
                        </w:rPr>
                        <w:t>文案策划实习生</w:t>
                      </w:r>
                      <w:r>
                        <w:rPr>
                          <w:rFonts w:cs="微软雅黑"/>
                          <w:color w:val="3F3F3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3F3F3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在团队中负责公司代理品牌微博、草根大号的微博内容撰写，参与微博事件营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参与新加坡航空旗下胜安航空重庆地区推广项目，负责其微博活动策划，并在指导下撰写了推广全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参与长安铃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年新车上市策划案，负责其车名拟订，市场定位，以及微博活动策划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3F3F3F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cs="微软雅黑"/>
                          <w:color w:val="3F3F3F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cs="微软雅黑"/>
                          <w:color w:val="3F3F3F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cs="微软雅黑"/>
                          <w:color w:val="3F3F3F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3F3F3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color w:val="3F3F3F"/>
                          <w:sz w:val="22"/>
                          <w:szCs w:val="22"/>
                        </w:rPr>
                        <w:t>营销公司</w:t>
                      </w:r>
                      <w:r>
                        <w:rPr>
                          <w:rFonts w:cs="微软雅黑"/>
                          <w:color w:val="3F3F3F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Style w:val="StrongEmphasis"/>
                          <w:rFonts w:cs="微软雅黑"/>
                          <w:color w:val="3F3F3F"/>
                          <w:sz w:val="22"/>
                          <w:szCs w:val="22"/>
                        </w:rPr>
                        <w:t>文案策划实习生</w:t>
                      </w:r>
                      <w:r>
                        <w:rPr>
                          <w:rFonts w:cs="微软雅黑"/>
                          <w:color w:val="3F3F3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3F3F3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在团队中负责公司代理品牌微博、草根大号的微博内容撰写，参与微博事件营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参与新加坡航空旗下胜安航空重庆地区推广项目，负责其微博活动策划，并在指导下撰写了推广全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参与长安铃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年新车上市策划案，负责其车名拟订，市场定位，以及微博活动策划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color w:val="3F3F3F"/>
                          <w:sz w:val="26"/>
                          <w:szCs w:val="26"/>
                        </w:rPr>
                        <w:t>教育经历</w:t>
                      </w: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师范大学</w:t>
                      </w: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cs="微软雅黑"/>
                          <w:b/>
                          <w:bCs/>
                          <w:color w:val="3F3F3F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degree"/>
                          <w:rFonts w:cs="微软雅黑"/>
                          <w:b/>
                          <w:bCs/>
                          <w:color w:val="3F3F3F"/>
                          <w:sz w:val="22"/>
                          <w:szCs w:val="22"/>
                        </w:rPr>
                        <w:t>本科</w:t>
                      </w: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cs="微软雅黑"/>
                          <w:b/>
                          <w:bCs/>
                          <w:color w:val="3F3F3F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specialty"/>
                          <w:rFonts w:cs="微软雅黑"/>
                          <w:b/>
                          <w:bCs/>
                          <w:color w:val="3F3F3F"/>
                          <w:sz w:val="22"/>
                          <w:szCs w:val="22"/>
                        </w:rPr>
                        <w:t>文学院广告学</w:t>
                      </w: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F3F3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41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有文案策划</w:t>
                      </w: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年工作经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崇拜文字的力量，有阅读习惯，写作能力高于一般水平，长文短文、文字风格能变换适应多种要求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喜欢接收来自不同领域不同媒介的信息，接触新事物上手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抗压能力较强，团队合作意识强，对生活充满热情，在乎真实体验感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left="36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5490</wp:posOffset>
                </wp:positionH>
                <wp:positionV relativeFrom="paragraph">
                  <wp:posOffset>7683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D99594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6.05pt;mso-position-vertical-relative:text;margin-left:-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D99594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9780</wp:posOffset>
                </wp:positionH>
                <wp:positionV relativeFrom="paragraph">
                  <wp:posOffset>200660</wp:posOffset>
                </wp:positionV>
                <wp:extent cx="1333500" cy="635"/>
                <wp:effectExtent l="635" t="6350" r="635" b="635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4pt,15.8pt" to="43.55pt,15.8pt" ID="直线 7" stroked="t" o:allowincell="f" style="position:absolute">
                <v:stroke color="#d9969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16585</wp:posOffset>
                </wp:positionH>
                <wp:positionV relativeFrom="paragraph">
                  <wp:posOffset>250825</wp:posOffset>
                </wp:positionV>
                <wp:extent cx="1168400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D9959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D99594"/>
                                <w:sz w:val="26"/>
                                <w:szCs w:val="26"/>
                              </w:rPr>
                              <w:t>志愿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40.65pt;mso-wrap-distance-left:9.05pt;mso-wrap-distance-right:9.05pt;mso-wrap-distance-top:0pt;mso-wrap-distance-bottom:0pt;margin-top:19.75pt;mso-position-vertical-relative:text;margin-left:-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D99594"/>
                          <w:sz w:val="26"/>
                          <w:szCs w:val="26"/>
                        </w:rPr>
                      </w:pPr>
                      <w:r>
                        <w:rPr>
                          <w:color w:val="D99594"/>
                          <w:sz w:val="26"/>
                          <w:szCs w:val="26"/>
                        </w:rPr>
                        <w:t>志愿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11250</wp:posOffset>
                </wp:positionH>
                <wp:positionV relativeFrom="paragraph">
                  <wp:posOffset>142875</wp:posOffset>
                </wp:positionV>
                <wp:extent cx="1878330" cy="16522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99594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99594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pt;height:130.1pt;mso-wrap-distance-left:9.05pt;mso-wrap-distance-right:9.05pt;mso-wrap-distance-top:0pt;mso-wrap-distance-bottom:0pt;margin-top:11.25pt;mso-position-vertical-relative:text;margin-left:-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99594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99594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389755</wp:posOffset>
                </wp:positionH>
                <wp:positionV relativeFrom="paragraph">
                  <wp:posOffset>3355340</wp:posOffset>
                </wp:positionV>
                <wp:extent cx="8444230" cy="1968500"/>
                <wp:effectExtent l="635" t="0" r="0" b="635"/>
                <wp:wrapNone/>
                <wp:docPr id="8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44160" cy="1968480"/>
                        </a:xfrm>
                        <a:prstGeom prst="parallelogram">
                          <a:avLst>
                            <a:gd name="adj" fmla="val -59731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d99694" stroked="f" o:allowincell="f" style="position:absolute;margin-left:-345.7pt;margin-top:264.2pt;width:664.85pt;height:154.95pt;mso-wrap-style:none;v-text-anchor:middle;rotation:90" type="_x0000_t7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8350</wp:posOffset>
                </wp:positionH>
                <wp:positionV relativeFrom="paragraph">
                  <wp:posOffset>73025</wp:posOffset>
                </wp:positionV>
                <wp:extent cx="1280795" cy="23602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236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3F3F3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F3F3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中级记者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中级记者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185.85pt;mso-wrap-distance-left:9.05pt;mso-wrap-distance-right:9.05pt;mso-wrap-distance-top:0pt;mso-wrap-distance-bottom:0pt;margin-top:5.75pt;mso-position-vertical-relative:text;margin-left:-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3F3F3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F3F3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中级记者证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中级记者证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Mlrspace2">
    <w:name w:val="mlrspace2"/>
    <w:qFormat/>
    <w:rPr>
      <w:color w:val="BDC3C7"/>
    </w:rPr>
  </w:style>
  <w:style w:type="character" w:styleId="Ujledudegree">
    <w:name w:val="ujl-edudegree"/>
    <w:basedOn w:val="Style13"/>
    <w:qFormat/>
    <w:rPr/>
  </w:style>
  <w:style w:type="character" w:styleId="Ujleduspecialty">
    <w:name w:val="ujl-eduspecialt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5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