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395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FF6699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FF6699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FF6699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FF6699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FF6699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FF6699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FF6699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FF6699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FF6699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FF6699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FF6699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FF6699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32:3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