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0" w:after="280"/>
        <w:jc w:val="center"/>
        <w:rPr/>
      </w:pPr>
      <w:r>
        <w:rPr/>
        <w:t>电脑专员简历表格模板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简历网【</w:t>
            </w: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jL.com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1-19T0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