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1090</wp:posOffset>
            </wp:positionH>
            <wp:positionV relativeFrom="paragraph">
              <wp:posOffset>-91059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8360</wp:posOffset>
                </wp:positionH>
                <wp:positionV relativeFrom="paragraph">
                  <wp:posOffset>29273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A1D16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BA1D16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23.05pt;mso-position-vertical-relative:text;margin-left:1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A1D16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BA1D16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24T07:1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