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993366" stroked="f" o:allowincell="f" style="position:absolute;margin-left:-88.9pt;margin-top:17pt;width:598.4pt;height:84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993366" stroked="f" o:allowincell="f" style="position:absolute;margin-left:-105.3pt;margin-top:-78.25pt;width:613.25pt;height:14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1390</wp:posOffset>
                </wp:positionH>
                <wp:positionV relativeFrom="paragraph">
                  <wp:posOffset>-475615</wp:posOffset>
                </wp:positionV>
                <wp:extent cx="10217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5.7pt;margin-top:-37.45pt;width:80.4pt;height:114.45pt;mso-wrap-style:none;v-text-anchor:middle">
                <v:fill o:detectmouseclick="t" on="false"/>
                <v:stroke color="#a6a6a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0275</wp:posOffset>
                </wp:positionH>
                <wp:positionV relativeFrom="paragraph">
                  <wp:posOffset>-358775</wp:posOffset>
                </wp:positionV>
                <wp:extent cx="1073785" cy="1428115"/>
                <wp:effectExtent l="0" t="0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428120"/>
                          <a:chOff x="0" y="0"/>
                          <a:chExt cx="1073880" cy="14281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01160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738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3.25pt;margin-top:-28.25pt;width:84.55pt;height:112.45pt" coordorigin="7465,-565" coordsize="1691,2249">
                <v:rect id="shape_0" ID="矩形 53" fillcolor="white" stroked="f" o:allowincell="f" style="position:absolute;left:7543;top:-565;width:1592;height:20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5;top:-217;width:1690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993366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993366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3366"/>
                          <w:sz w:val="50"/>
                          <w:szCs w:val="50"/>
                        </w:rPr>
                      </w:pPr>
                      <w:r>
                        <w:rPr>
                          <w:color w:val="993366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50"/>
                          <w:szCs w:val="50"/>
                        </w:rPr>
                      </w:pPr>
                      <w:r>
                        <w:rPr>
                          <w:color w:val="993366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5315</wp:posOffset>
                </wp:positionH>
                <wp:positionV relativeFrom="paragraph">
                  <wp:posOffset>-45212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1"/>
                                <w:szCs w:val="21"/>
                              </w:rPr>
                              <w:t xml:space="preserve">研究 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1"/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1"/>
                                <w:szCs w:val="21"/>
                              </w:rPr>
                              <w:t>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5.6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993366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1"/>
                          <w:szCs w:val="21"/>
                        </w:rPr>
                        <w:t xml:space="preserve">研究 </w:t>
                      </w:r>
                      <w:r>
                        <w:rPr>
                          <w:b w:val="false"/>
                          <w:bCs/>
                          <w:color w:val="993366"/>
                          <w:sz w:val="21"/>
                          <w:szCs w:val="21"/>
                        </w:rPr>
                        <w:t xml:space="preserve">/ </w:t>
                      </w:r>
                      <w:r>
                        <w:rPr>
                          <w:b w:val="false"/>
                          <w:bCs/>
                          <w:color w:val="993366"/>
                          <w:sz w:val="21"/>
                          <w:szCs w:val="21"/>
                        </w:rPr>
                        <w:t>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4220</wp:posOffset>
                </wp:positionH>
                <wp:positionV relativeFrom="paragraph">
                  <wp:posOffset>264160</wp:posOffset>
                </wp:positionV>
                <wp:extent cx="5139690" cy="11417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20.8pt;mso-position-vertical-relative:text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9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143635</wp:posOffset>
                </wp:positionH>
                <wp:positionV relativeFrom="paragraph">
                  <wp:posOffset>264795</wp:posOffset>
                </wp:positionV>
                <wp:extent cx="5291455" cy="7916545"/>
                <wp:effectExtent l="635" t="635" r="0" b="0"/>
                <wp:wrapNone/>
                <wp:docPr id="10" name="矩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79164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5" fillcolor="#993366" stroked="f" o:allowincell="f" style="position:absolute;margin-left:-90.05pt;margin-top:20.85pt;width:416.6pt;height:623.3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4386580</wp:posOffset>
                </wp:positionH>
                <wp:positionV relativeFrom="paragraph">
                  <wp:posOffset>260985</wp:posOffset>
                </wp:positionV>
                <wp:extent cx="5291455" cy="7916545"/>
                <wp:effectExtent l="635" t="635" r="0" b="0"/>
                <wp:wrapNone/>
                <wp:docPr id="11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79164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bfbfbf" stroked="f" o:allowincell="f" style="position:absolute;margin-left:345.4pt;margin-top:20.55pt;width:416.6pt;height:623.3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2970</wp:posOffset>
                </wp:positionH>
                <wp:positionV relativeFrom="paragraph">
                  <wp:posOffset>127000</wp:posOffset>
                </wp:positionV>
                <wp:extent cx="5010785" cy="94621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BEBEB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EBEB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BEBEB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EBEBE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EBEB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BEBEBE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BEBEBE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EBEB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BEBEBE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BEBEBE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EBEB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EBEB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BEBEB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EBEB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BEBEB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EBEBE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0pt;mso-position-vertical-relative:text;margin-left:-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BEBEB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EBEB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BEBEB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EBEBE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BEBEB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BEBEBE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BEBEBE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BEBEB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BEBEBE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BEBEBE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EBEB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EBEB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BEBEB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EBEB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BEBEB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EBEBE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7690</wp:posOffset>
                </wp:positionH>
                <wp:positionV relativeFrom="paragraph">
                  <wp:posOffset>114300</wp:posOffset>
                </wp:positionV>
                <wp:extent cx="2027555" cy="94621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最高学历：研究生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pt;mso-position-vertical-relative:text;margin-left:3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最高学历：研究生　　获得学位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14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993366" stroked="f" o:allowincell="f" style="position:absolute;margin-left:-89.7pt;margin-top:98.85pt;width:613.25pt;height:24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