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6440</wp:posOffset>
                </wp:positionH>
                <wp:positionV relativeFrom="paragraph">
                  <wp:posOffset>-401320</wp:posOffset>
                </wp:positionV>
                <wp:extent cx="6752590" cy="191579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191592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57.2pt;margin-top:-31.6pt;width:531.65pt;height:150.8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3420</wp:posOffset>
                </wp:positionH>
                <wp:positionV relativeFrom="paragraph">
                  <wp:posOffset>-187960</wp:posOffset>
                </wp:positionV>
                <wp:extent cx="2905125" cy="1652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4.8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-9271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78105</wp:posOffset>
                </wp:positionV>
                <wp:extent cx="1602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舞蹈教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舞蹈教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39065</wp:posOffset>
                </wp:positionV>
                <wp:extent cx="6298565" cy="9504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舞蹈学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舞蹈系 教研室主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职期间主要担任芭蕾舞形体、中国民族民间舞蹈、古典舞身韵教师！同时兼教研室主任一职！曾多次带学生考级并获得优异成绩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艺术培训中心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教育 职业技术教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曾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艺术团担任舞蹈老师，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舞蹈健身俱乐部担任舞蹈教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文艺学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艺术系 讲师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助教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校艺术系担任舞蹈专业、音乐舞蹈专业、音乐专业舞蹈专职教师。并编写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教育学院舞蹈基本功（大专）教材教学大纲》和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教育学院中国民族民间舞（大专）教材教学大纲》，并多次组织学生参加演出实践，受到学校和学生的好评。被学校评为“师德模范”和“优秀教师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0.95pt;mso-position-vertical-relative:text;margin-left:-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舞蹈学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舞蹈系 教研室主任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职期间主要担任芭蕾舞形体、中国民族民间舞蹈、古典舞身韵教师！同时兼教研室主任一职！曾多次带学生考级并获得优异成绩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艺术培训中心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教育 职业技术教师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曾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艺术团担任舞蹈老师，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舞蹈健身俱乐部担任舞蹈教练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文艺学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艺术系 讲师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助教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校艺术系担任舞蹈专业、音乐舞蹈专业、音乐专业舞蹈专职教师。并编写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教育学院舞蹈基本功（大专）教材教学大纲》和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教育学院中国民族民间舞（大专）教材教学大纲》，并多次组织学生参加演出实践，受到学校和学生的好评。被学校评为“师德模范”和“优秀教师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