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4E4E4"/>
  <w:body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3995</wp:posOffset>
                </wp:positionH>
                <wp:positionV relativeFrom="paragraph">
                  <wp:posOffset>342265</wp:posOffset>
                </wp:positionV>
                <wp:extent cx="5979795" cy="63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CA9B6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A9B63"/>
                                <w:sz w:val="22"/>
                                <w:szCs w:val="22"/>
                                <w:shd w:fill="FFFFFF" w:val="clear"/>
                              </w:rPr>
                              <w:t>咖啡需要意境心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A9B6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A9B63"/>
                                <w:sz w:val="22"/>
                                <w:szCs w:val="22"/>
                                <w:shd w:fill="FFFFFF" w:val="clear"/>
                              </w:rPr>
                              <w:t>生活的磨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A9B6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A9B63"/>
                                <w:sz w:val="22"/>
                                <w:szCs w:val="22"/>
                                <w:shd w:fill="FFFFFF" w:val="clear"/>
                              </w:rPr>
                              <w:t>可以品到不一样的咖啡色彩咖啡的精华以及咖啡的秘密所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A9B6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50pt;mso-wrap-distance-left:9.05pt;mso-wrap-distance-right:9.05pt;mso-wrap-distance-top:0pt;mso-wrap-distance-bottom:0pt;margin-top:26.95pt;mso-position-vertical-relative:text;margin-left:-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CA9B6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A9B63"/>
                          <w:sz w:val="22"/>
                          <w:szCs w:val="22"/>
                          <w:shd w:fill="FFFFFF" w:val="clear"/>
                        </w:rPr>
                        <w:t>咖啡需要意境心情</w:t>
                      </w:r>
                      <w:r>
                        <w:rPr>
                          <w:rFonts w:cs="微软雅黑"/>
                          <w:b w:val="false"/>
                          <w:color w:val="CA9B6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A9B63"/>
                          <w:sz w:val="22"/>
                          <w:szCs w:val="22"/>
                          <w:shd w:fill="FFFFFF" w:val="clear"/>
                        </w:rPr>
                        <w:t>生活的磨练</w:t>
                      </w:r>
                      <w:r>
                        <w:rPr>
                          <w:rFonts w:cs="微软雅黑"/>
                          <w:b w:val="false"/>
                          <w:color w:val="CA9B6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A9B63"/>
                          <w:sz w:val="22"/>
                          <w:szCs w:val="22"/>
                          <w:shd w:fill="FFFFFF" w:val="clear"/>
                        </w:rPr>
                        <w:t>可以品到不一样的咖啡色彩咖啡的精华以及咖啡的秘密所在</w:t>
                      </w:r>
                      <w:r>
                        <w:rPr>
                          <w:rFonts w:cs="微软雅黑"/>
                          <w:b w:val="false"/>
                          <w:color w:val="CA9B6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2165</wp:posOffset>
                </wp:positionH>
                <wp:positionV relativeFrom="paragraph">
                  <wp:posOffset>5080</wp:posOffset>
                </wp:positionV>
                <wp:extent cx="1459865" cy="516255"/>
                <wp:effectExtent l="41910" t="180340" r="42545" b="180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00000">
                          <a:off x="0" y="0"/>
                          <a:ext cx="1459800" cy="51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/>
                                <w:rFonts w:ascii="微软雅黑" w:hAnsi="微软雅黑" w:eastAsia="微软雅黑" w:cs="Times New Roman"/>
                                <w:color w:val="FFFFFF"/>
                                <w:lang w:val="en-US" w:eastAsia="zh-CN" w:bidi="ar-SA"/>
                              </w:rPr>
                              <w:t>求职意向：咖啡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4pt;margin-top:0.35pt;width:114.9pt;height:40.6pt;mso-wrap-style:square;v-text-anchor:top;rotation:345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/>
                          <w:rFonts w:ascii="微软雅黑" w:hAnsi="微软雅黑" w:eastAsia="微软雅黑" w:cs="Times New Roman"/>
                          <w:color w:val="FFFFFF"/>
                          <w:lang w:val="en-US" w:eastAsia="zh-CN" w:bidi="ar-SA"/>
                        </w:rPr>
                        <w:t>求职意向：咖啡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43255</wp:posOffset>
                </wp:positionH>
                <wp:positionV relativeFrom="paragraph">
                  <wp:posOffset>253365</wp:posOffset>
                </wp:positionV>
                <wp:extent cx="1604010" cy="530860"/>
                <wp:effectExtent l="0" t="0" r="0" b="0"/>
                <wp:wrapNone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531000"/>
                          <a:chOff x="0" y="0"/>
                          <a:chExt cx="1604160" cy="53100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5000" y="138600"/>
                            <a:ext cx="119880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7332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0.65pt;margin-top:19.95pt;width:126.25pt;height:41.8pt" coordorigin="-1013,399" coordsize="2525,8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-375;top:617;width:1887;height:6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-1013;top:399;width:587;height:75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CA9B6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651375</wp:posOffset>
                </wp:positionH>
                <wp:positionV relativeFrom="paragraph">
                  <wp:posOffset>26670</wp:posOffset>
                </wp:positionV>
                <wp:extent cx="1120775" cy="1579880"/>
                <wp:effectExtent l="635" t="0" r="0" b="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58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66.25pt;margin-top:2.1pt;width:88.2pt;height:124.3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CA9B63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9130</wp:posOffset>
                </wp:positionH>
                <wp:positionV relativeFrom="paragraph">
                  <wp:posOffset>833755</wp:posOffset>
                </wp:positionV>
                <wp:extent cx="1604010" cy="530860"/>
                <wp:effectExtent l="0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531000"/>
                          <a:chOff x="0" y="0"/>
                          <a:chExt cx="1604160" cy="531000"/>
                        </a:xfrm>
                      </wpg:grpSpPr>
                      <pic:pic xmlns:pic="http://schemas.openxmlformats.org/drawingml/2006/picture">
                        <pic:nvPicPr>
                          <pic:cNvPr id="2" name="图片 2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05000" y="138600"/>
                            <a:ext cx="119880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7332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1.9pt;margin-top:65.65pt;width:126.3pt;height:41.8pt" coordorigin="-1038,1313" coordsize="2526,836">
                <v:shape id="shape_0" ID="图片 22" stroked="f" o:allowincell="f" style="position:absolute;left:-400;top:1531;width:1887;height:6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-1038;top:1313;width:587;height:75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学历：大专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color w:val="CA9B63"/>
          <w:kern w:val="0"/>
          <w:sz w:val="26"/>
          <w:szCs w:val="26"/>
        </w:rPr>
      </w:pPr>
      <w:r>
        <w:rPr>
          <w:rFonts w:cs="微软雅黑"/>
          <w:color w:val="CA9B63"/>
          <w:kern w:val="0"/>
          <w:sz w:val="26"/>
          <w:szCs w:val="26"/>
        </w:rPr>
        <w:t>教育经历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餐饮</w:t>
      </w:r>
      <w:r>
        <w:rPr>
          <w:rFonts w:cs="微软雅黑"/>
          <w:b w:val="false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kern w:val="0"/>
          <w:sz w:val="22"/>
          <w:szCs w:val="22"/>
        </w:rPr>
        <w:t>专 业 二：饮食养生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56590</wp:posOffset>
                </wp:positionH>
                <wp:positionV relativeFrom="paragraph">
                  <wp:posOffset>241935</wp:posOffset>
                </wp:positionV>
                <wp:extent cx="1604010" cy="530860"/>
                <wp:effectExtent l="0" t="0" r="0" b="0"/>
                <wp:wrapNone/>
                <wp:docPr id="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531000"/>
                          <a:chOff x="0" y="0"/>
                          <a:chExt cx="1604160" cy="531000"/>
                        </a:xfrm>
                      </wpg:grpSpPr>
                      <pic:pic xmlns:pic="http://schemas.openxmlformats.org/drawingml/2006/picture">
                        <pic:nvPicPr>
                          <pic:cNvPr id="4" name="图片 2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05000" y="138600"/>
                            <a:ext cx="119880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7332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1.7pt;margin-top:19.05pt;width:126.3pt;height:41.8pt" coordorigin="-1034,381" coordsize="2526,836">
                <v:shape id="shape_0" ID="图片 22" stroked="f" o:allowincell="f" style="position:absolute;left:-396;top:599;width:1887;height:6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-1034;top:381;width:587;height:75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  <w:r>
        <w:rPr>
          <w:rFonts w:cs="微软雅黑"/>
          <w:color w:val="CA9B63"/>
          <w:kern w:val="0"/>
          <w:sz w:val="26"/>
          <w:szCs w:val="26"/>
        </w:rPr>
        <w:t>专业特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擅长艺术咖啡表演、高端咖啡茶歇外卖服务、高端英式下午茶服务、高端红酒品鉴酒会服务、</w:t>
      </w:r>
      <w:r>
        <w:rPr>
          <w:rFonts w:cs="微软雅黑"/>
          <w:b w:val="false"/>
          <w:bCs/>
          <w:kern w:val="0"/>
          <w:sz w:val="22"/>
          <w:szCs w:val="22"/>
        </w:rPr>
        <w:t>企业品牌</w:t>
      </w:r>
      <w:r>
        <w:rPr>
          <w:rFonts w:cs="微软雅黑"/>
          <w:b w:val="false"/>
          <w:bCs/>
          <w:kern w:val="0"/>
          <w:sz w:val="22"/>
          <w:szCs w:val="22"/>
        </w:rPr>
        <w:t>LOGO</w:t>
      </w:r>
      <w:r>
        <w:rPr>
          <w:rFonts w:cs="微软雅黑"/>
          <w:b w:val="false"/>
          <w:bCs/>
          <w:kern w:val="0"/>
          <w:sz w:val="22"/>
          <w:szCs w:val="22"/>
        </w:rPr>
        <w:t>茶歇服务、艺术茶歇服务、创意茶歇服务、文化茶歇服务；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54685</wp:posOffset>
                </wp:positionH>
                <wp:positionV relativeFrom="paragraph">
                  <wp:posOffset>446405</wp:posOffset>
                </wp:positionV>
                <wp:extent cx="1604010" cy="530860"/>
                <wp:effectExtent l="0" t="0" r="0" b="0"/>
                <wp:wrapNone/>
                <wp:docPr id="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531000"/>
                          <a:chOff x="0" y="0"/>
                          <a:chExt cx="1604160" cy="531000"/>
                        </a:xfrm>
                      </wpg:grpSpPr>
                      <pic:pic xmlns:pic="http://schemas.openxmlformats.org/drawingml/2006/picture">
                        <pic:nvPicPr>
                          <pic:cNvPr id="6" name="图片 2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05000" y="138600"/>
                            <a:ext cx="119880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7332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1.55pt;margin-top:35.15pt;width:126.25pt;height:41.8pt" coordorigin="-1031,703" coordsize="2525,836">
                <v:shape id="shape_0" ID="图片 22" stroked="f" o:allowincell="f" style="position:absolute;left:-393;top:921;width:1887;height:61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-1031;top:703;width:587;height:75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CA9B63"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西门玫瑰园咖啡酒吧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吧员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玫瑰园老板和莫先生合开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海淀椰林星诺咖啡厅开店筹备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吧员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仙踪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崇文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吧台主管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西单二龙路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金浪咖啡厅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开店筹备店长</w:t>
      </w:r>
    </w:p>
    <w:p>
      <w:pPr>
        <w:pStyle w:val="Normal"/>
        <w:widowControl/>
        <w:spacing w:lineRule="atLeast" w:line="450" w:before="0" w:after="300"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北辰集团旗下克瑞咖啡连锁事业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店开店筹备店长和技术培训主管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克瑞咖啡连锁事业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店店长主管（区经理）和技术培训主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督导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和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可诺咖啡厅开店筹备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资深咖啡师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格林兰咖啡（原星巴克传奇人物王朝龙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贺军立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李飞等）创建，在职期间主要工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部（产品研发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培训）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附带新店筹备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督导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辅导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65480</wp:posOffset>
                </wp:positionH>
                <wp:positionV relativeFrom="paragraph">
                  <wp:posOffset>256540</wp:posOffset>
                </wp:positionV>
                <wp:extent cx="1604010" cy="530860"/>
                <wp:effectExtent l="0" t="0" r="0" b="0"/>
                <wp:wrapNone/>
                <wp:docPr id="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531000"/>
                          <a:chOff x="0" y="0"/>
                          <a:chExt cx="1604160" cy="531000"/>
                        </a:xfrm>
                      </wpg:grpSpPr>
                      <pic:pic xmlns:pic="http://schemas.openxmlformats.org/drawingml/2006/picture">
                        <pic:nvPicPr>
                          <pic:cNvPr id="8" name="图片 2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5000" y="138600"/>
                            <a:ext cx="119880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2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7332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2.4pt;margin-top:20.2pt;width:126.25pt;height:41.8pt" coordorigin="-1048,404" coordsize="2525,836">
                <v:shape id="shape_0" ID="图片 22" stroked="f" o:allowincell="f" style="position:absolute;left:-410;top:622;width:1887;height:61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-1048;top:404;width:587;height:75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  <w:r>
        <w:rPr>
          <w:rFonts w:cs="微软雅黑"/>
          <w:color w:val="CA9B63"/>
          <w:kern w:val="0"/>
          <w:sz w:val="26"/>
          <w:szCs w:val="26"/>
        </w:rPr>
        <w:t>工作内容</w:t>
      </w:r>
    </w:p>
    <w:p>
      <w:pPr>
        <w:pStyle w:val="Normal"/>
        <w:widowControl/>
        <w:spacing w:before="0" w:after="3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自</w:t>
      </w:r>
      <w:r>
        <w:rPr>
          <w:rFonts w:cs="微软雅黑"/>
          <w:b w:val="false"/>
          <w:bCs/>
          <w:kern w:val="0"/>
          <w:sz w:val="22"/>
          <w:szCs w:val="22"/>
        </w:rPr>
        <w:t>99</w:t>
      </w:r>
      <w:r>
        <w:rPr>
          <w:rFonts w:cs="微软雅黑"/>
          <w:b w:val="false"/>
          <w:bCs/>
          <w:kern w:val="0"/>
          <w:sz w:val="22"/>
          <w:szCs w:val="22"/>
        </w:rPr>
        <w:t>年起从事餐饮行业，先后在北京知名酒吧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咖啡连锁店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西餐厅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茶餐厅从业</w:t>
      </w:r>
      <w:r>
        <w:rPr>
          <w:rFonts w:cs="微软雅黑"/>
          <w:b w:val="false"/>
          <w:bCs/>
          <w:kern w:val="0"/>
          <w:sz w:val="22"/>
          <w:szCs w:val="22"/>
        </w:rPr>
        <w:t>10</w:t>
      </w:r>
      <w:r>
        <w:rPr>
          <w:rFonts w:cs="微软雅黑"/>
          <w:b w:val="false"/>
          <w:bCs/>
          <w:kern w:val="0"/>
          <w:sz w:val="22"/>
          <w:szCs w:val="22"/>
        </w:rPr>
        <w:t>多年，精通调酒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世界最流行的三大艺术咖啡（拉花咖啡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雕花咖啡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印花咖啡）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专业英式下午茶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日本最新抹茶饮品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欧式奶茶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欧美鲜果饮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世界最时尚饮品（思慕昔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思乐冰）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西式简餐（三文治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比萨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意面）的新品研发和培训工作，有各种咖啡馆、茶餐厅、西餐厅（主题店、个性店、专业店）前期开店策划、筹备采买、设备安装调试、技术培训、管理运营、带店辅导、巡店督导经验和后期店面托管、承包、业绩分成合作经验。</w: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54050</wp:posOffset>
                </wp:positionH>
                <wp:positionV relativeFrom="paragraph">
                  <wp:posOffset>430530</wp:posOffset>
                </wp:positionV>
                <wp:extent cx="1604010" cy="530860"/>
                <wp:effectExtent l="0" t="0" r="0" b="0"/>
                <wp:wrapNone/>
                <wp:docPr id="10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531000"/>
                          <a:chOff x="0" y="0"/>
                          <a:chExt cx="1604160" cy="531000"/>
                        </a:xfrm>
                      </wpg:grpSpPr>
                      <pic:pic xmlns:pic="http://schemas.openxmlformats.org/drawingml/2006/picture">
                        <pic:nvPicPr>
                          <pic:cNvPr id="10" name="图片 2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05000" y="138600"/>
                            <a:ext cx="119880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23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7332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1.5pt;margin-top:33.9pt;width:126.25pt;height:41.8pt" coordorigin="-1030,678" coordsize="2525,836">
                <v:shape id="shape_0" ID="图片 22" stroked="f" o:allowincell="f" style="position:absolute;left:-392;top:896;width:1887;height:61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-1030;top:678;width:587;height:75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450" w:before="0" w:after="300"/>
        <w:jc w:val="left"/>
        <w:rPr>
          <w:rFonts w:cs="微软雅黑"/>
          <w:color w:val="CA9B63"/>
          <w:kern w:val="0"/>
          <w:sz w:val="26"/>
          <w:szCs w:val="26"/>
        </w:rPr>
      </w:pPr>
      <w:r>
        <w:rPr>
          <w:rFonts w:cs="微软雅黑"/>
          <w:color w:val="CA9B63"/>
          <w:kern w:val="0"/>
          <w:sz w:val="26"/>
          <w:szCs w:val="26"/>
        </w:rPr>
        <w:t>自我评价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450" w:before="0" w:after="30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能汇众家所长于一体创造自我优势品牌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强势品牌：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450" w:before="0" w:after="3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长开店评估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可行性分析、调整各种因经营不善或定位不准或产品结构不合理的餐饮店面，十余年从业经验专长产品研发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培训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带店辅导、巡店督导工作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能把主办方品牌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LOGO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和公司名称或您想对长辈、同事、家人、爱人表达的心意用世界顶级咖啡制作技术（拉花咖啡技术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雕花咖啡技术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印花咖啡技术）完美演绎到每一杯咖啡中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每一款食品中，为您进行品牌推广和感情传达；制作出来的产品能达到集色、香、味、型、意于一体，它可欣赏、可闻香、可品味、可传情达意，堪称人间美味珍品和艺术杰作；</w:t>
      </w:r>
    </w:p>
    <w:p>
      <w:pPr>
        <w:pStyle w:val="Normal"/>
        <w:widowControl/>
        <w:spacing w:before="120" w:after="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 </w:t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2:37:00Z</dcterms:modified>
  <cp:revision>3</cp:revision>
  <dc:subject/>
  <dc:title>姓名：                               邮箱：chinaz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