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15235</wp:posOffset>
            </wp:positionH>
            <wp:positionV relativeFrom="paragraph">
              <wp:posOffset>-967105</wp:posOffset>
            </wp:positionV>
            <wp:extent cx="9317990" cy="64490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7990" cy="644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5087620</wp:posOffset>
                </wp:positionV>
                <wp:extent cx="5285740" cy="2603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260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70"/>
                                <w:szCs w:val="17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70"/>
                                <w:szCs w:val="170"/>
                                <w:lang w:eastAsia="zh-CN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205pt;mso-wrap-distance-left:9.05pt;mso-wrap-distance-right:9.05pt;mso-wrap-distance-top:0pt;mso-wrap-distance-bottom:0pt;margin-top:400.6pt;mso-position-vertical-relative:text;margin-left: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70"/>
                          <w:szCs w:val="17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70"/>
                          <w:szCs w:val="170"/>
                          <w:lang w:eastAsia="zh-CN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3:13:00Z</dcterms:created>
  <dc:creator>WYSJ</dc:creator>
  <dc:description/>
  <dc:language>en-US</dc:language>
  <cp:lastModifiedBy>WYSJ</cp:lastModifiedBy>
  <dcterms:modified xsi:type="dcterms:W3CDTF">2015-09-02T03:29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