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27455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5-12T07:16:27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