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FF"/>
  <w:body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1325</wp:posOffset>
                </wp:positionH>
                <wp:positionV relativeFrom="paragraph">
                  <wp:posOffset>-140335</wp:posOffset>
                </wp:positionV>
                <wp:extent cx="6085205" cy="1047750"/>
                <wp:effectExtent l="8890" t="8255" r="8255" b="8890"/>
                <wp:wrapNone/>
                <wp:docPr id="1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1047600"/>
                        </a:xfrm>
                        <a:custGeom>
                          <a:avLst/>
                          <a:gdLst>
                            <a:gd name="textAreaLeft" fmla="*/ 69840 w 3449880"/>
                            <a:gd name="textAreaRight" fmla="*/ 3380040 w 3449880"/>
                            <a:gd name="textAreaTop" fmla="*/ 69840 h 594000"/>
                            <a:gd name="textAreaBottom" fmla="*/ 524160 h 594000"/>
                          </a:gdLst>
                          <a:ahLst/>
                          <a:rect l="textAreaLeft" t="textAreaTop" r="textAreaRight" b="textAreaBottom"/>
                          <a:pathLst>
                            <a:path w="12538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1787" y="21600"/>
                              </a:lnTo>
                              <a:arcTo wR="3600" hR="3600" stAng="10800000" swAng="5400000"/>
                              <a:lnTo>
                                <a:pt x="12538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18" fillcolor="white" stroked="t" o:allowincell="f" style="position:absolute;margin-left:-34.75pt;margin-top:-11.05pt;width:479.1pt;height:82.45pt;mso-wrap-style:none;v-text-anchor:middle" type="_x0000_t21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8305</wp:posOffset>
                </wp:positionH>
                <wp:positionV relativeFrom="paragraph">
                  <wp:posOffset>-100330</wp:posOffset>
                </wp:positionV>
                <wp:extent cx="6021705" cy="975995"/>
                <wp:effectExtent l="13335" t="13335" r="78740" b="12700"/>
                <wp:wrapNone/>
                <wp:docPr id="2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975960"/>
                        </a:xfrm>
                        <a:custGeom>
                          <a:avLst/>
                          <a:gdLst>
                            <a:gd name="textAreaLeft" fmla="*/ 65160 w 3413880"/>
                            <a:gd name="textAreaRight" fmla="*/ 3348720 w 3413880"/>
                            <a:gd name="textAreaTop" fmla="*/ 65160 h 553320"/>
                            <a:gd name="textAreaBottom" fmla="*/ 488160 h 553320"/>
                          </a:gdLst>
                          <a:ahLst/>
                          <a:rect l="textAreaLeft" t="textAreaTop" r="textAreaRight" b="textAreaBottom"/>
                          <a:pathLst>
                            <a:path w="13319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9595" y="21600"/>
                              </a:lnTo>
                              <a:arcTo wR="3600" hR="3600" stAng="10800000" swAng="5400000"/>
                              <a:lnTo>
                                <a:pt x="13319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32.15pt;margin-top:-7.9pt;width:474.1pt;height:76.8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2890</wp:posOffset>
                </wp:positionH>
                <wp:positionV relativeFrom="paragraph">
                  <wp:posOffset>-176530</wp:posOffset>
                </wp:positionV>
                <wp:extent cx="5855335" cy="952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互联网资深项目策划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75pt;mso-wrap-distance-left:9.05pt;mso-wrap-distance-right:9.05pt;mso-wrap-distance-top:0pt;mso-wrap-distance-bottom:0pt;margin-top:-13.9pt;mso-position-vertical-relative:text;margin-left:-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互联网资深项目策划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0745</wp:posOffset>
                </wp:positionH>
                <wp:positionV relativeFrom="paragraph">
                  <wp:posOffset>34925</wp:posOffset>
                </wp:positionV>
                <wp:extent cx="7069455" cy="8303260"/>
                <wp:effectExtent l="8890" t="8255" r="8255" b="8890"/>
                <wp:wrapNone/>
                <wp:docPr id="4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9320" cy="8303400"/>
                        </a:xfrm>
                        <a:custGeom>
                          <a:avLst/>
                          <a:gdLst>
                            <a:gd name="textAreaLeft" fmla="*/ 92880 w 4007880"/>
                            <a:gd name="textAreaRight" fmla="*/ 3915000 w 4007880"/>
                            <a:gd name="textAreaTop" fmla="*/ 92880 h 4707360"/>
                            <a:gd name="textAreaBottom" fmla="*/ 4614480 h 4707360"/>
                          </a:gdLst>
                          <a:ahLst/>
                          <a:rect l="textAreaLeft" t="textAreaTop" r="textAreaRight" b="textAreaBottom"/>
                          <a:pathLst>
                            <a:path w="21600" h="25369">
                              <a:moveTo>
                                <a:pt x="708" y="0"/>
                              </a:moveTo>
                              <a:arcTo wR="708" hR="708" stAng="0" swAng="5400000"/>
                              <a:lnTo>
                                <a:pt x="0" y="24661"/>
                              </a:lnTo>
                              <a:arcTo wR="708" hR="708" stAng="16200000" swAng="5400000"/>
                              <a:lnTo>
                                <a:pt x="20892" y="25369"/>
                              </a:lnTo>
                              <a:arcTo wR="708" hR="708" stAng="10800000" swAng="5400000"/>
                              <a:lnTo>
                                <a:pt x="21600" y="708"/>
                              </a:lnTo>
                              <a:arcTo wR="708" hR="708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white" stroked="t" o:allowincell="f" style="position:absolute;margin-left:-69.35pt;margin-top:2.75pt;width:556.6pt;height:653.75pt;mso-wrap-style:none;v-text-anchor:middle" type="_x0000_t21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8355</wp:posOffset>
                </wp:positionH>
                <wp:positionV relativeFrom="paragraph">
                  <wp:posOffset>116840</wp:posOffset>
                </wp:positionV>
                <wp:extent cx="6929755" cy="8166735"/>
                <wp:effectExtent l="13335" t="13335" r="13335" b="12700"/>
                <wp:wrapNone/>
                <wp:docPr id="5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8166600"/>
                        </a:xfrm>
                        <a:custGeom>
                          <a:avLst/>
                          <a:gdLst>
                            <a:gd name="textAreaLeft" fmla="*/ 90360 w 3928680"/>
                            <a:gd name="textAreaRight" fmla="*/ 3838320 w 3928680"/>
                            <a:gd name="textAreaTop" fmla="*/ 90360 h 4629960"/>
                            <a:gd name="textAreaBottom" fmla="*/ 4539600 h 4629960"/>
                          </a:gdLst>
                          <a:ahLst/>
                          <a:rect l="textAreaLeft" t="textAreaTop" r="textAreaRight" b="textAreaBottom"/>
                          <a:pathLst>
                            <a:path w="21600" h="25455">
                              <a:moveTo>
                                <a:pt x="705" y="0"/>
                              </a:moveTo>
                              <a:arcTo wR="705" hR="705" stAng="0" swAng="5400000"/>
                              <a:lnTo>
                                <a:pt x="0" y="24750"/>
                              </a:lnTo>
                              <a:arcTo wR="705" hR="705" stAng="16200000" swAng="5400000"/>
                              <a:lnTo>
                                <a:pt x="20895" y="25455"/>
                              </a:lnTo>
                              <a:arcTo wR="705" hR="705" stAng="10800000" swAng="5400000"/>
                              <a:lnTo>
                                <a:pt x="21600" y="705"/>
                              </a:lnTo>
                              <a:arcTo wR="705" hR="705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63.65pt;margin-top:9.2pt;width:545.6pt;height:643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19075</wp:posOffset>
                </wp:positionH>
                <wp:positionV relativeFrom="paragraph">
                  <wp:posOffset>342265</wp:posOffset>
                </wp:positionV>
                <wp:extent cx="1286510" cy="499745"/>
                <wp:effectExtent l="635" t="635" r="635" b="0"/>
                <wp:wrapNone/>
                <wp:docPr id="6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#3366ff" stroked="f" o:allowincell="f" style="position:absolute;margin-left:-17.25pt;margin-top:26.95pt;width:101.25pt;height:39.3pt;mso-wrap-style:none;v-text-anchor:middle" type="_x0000_t21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>
          <w:sz w:val="22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00990</wp:posOffset>
                </wp:positionH>
                <wp:positionV relativeFrom="paragraph">
                  <wp:posOffset>569595</wp:posOffset>
                </wp:positionV>
                <wp:extent cx="1286510" cy="499745"/>
                <wp:effectExtent l="635" t="1270" r="635" b="0"/>
                <wp:wrapNone/>
                <wp:docPr id="7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#3366ff" stroked="f" o:allowincell="f" style="position:absolute;margin-left:-23.7pt;margin-top:44.85pt;width:101.25pt;height:39.3pt;mso-wrap-style:none;v-text-anchor:middle" type="_x0000_t21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56540</wp:posOffset>
                </wp:positionH>
                <wp:positionV relativeFrom="paragraph">
                  <wp:posOffset>1569085</wp:posOffset>
                </wp:positionV>
                <wp:extent cx="1286510" cy="499745"/>
                <wp:effectExtent l="635" t="635" r="635" b="0"/>
                <wp:wrapNone/>
                <wp:docPr id="8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#3366ff" stroked="f" o:allowincell="f" style="position:absolute;margin-left:-20.2pt;margin-top:123.55pt;width:101.25pt;height:39.3pt;mso-wrap-style:none;v-text-anchor:middle" type="_x0000_t21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电子工艺与管理        </w:t>
      </w:r>
      <w:r>
        <w:rPr>
          <w:rFonts w:cs="微软雅黑"/>
          <w:b w:val="false"/>
          <w:sz w:val="22"/>
          <w:szCs w:val="22"/>
        </w:rPr>
        <w:t xml:space="preserve">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获得证书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职业技术学院              </w:t>
      </w:r>
    </w:p>
    <w:p>
      <w:pPr>
        <w:pStyle w:val="Style14"/>
        <w:widowControl/>
        <w:spacing w:before="226" w:after="150"/>
        <w:rPr>
          <w:rStyle w:val="StrongEmphasis"/>
          <w:rFonts w:cs="微软雅黑"/>
          <w:spacing w:val="15"/>
          <w:sz w:val="26"/>
          <w:szCs w:val="26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w:rPr>
          <w:rStyle w:val="StrongEmphasis"/>
          <w:rFonts w:cs="微软雅黑"/>
          <w:spacing w:val="15"/>
          <w:sz w:val="26"/>
          <w:szCs w:val="26"/>
          <w:shd w:fill="FFFFFF" w:val="clear"/>
        </w:rPr>
        <w:t>技能专长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算机级别：全国计算机等级考试一级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计算机能力：熟练操作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平台上的各类应用软件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了解互联网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B2B,C2C,B2C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网络交易的各大网站平台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8205</wp:posOffset>
                </wp:positionH>
                <wp:positionV relativeFrom="paragraph">
                  <wp:posOffset>-734060</wp:posOffset>
                </wp:positionV>
                <wp:extent cx="7069455" cy="10302875"/>
                <wp:effectExtent l="8890" t="8890" r="8255" b="8255"/>
                <wp:wrapNone/>
                <wp:docPr id="9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9320" cy="10302840"/>
                        </a:xfrm>
                        <a:custGeom>
                          <a:avLst/>
                          <a:gdLst>
                            <a:gd name="textAreaLeft" fmla="*/ 92880 w 4007880"/>
                            <a:gd name="textAreaRight" fmla="*/ 3915000 w 4007880"/>
                            <a:gd name="textAreaTop" fmla="*/ 92880 h 5841000"/>
                            <a:gd name="textAreaBottom" fmla="*/ 5748120 h 5841000"/>
                          </a:gdLst>
                          <a:ahLst/>
                          <a:rect l="textAreaLeft" t="textAreaTop" r="textAreaRight" b="textAreaBottom"/>
                          <a:pathLst>
                            <a:path w="21600" h="31478">
                              <a:moveTo>
                                <a:pt x="708" y="0"/>
                              </a:moveTo>
                              <a:arcTo wR="708" hR="708" stAng="0" swAng="5400000"/>
                              <a:lnTo>
                                <a:pt x="0" y="30770"/>
                              </a:lnTo>
                              <a:arcTo wR="708" hR="708" stAng="16200000" swAng="5400000"/>
                              <a:lnTo>
                                <a:pt x="20892" y="31478"/>
                              </a:lnTo>
                              <a:arcTo wR="708" hR="708" stAng="10800000" swAng="5400000"/>
                              <a:lnTo>
                                <a:pt x="21600" y="708"/>
                              </a:lnTo>
                              <a:arcTo wR="708" hR="708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white" stroked="t" o:allowincell="f" style="position:absolute;margin-left:-69.15pt;margin-top:-57.8pt;width:556.6pt;height:811.2pt;mso-wrap-style:none;v-text-anchor:middle" type="_x0000_t21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7720</wp:posOffset>
                </wp:positionH>
                <wp:positionV relativeFrom="paragraph">
                  <wp:posOffset>-676275</wp:posOffset>
                </wp:positionV>
                <wp:extent cx="6929755" cy="10163810"/>
                <wp:effectExtent l="13970" t="13335" r="13335" b="38100"/>
                <wp:wrapNone/>
                <wp:docPr id="10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63880"/>
                        </a:xfrm>
                        <a:custGeom>
                          <a:avLst/>
                          <a:gdLst>
                            <a:gd name="textAreaLeft" fmla="*/ 90360 w 3928680"/>
                            <a:gd name="textAreaRight" fmla="*/ 3838320 w 3928680"/>
                            <a:gd name="textAreaTop" fmla="*/ 90360 h 5762160"/>
                            <a:gd name="textAreaBottom" fmla="*/ 5671800 h 5762160"/>
                          </a:gdLst>
                          <a:ahLst/>
                          <a:rect l="textAreaLeft" t="textAreaTop" r="textAreaRight" b="textAreaBottom"/>
                          <a:pathLst>
                            <a:path w="21600" h="31680">
                              <a:moveTo>
                                <a:pt x="705" y="0"/>
                              </a:moveTo>
                              <a:arcTo wR="705" hR="705" stAng="0" swAng="5400000"/>
                              <a:lnTo>
                                <a:pt x="0" y="30975"/>
                              </a:lnTo>
                              <a:arcTo wR="705" hR="705" stAng="16200000" swAng="5400000"/>
                              <a:lnTo>
                                <a:pt x="20895" y="31680"/>
                              </a:lnTo>
                              <a:arcTo wR="705" hR="705" stAng="10800000" swAng="5400000"/>
                              <a:lnTo>
                                <a:pt x="21600" y="705"/>
                              </a:lnTo>
                              <a:arcTo wR="705" hR="705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63.6pt;margin-top:-53.25pt;width:545.6pt;height:800.25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其它能力：熟悉网页游戏和手机网游运营管理</w:t>
      </w:r>
    </w:p>
    <w:p>
      <w:pPr>
        <w:pStyle w:val="Style14"/>
        <w:widowControl/>
        <w:spacing w:before="226" w:after="15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45110</wp:posOffset>
                </wp:positionH>
                <wp:positionV relativeFrom="paragraph">
                  <wp:posOffset>488315</wp:posOffset>
                </wp:positionV>
                <wp:extent cx="1286510" cy="499745"/>
                <wp:effectExtent l="635" t="1270" r="635" b="0"/>
                <wp:wrapNone/>
                <wp:docPr id="11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#3366ff" stroked="f" o:allowincell="f" style="position:absolute;margin-left:-19.3pt;margin-top:38.45pt;width:101.25pt;height:39.3pt;mso-wrap-style:none;v-text-anchor:middle" type="_x0000_t21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StrongEmphasis"/>
          <w:rFonts w:cs="微软雅黑"/>
          <w:b w:val="false"/>
          <w:bCs/>
          <w:spacing w:val="15"/>
          <w:sz w:val="22"/>
          <w:szCs w:val="22"/>
          <w:shd w:fill="FFFFFF" w:val="clear"/>
        </w:rPr>
        <w:t>　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网络游戏开发有限公司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技术保障中心</w:t>
      </w:r>
      <w:r>
        <w:rPr>
          <w:rFonts w:cs="微软雅黑"/>
          <w:b w:val="false"/>
          <w:sz w:val="22"/>
          <w:szCs w:val="22"/>
          <w:shd w:fill="FFFFFF" w:val="clear"/>
        </w:rPr>
        <w:t>IDC</w:t>
      </w:r>
      <w:r>
        <w:rPr>
          <w:rFonts w:cs="微软雅黑"/>
          <w:b w:val="false"/>
          <w:sz w:val="22"/>
          <w:szCs w:val="22"/>
          <w:shd w:fill="FFFFFF" w:val="clear"/>
        </w:rPr>
        <w:t>支持部 资深网络主管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负责集团游戏整体网络的规划、建设、运维、管理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整体方案设计，全网</w:t>
      </w:r>
      <w:r>
        <w:rPr>
          <w:rFonts w:cs="微软雅黑"/>
          <w:b w:val="false"/>
          <w:sz w:val="22"/>
          <w:szCs w:val="22"/>
          <w:shd w:fill="FFFFFF" w:val="clear"/>
        </w:rPr>
        <w:t>IP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规划，设备测评选型，重大网络问题专家技术支持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以业务为导向逐步建立并完善网络基础架构平台和网络管理平台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网络技术方案和综合布线方案设计，改造方案设计，网络规范及运维文档建立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深度了解相关行业和设备，设备测试选型采购，部署方案确定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网络健康检查、分析、优化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互联网业内网络新技术新、产品的研究及应用； </w:t>
      </w:r>
    </w:p>
    <w:p>
      <w:pPr>
        <w:pStyle w:val="Style14"/>
        <w:widowControl/>
        <w:numPr>
          <w:ilvl w:val="0"/>
          <w:numId w:val="2"/>
        </w:numPr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网络设备采购预算及选型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t>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网络游戏中心 </w:t>
      </w:r>
      <w:r>
        <w:rPr>
          <w:rFonts w:cs="微软雅黑"/>
          <w:b w:val="false"/>
          <w:sz w:val="22"/>
          <w:szCs w:val="22"/>
          <w:shd w:fill="FFFFFF" w:val="clear"/>
        </w:rPr>
        <w:t>[ 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sz w:val="22"/>
          <w:szCs w:val="22"/>
          <w:shd w:fill="FFFFFF" w:val="clear"/>
        </w:rPr>
        <w:t>《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》项目组 </w:t>
      </w:r>
      <w:r>
        <w:rPr>
          <w:rFonts w:cs="微软雅黑"/>
          <w:b w:val="false"/>
          <w:sz w:val="22"/>
          <w:szCs w:val="22"/>
          <w:shd w:fill="FFFFFF" w:val="clear"/>
        </w:rPr>
        <w:t>2D</w:t>
      </w:r>
      <w:r>
        <w:rPr>
          <w:rFonts w:cs="微软雅黑"/>
          <w:b w:val="false"/>
          <w:sz w:val="22"/>
          <w:szCs w:val="22"/>
          <w:shd w:fill="FFFFFF" w:val="clear"/>
        </w:rPr>
        <w:t>美术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在职期间我参与过《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》项目的制作，主要负责</w:t>
      </w:r>
      <w:r>
        <w:rPr>
          <w:rFonts w:cs="微软雅黑"/>
          <w:b w:val="false"/>
          <w:sz w:val="22"/>
          <w:szCs w:val="22"/>
          <w:shd w:fill="FFFFFF" w:val="clear"/>
        </w:rPr>
        <w:t>UI</w:t>
      </w:r>
      <w:r>
        <w:rPr>
          <w:rFonts w:cs="微软雅黑"/>
          <w:b w:val="false"/>
          <w:sz w:val="22"/>
          <w:szCs w:val="22"/>
          <w:shd w:fill="FFFFFF" w:val="clear"/>
        </w:rPr>
        <w:t>设计制作、</w:t>
      </w:r>
      <w:r>
        <w:rPr>
          <w:rFonts w:cs="微软雅黑"/>
          <w:b w:val="false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sz w:val="22"/>
          <w:szCs w:val="22"/>
          <w:shd w:fill="FFFFFF" w:val="clear"/>
        </w:rPr>
        <w:t>及宠物设定、</w:t>
      </w:r>
      <w:r>
        <w:rPr>
          <w:rFonts w:cs="微软雅黑"/>
          <w:b w:val="false"/>
          <w:sz w:val="22"/>
          <w:szCs w:val="22"/>
          <w:shd w:fill="FFFFFF" w:val="clear"/>
        </w:rPr>
        <w:t>NPC</w:t>
      </w:r>
      <w:r>
        <w:rPr>
          <w:rFonts w:cs="微软雅黑"/>
          <w:b w:val="false"/>
          <w:sz w:val="22"/>
          <w:szCs w:val="22"/>
          <w:shd w:fill="FFFFFF" w:val="clear"/>
        </w:rPr>
        <w:t>贴图绘制等工作以及其他项目的</w:t>
      </w:r>
      <w:r>
        <w:rPr>
          <w:rFonts w:cs="微软雅黑"/>
          <w:b w:val="false"/>
          <w:sz w:val="22"/>
          <w:szCs w:val="22"/>
          <w:shd w:fill="FFFFFF" w:val="clear"/>
        </w:rPr>
        <w:t>UI</w:t>
      </w:r>
      <w:r>
        <w:rPr>
          <w:rFonts w:cs="微软雅黑"/>
          <w:b w:val="false"/>
          <w:sz w:val="22"/>
          <w:szCs w:val="22"/>
          <w:shd w:fill="FFFFFF" w:val="clear"/>
        </w:rPr>
        <w:t>设计。并以优异的表现和积极的工作态度得到公司的认可。</w:t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sz w:val="22"/>
          <w:szCs w:val="22"/>
          <w:shd w:fill="FFFFFF" w:val="clear"/>
        </w:rPr>
        <w:br/>
        <w:t>XX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产品开发有限公司 </w:t>
      </w:r>
      <w:r>
        <w:rPr>
          <w:rFonts w:cs="微软雅黑"/>
          <w:b w:val="false"/>
          <w:sz w:val="22"/>
          <w:szCs w:val="22"/>
          <w:shd w:fill="FFFFFF" w:val="clear"/>
        </w:rPr>
        <w:t>[ 8</w:t>
      </w:r>
      <w:r>
        <w:rPr>
          <w:rFonts w:cs="微软雅黑"/>
          <w:b w:val="false"/>
          <w:sz w:val="22"/>
          <w:szCs w:val="22"/>
          <w:shd w:fill="FFFFFF" w:val="clear"/>
        </w:rPr>
        <w:t>个月</w:t>
      </w:r>
      <w:r>
        <w:rPr>
          <w:rFonts w:cs="微软雅黑"/>
          <w:b w:val="false"/>
          <w:sz w:val="22"/>
          <w:szCs w:val="22"/>
          <w:shd w:fill="FFFFFF" w:val="clear"/>
        </w:rPr>
        <w:t>]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78205</wp:posOffset>
                </wp:positionH>
                <wp:positionV relativeFrom="paragraph">
                  <wp:posOffset>-734060</wp:posOffset>
                </wp:positionV>
                <wp:extent cx="7069455" cy="10302875"/>
                <wp:effectExtent l="8890" t="8890" r="8255" b="8255"/>
                <wp:wrapNone/>
                <wp:docPr id="12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9320" cy="10302840"/>
                        </a:xfrm>
                        <a:custGeom>
                          <a:avLst/>
                          <a:gdLst>
                            <a:gd name="textAreaLeft" fmla="*/ 92880 w 4007880"/>
                            <a:gd name="textAreaRight" fmla="*/ 3915000 w 4007880"/>
                            <a:gd name="textAreaTop" fmla="*/ 92880 h 5841000"/>
                            <a:gd name="textAreaBottom" fmla="*/ 5748120 h 5841000"/>
                          </a:gdLst>
                          <a:ahLst/>
                          <a:rect l="textAreaLeft" t="textAreaTop" r="textAreaRight" b="textAreaBottom"/>
                          <a:pathLst>
                            <a:path w="21600" h="31478">
                              <a:moveTo>
                                <a:pt x="708" y="0"/>
                              </a:moveTo>
                              <a:arcTo wR="708" hR="708" stAng="0" swAng="5400000"/>
                              <a:lnTo>
                                <a:pt x="0" y="30770"/>
                              </a:lnTo>
                              <a:arcTo wR="708" hR="708" stAng="16200000" swAng="5400000"/>
                              <a:lnTo>
                                <a:pt x="20892" y="31478"/>
                              </a:lnTo>
                              <a:arcTo wR="708" hR="708" stAng="10800000" swAng="5400000"/>
                              <a:lnTo>
                                <a:pt x="21600" y="708"/>
                              </a:lnTo>
                              <a:arcTo wR="708" hR="708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white" stroked="t" o:allowincell="f" style="position:absolute;margin-left:-69.15pt;margin-top:-57.8pt;width:556.6pt;height:811.2pt;mso-wrap-style:none;v-text-anchor:middle" type="_x0000_t21"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07720</wp:posOffset>
                </wp:positionH>
                <wp:positionV relativeFrom="paragraph">
                  <wp:posOffset>-676275</wp:posOffset>
                </wp:positionV>
                <wp:extent cx="6929755" cy="10163810"/>
                <wp:effectExtent l="13970" t="13335" r="13335" b="38100"/>
                <wp:wrapNone/>
                <wp:docPr id="13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640" cy="10163880"/>
                        </a:xfrm>
                        <a:custGeom>
                          <a:avLst/>
                          <a:gdLst>
                            <a:gd name="textAreaLeft" fmla="*/ 90360 w 3928680"/>
                            <a:gd name="textAreaRight" fmla="*/ 3838320 w 3928680"/>
                            <a:gd name="textAreaTop" fmla="*/ 90360 h 5762160"/>
                            <a:gd name="textAreaBottom" fmla="*/ 5671800 h 5762160"/>
                          </a:gdLst>
                          <a:ahLst/>
                          <a:rect l="textAreaLeft" t="textAreaTop" r="textAreaRight" b="textAreaBottom"/>
                          <a:pathLst>
                            <a:path w="21600" h="31680">
                              <a:moveTo>
                                <a:pt x="705" y="0"/>
                              </a:moveTo>
                              <a:arcTo wR="705" hR="705" stAng="0" swAng="5400000"/>
                              <a:lnTo>
                                <a:pt x="0" y="30975"/>
                              </a:lnTo>
                              <a:arcTo wR="705" hR="705" stAng="16200000" swAng="5400000"/>
                              <a:lnTo>
                                <a:pt x="20895" y="31680"/>
                              </a:lnTo>
                              <a:arcTo wR="705" hR="705" stAng="10800000" swAng="5400000"/>
                              <a:lnTo>
                                <a:pt x="21600" y="705"/>
                              </a:lnTo>
                              <a:arcTo wR="705" hR="705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stroked="t" o:allowincell="f" style="position:absolute;margin-left:-63.6pt;margin-top:-53.25pt;width:545.6pt;height:800.25pt;mso-wrap-style:none;v-text-anchor:middle" type="_x0000_t21">
                <v:fill o:detectmouseclick="t" on="false"/>
                <v:stroke color="#3366ff" weight="2556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游戏产品部 游戏测试 游戏活动策划 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1.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担任项目组副负责人，协助主负责人协调游戏上线前的测试，技术沟通，修改，设计协调等工作； </w:t>
      </w:r>
    </w:p>
    <w:p>
      <w:pPr>
        <w:pStyle w:val="Style14"/>
        <w:widowControl/>
        <w:numPr>
          <w:ilvl w:val="0"/>
          <w:numId w:val="3"/>
        </w:numPr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负责游戏的</w:t>
      </w:r>
      <w:r>
        <w:rPr>
          <w:rFonts w:cs="微软雅黑"/>
          <w:b w:val="false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sz w:val="22"/>
          <w:szCs w:val="22"/>
          <w:shd w:fill="FFFFFF" w:val="clear"/>
        </w:rPr>
        <w:t>收集，</w:t>
      </w:r>
      <w:r>
        <w:rPr>
          <w:rFonts w:cs="微软雅黑"/>
          <w:b w:val="false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sz w:val="22"/>
          <w:szCs w:val="22"/>
          <w:shd w:fill="FFFFFF" w:val="clear"/>
        </w:rPr>
        <w:t>反馈和</w:t>
      </w:r>
      <w:r>
        <w:rPr>
          <w:rFonts w:cs="微软雅黑"/>
          <w:b w:val="false"/>
          <w:sz w:val="22"/>
          <w:szCs w:val="22"/>
          <w:shd w:fill="FFFFFF" w:val="clear"/>
        </w:rPr>
        <w:t>BUG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列表的更新，撰写测试用例； </w:t>
      </w:r>
    </w:p>
    <w:p>
      <w:pPr>
        <w:pStyle w:val="Style14"/>
        <w:widowControl/>
        <w:numPr>
          <w:ilvl w:val="0"/>
          <w:numId w:val="3"/>
        </w:numPr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测试游戏新补丁，其他网络游戏的测评，撰写新游戏测评报告，与开发技术部门接口，配合技术部门与产品部沟通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88925</wp:posOffset>
                </wp:positionH>
                <wp:positionV relativeFrom="paragraph">
                  <wp:posOffset>329565</wp:posOffset>
                </wp:positionV>
                <wp:extent cx="1286510" cy="499745"/>
                <wp:effectExtent l="0" t="1270" r="635" b="0"/>
                <wp:wrapNone/>
                <wp:docPr id="14" name="缺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499680"/>
                        </a:xfrm>
                        <a:custGeom>
                          <a:avLst/>
                          <a:gdLst>
                            <a:gd name="textAreaLeft" fmla="*/ 33480 w 729360"/>
                            <a:gd name="textAreaRight" fmla="*/ 695880 w 729360"/>
                            <a:gd name="textAreaTop" fmla="*/ 33480 h 283320"/>
                            <a:gd name="textAreaBottom" fmla="*/ 249840 h 283320"/>
                          </a:gdLst>
                          <a:ahLst/>
                          <a:rect l="textAreaLeft" t="textAreaTop" r="textAreaRight" b="textAreaBottom"/>
                          <a:pathLst>
                            <a:path w="55562" h="21600">
                              <a:moveTo>
                                <a:pt x="3623" y="0"/>
                              </a:moveTo>
                              <a:arcTo wR="3623" hR="3623" stAng="0" swAng="5400000"/>
                              <a:lnTo>
                                <a:pt x="0" y="17977"/>
                              </a:lnTo>
                              <a:arcTo wR="3623" hR="3623" stAng="16200000" swAng="5400000"/>
                              <a:lnTo>
                                <a:pt x="51939" y="21600"/>
                              </a:lnTo>
                              <a:arcTo wR="3623" hR="3623" stAng="10800000" swAng="5400000"/>
                              <a:lnTo>
                                <a:pt x="55562" y="3623"/>
                              </a:lnTo>
                              <a:arcTo wR="3623" hR="3623" stAng="5400000" swAng="5400000"/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缺角矩形 18" fillcolor="#3366ff" stroked="f" o:allowincell="f" style="position:absolute;margin-left:-22.75pt;margin-top:25.95pt;width:101.25pt;height:39.3pt;mso-wrap-style:none;v-text-anchor:middle" type="_x0000_t21">
                <v:fill o:detectmouseclick="t" type="solid" color2="#cc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sz w:val="22"/>
          <w:szCs w:val="22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从事了多年的网游事业，了解网游的发展趋势，系统的了解网游服务器的构成，能从技术的角度分析游戏。 引领项目组团队，参与到各游戏项目的策划和制作过程中，同时倾力打造完成了多个知名游戏项目官方网站的设计和维护，有较强的团队合作精神，能抵御较强的工作压力，熟悉网络技术及多项</w:t>
      </w:r>
      <w:r>
        <w:rPr>
          <w:rFonts w:cs="微软雅黑"/>
          <w:b w:val="false"/>
          <w:sz w:val="22"/>
          <w:szCs w:val="22"/>
          <w:shd w:fill="FFFFFF" w:val="clear"/>
        </w:rPr>
        <w:t>IT</w:t>
      </w:r>
      <w:r>
        <w:rPr>
          <w:rFonts w:cs="微软雅黑"/>
          <w:b w:val="false"/>
          <w:sz w:val="22"/>
          <w:szCs w:val="22"/>
          <w:shd w:fill="FFFFFF" w:val="clear"/>
        </w:rPr>
        <w:t>技术，同时也积累了丰富的经验。有良好的客户群，和客户达成了良好的关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1:01:00Z</dcterms:modified>
  <cp:revision>3</cp:revision>
  <dc:subject/>
  <dc:title>李心_x000b_两年以上工作经验 | 女| 25岁（1986年3月11日） _x000b_居住地：南京_x000b_电　话：138********（手机）_x000b_E-mail：_x000b_最近工作 [ 1 年6个月 ] _x000b_公　司：XX网络游戏开发有限公司_x000b_行　业：网络游戏_x000b_职　位：资深网络主管最高学历_x000b_学　历：本科 _x000b_专　业：艺术设计_x000b_学　校：中国矿业大学_x000b_自我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