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29210</wp:posOffset>
                </wp:positionV>
                <wp:extent cx="593725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840" w:before="0" w:after="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27.5pt;mso-wrap-distance-left:9.05pt;mso-wrap-distance-right:9.05pt;mso-wrap-distance-top:0pt;mso-wrap-distance-bottom:0pt;margin-top:2.3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keepNext w:val="false"/>
                        <w:keepLines w:val="false"/>
                        <w:widowControl/>
                        <w:pBdr/>
                        <w:spacing w:lineRule="atLeast" w:line="840" w:before="0" w:after="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20"/>
                          <w:szCs w:val="12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08T02:5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