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CEE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2765</wp:posOffset>
                </wp:positionH>
                <wp:positionV relativeFrom="paragraph">
                  <wp:posOffset>-109855</wp:posOffset>
                </wp:positionV>
                <wp:extent cx="6429375" cy="8794750"/>
                <wp:effectExtent l="635" t="0" r="0" b="635"/>
                <wp:wrapNone/>
                <wp:docPr id="1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79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1" fillcolor="white" stroked="f" o:allowincell="f" style="position:absolute;margin-left:-41.95pt;margin-top:-8.65pt;width:506.2pt;height:69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015</wp:posOffset>
                </wp:positionH>
                <wp:positionV relativeFrom="paragraph">
                  <wp:posOffset>-125095</wp:posOffset>
                </wp:positionV>
                <wp:extent cx="889000" cy="1001395"/>
                <wp:effectExtent l="0" t="635" r="635" b="0"/>
                <wp:wrapNone/>
                <wp:docPr id="2" name="定位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403" h="647761">
                              <a:moveTo>
                                <a:pt x="375701" y="46501"/>
                              </a:moveTo>
                              <a:lnTo>
                                <a:pt x="64988" y="582211"/>
                              </a:lnTo>
                              <a:lnTo>
                                <a:pt x="69940" y="582211"/>
                              </a:lnTo>
                              <a:lnTo>
                                <a:pt x="375701" y="403812"/>
                              </a:lnTo>
                              <a:lnTo>
                                <a:pt x="375701" y="46501"/>
                              </a:lnTo>
                              <a:close/>
                              <a:moveTo>
                                <a:pt x="375702" y="0"/>
                              </a:moveTo>
                              <a:lnTo>
                                <a:pt x="751403" y="647761"/>
                              </a:lnTo>
                              <a:lnTo>
                                <a:pt x="745416" y="647761"/>
                              </a:lnTo>
                              <a:lnTo>
                                <a:pt x="375702" y="432047"/>
                              </a:lnTo>
                              <a:lnTo>
                                <a:pt x="375701" y="432048"/>
                              </a:lnTo>
                              <a:lnTo>
                                <a:pt x="375701" y="432048"/>
                              </a:lnTo>
                              <a:lnTo>
                                <a:pt x="5987" y="647761"/>
                              </a:lnTo>
                              <a:lnTo>
                                <a:pt x="0" y="647761"/>
                              </a:lnTo>
                              <a:lnTo>
                                <a:pt x="3757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箭头 28" coordsize="751403,647761" path="m375701,46501l64988,582211l69940,582211l375701,403812l375701,46501xm375702,0l751403,647761l745416,647761l375702,432047l375701,432048l375701,432048l5987,647761l0,647761l375702,0xe" fillcolor="#ffcc00" stroked="f" o:allowincell="f" style="position:absolute;margin-left:-39.45pt;margin-top:-9.85pt;width:69.95pt;height:78.8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755</wp:posOffset>
                </wp:positionH>
                <wp:positionV relativeFrom="paragraph">
                  <wp:posOffset>-92075</wp:posOffset>
                </wp:positionV>
                <wp:extent cx="4257675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5pt;height:72pt;mso-wrap-distance-left:9.05pt;mso-wrap-distance-right:9.05pt;mso-wrap-distance-top:0pt;mso-wrap-distance-bottom:0pt;margin-top:-7.25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79375</wp:posOffset>
                </wp:positionV>
                <wp:extent cx="1572260" cy="598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47.1pt;mso-wrap-distance-left:9.05pt;mso-wrap-distance-right:9.05pt;mso-wrap-distance-top:0pt;mso-wrap-distance-bottom:0pt;margin-top:6.2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4445</wp:posOffset>
                </wp:positionV>
                <wp:extent cx="5111115" cy="2516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婚姻状况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执业证书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198.15pt;mso-wrap-distance-left:9.05pt;mso-wrap-distance-right:9.05pt;mso-wrap-distance-top:0pt;mso-wrap-distance-bottom:0pt;margin-top:0.3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婚姻状况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出生年月：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执业证书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5955</wp:posOffset>
                </wp:positionH>
                <wp:positionV relativeFrom="paragraph">
                  <wp:posOffset>187325</wp:posOffset>
                </wp:positionV>
                <wp:extent cx="1572260" cy="419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4.75pt;mso-position-vertical-relative:text;margin-left:1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</wp:posOffset>
                </wp:positionH>
                <wp:positionV relativeFrom="paragraph">
                  <wp:posOffset>132080</wp:posOffset>
                </wp:positionV>
                <wp:extent cx="5330825" cy="16922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最高学历：  大专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物业管理 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9-07-01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所学专业一： 物业管理  所学专业二：  汽车维修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受教育培训经历：  起始年月 终止年 月 学校（机构） 专 业  获得证书  证书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3.25pt;mso-wrap-distance-left:9.05pt;mso-wrap-distance-right:9.05pt;mso-wrap-distance-top:0pt;mso-wrap-distance-bottom:0pt;margin-top:10.4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最高学历：  大专获得学位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物业管理  毕业日期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9-07-01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所学专业一： 物业管理  所学专业二：  汽车维修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受教育培训经历：  起始年月 终止年 月 学校（机构） 专 业  获得证书  证书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215390</wp:posOffset>
                </wp:positionH>
                <wp:positionV relativeFrom="paragraph">
                  <wp:posOffset>1257300</wp:posOffset>
                </wp:positionV>
                <wp:extent cx="7667625" cy="2625725"/>
                <wp:effectExtent l="635" t="635" r="0" b="0"/>
                <wp:wrapNone/>
                <wp:docPr id="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2625840"/>
                        </a:xfrm>
                        <a:prstGeom prst="rect">
                          <a:avLst/>
                        </a:prstGeom>
                        <a:solidFill>
                          <a:srgbClr val="3a44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a444e" stroked="f" o:allowincell="f" style="position:absolute;margin-left:-95.7pt;margin-top:99pt;width:603.7pt;height:206.7pt;mso-wrap-style:none;v-text-anchor:middle">
                <v:fill o:detectmouseclick="t" type="solid" color2="#c5bbb1"/>
                <v:stroke color="#3465a4" joinstyle="round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345</wp:posOffset>
                </wp:positionH>
                <wp:positionV relativeFrom="paragraph">
                  <wp:posOffset>167005</wp:posOffset>
                </wp:positionV>
                <wp:extent cx="1572260" cy="419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13.15pt;mso-position-vertical-relative:text;margin-left: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675640</wp:posOffset>
                </wp:positionV>
                <wp:extent cx="5330825" cy="1744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名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市城西花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9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2009-04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公司性质：  股份制企业所属行业：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担任职务：  物业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7.4pt;mso-wrap-distance-left:9.05pt;mso-wrap-distance-right:9.05pt;mso-wrap-distance-top:0pt;mso-wrap-distance-bottom:0pt;margin-top:53.2pt;mso-position-vertical-relative:text;margin-left: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名称：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市城西花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9-02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2009-04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 xml:space="preserve">公司性质：  股份制企业所属行业：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担任职务：  物业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2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2765</wp:posOffset>
                </wp:positionH>
                <wp:positionV relativeFrom="paragraph">
                  <wp:posOffset>-109855</wp:posOffset>
                </wp:positionV>
                <wp:extent cx="6429375" cy="8794750"/>
                <wp:effectExtent l="635" t="0" r="0" b="635"/>
                <wp:wrapNone/>
                <wp:docPr id="11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879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f" o:allowincell="f" style="position:absolute;margin-left:-41.95pt;margin-top:-8.65pt;width:506.2pt;height:692.45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30</wp:posOffset>
                </wp:positionH>
                <wp:positionV relativeFrom="paragraph">
                  <wp:posOffset>59055</wp:posOffset>
                </wp:positionV>
                <wp:extent cx="4840605" cy="49853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498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协助主任制定和完善管理处的各项规章制度，负责物业管理方案的具体落实；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负责管理处员工的考勤，劳动纪律、仪容仪表检查等事宜；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协助管理处主任处理住户的重大投诉并负责跟踪回访；定期开 展业主意见调查；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负责管理处对内对外联络事宜的具体落实；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定期巡视小区内的公共设施设备，组织处理各类故障及突发事 件；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结合屋村实际情况，积极向管理处提出改善管理工作的意见和建议；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7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对分管的工作负责，并完成主任交办的其他工作；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pBdr/>
                              <w:spacing w:lineRule="atLeast" w:line="315" w:before="0" w:after="252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 xml:space="preserve">离职原因： 实习期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392.55pt;mso-wrap-distance-left:9.05pt;mso-wrap-distance-right:9.05pt;mso-wrap-distance-top:0pt;mso-wrap-distance-bottom:0pt;margin-top:4.65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协助主任制定和完善管理处的各项规章制度，负责物业管理方案的具体落实；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负责管理处员工的考勤，劳动纪律、仪容仪表检查等事宜；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协助管理处主任处理住户的重大投诉并负责跟踪回访；定期开 展业主意见调查；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负责管理处对内对外联络事宜的具体落实；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定期巡视小区内的公共设施设备，组织处理各类故障及突发事 件；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6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结合屋村实际情况，积极向管理处提出改善管理工作的意见和建议；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7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对分管的工作负责，并完成主任交办的其他工作；   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pBdr/>
                        <w:spacing w:lineRule="atLeast" w:line="315" w:before="0" w:after="252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 xml:space="preserve">离职原因： 实习期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015</wp:posOffset>
                </wp:positionH>
                <wp:positionV relativeFrom="paragraph">
                  <wp:posOffset>-2898775</wp:posOffset>
                </wp:positionV>
                <wp:extent cx="889000" cy="1001395"/>
                <wp:effectExtent l="0" t="0" r="635" b="1270"/>
                <wp:wrapNone/>
                <wp:docPr id="13" name="定位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403" h="647761">
                              <a:moveTo>
                                <a:pt x="375701" y="46501"/>
                              </a:moveTo>
                              <a:lnTo>
                                <a:pt x="64988" y="582211"/>
                              </a:lnTo>
                              <a:lnTo>
                                <a:pt x="69940" y="582211"/>
                              </a:lnTo>
                              <a:lnTo>
                                <a:pt x="375701" y="403812"/>
                              </a:lnTo>
                              <a:lnTo>
                                <a:pt x="375701" y="46501"/>
                              </a:lnTo>
                              <a:close/>
                              <a:moveTo>
                                <a:pt x="375702" y="0"/>
                              </a:moveTo>
                              <a:lnTo>
                                <a:pt x="751403" y="647761"/>
                              </a:lnTo>
                              <a:lnTo>
                                <a:pt x="745416" y="647761"/>
                              </a:lnTo>
                              <a:lnTo>
                                <a:pt x="375702" y="432047"/>
                              </a:lnTo>
                              <a:lnTo>
                                <a:pt x="375701" y="432048"/>
                              </a:lnTo>
                              <a:lnTo>
                                <a:pt x="375701" y="432048"/>
                              </a:lnTo>
                              <a:lnTo>
                                <a:pt x="5987" y="647761"/>
                              </a:lnTo>
                              <a:lnTo>
                                <a:pt x="0" y="647761"/>
                              </a:lnTo>
                              <a:lnTo>
                                <a:pt x="3757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箭头 28" coordsize="751403,647761" path="m375701,46501l64988,582211l69940,582211l375701,403812l375701,46501xm375702,0l751403,647761l745416,647761l375702,432047l375701,432048l375701,432048l5987,647761l0,647761l375702,0xe" fillcolor="#ffcc00" stroked="f" o:allowincell="f" style="position:absolute;margin-left:-39.45pt;margin-top:-228.25pt;width:69.95pt;height:78.8pt;mso-wrap-style:none;v-text-anchor:middle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9440</wp:posOffset>
                </wp:positionH>
                <wp:positionV relativeFrom="paragraph">
                  <wp:posOffset>85090</wp:posOffset>
                </wp:positionV>
                <wp:extent cx="1572260" cy="419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ind w:left="420" w:hanging="4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33pt;mso-wrap-distance-left:9.05pt;mso-wrap-distance-right:9.05pt;mso-wrap-distance-top:0pt;mso-wrap-distance-bottom:0pt;margin-top:6.7pt;mso-position-vertical-relative:text;margin-left:1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ind w:left="420" w:hanging="4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040</wp:posOffset>
                </wp:positionH>
                <wp:positionV relativeFrom="paragraph">
                  <wp:posOffset>163195</wp:posOffset>
                </wp:positionV>
                <wp:extent cx="4791075" cy="184340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本人愿意从事各方面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希望贵公司能给予一个机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让我发挥所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并愿意从低做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学习多方面知识与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并把自己固有的知识与经验用于实际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工作认真负责，责任心强，做事踏实，以成就为目标，易于接受新鲜事物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145.15pt;mso-wrap-distance-left:9.05pt;mso-wrap-distance-right:9.05pt;mso-wrap-distance-top:0pt;mso-wrap-distance-bottom:0pt;margin-top:12.85pt;mso-position-vertical-relative:text;margin-left: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本人愿意从事各方面工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希望贵公司能给予一个机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让我发挥所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并愿意从低做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学习多方面知识与技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并把自己固有的知识与经验用于实际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工作认真负责，责任心强，做事踏实，以成就为目标，易于接受新鲜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47140</wp:posOffset>
                </wp:positionH>
                <wp:positionV relativeFrom="paragraph">
                  <wp:posOffset>7399020</wp:posOffset>
                </wp:positionV>
                <wp:extent cx="7667625" cy="2625725"/>
                <wp:effectExtent l="635" t="635" r="0" b="0"/>
                <wp:wrapNone/>
                <wp:docPr id="1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2625840"/>
                        </a:xfrm>
                        <a:prstGeom prst="rect">
                          <a:avLst/>
                        </a:prstGeom>
                        <a:solidFill>
                          <a:srgbClr val="3a44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a444e" stroked="f" o:allowincell="f" style="position:absolute;margin-left:-98.2pt;margin-top:582.6pt;width:603.7pt;height:206.7pt;mso-wrap-style:none;v-text-anchor:middle">
                <v:fill o:detectmouseclick="t" type="solid" color2="#c5bb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5390</wp:posOffset>
                </wp:positionH>
                <wp:positionV relativeFrom="paragraph">
                  <wp:posOffset>1059180</wp:posOffset>
                </wp:positionV>
                <wp:extent cx="7667625" cy="2625725"/>
                <wp:effectExtent l="635" t="635" r="0" b="0"/>
                <wp:wrapNone/>
                <wp:docPr id="1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7640" cy="2625840"/>
                        </a:xfrm>
                        <a:prstGeom prst="rect">
                          <a:avLst/>
                        </a:prstGeom>
                        <a:solidFill>
                          <a:srgbClr val="3a44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3a444e" stroked="f" o:allowincell="f" style="position:absolute;margin-left:-95.7pt;margin-top:83.4pt;width:603.7pt;height:206.7pt;mso-wrap-style:none;v-text-anchor:middle">
                <v:fill o:detectmouseclick="t" type="solid" color2="#c5bbb1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08:00Z</dcterms:created>
  <dc:creator>WYSJ</dc:creator>
  <dc:description/>
  <dc:language>en-US</dc:language>
  <cp:lastModifiedBy>WYSJ</cp:lastModifiedBy>
  <dcterms:modified xsi:type="dcterms:W3CDTF">2015-09-10T02:33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