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535</wp:posOffset>
                </wp:positionH>
                <wp:positionV relativeFrom="paragraph">
                  <wp:posOffset>-427355</wp:posOffset>
                </wp:positionV>
                <wp:extent cx="578929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物业管理员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95pt;mso-wrap-distance-left:9.05pt;mso-wrap-distance-right:9.05pt;mso-wrap-distance-top:0pt;mso-wrap-distance-bottom:0pt;margin-top:-33.65pt;mso-position-vertical-relative:text;margin-left: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物业管理员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86885</wp:posOffset>
            </wp:positionH>
            <wp:positionV relativeFrom="paragraph">
              <wp:posOffset>85090</wp:posOffset>
            </wp:positionV>
            <wp:extent cx="1630045" cy="156273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6470</wp:posOffset>
                </wp:positionH>
                <wp:positionV relativeFrom="paragraph">
                  <wp:posOffset>137160</wp:posOffset>
                </wp:positionV>
                <wp:extent cx="5842000" cy="20427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204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在工作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细致入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认真负责，有很好的团队合作精神，注重团体的利益，集体意识强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与人充分合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充分听取他人的意见和建议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能对察力强、上进心强而且为人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易于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地融入工作群团队及成员给出良好的意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160.85pt;mso-wrap-distance-left:9.05pt;mso-wrap-distance-right:9.05pt;mso-wrap-distance-top:0pt;mso-wrap-distance-bottom:0pt;margin-top:10.8pt;mso-position-vertical-relative:text;margin-left:-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在工作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细致入微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认真负责，有很好的团队合作精神，注重团体的利益，集体意识强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与人充分合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充分听取他人的意见和建议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并能对察力强、上进心强而且为人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易于沟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地融入工作群团队及成员给出良好的意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3600</wp:posOffset>
                </wp:positionH>
                <wp:positionV relativeFrom="paragraph">
                  <wp:posOffset>280670</wp:posOffset>
                </wp:positionV>
                <wp:extent cx="6974205" cy="6161405"/>
                <wp:effectExtent l="19685" t="19685" r="18415" b="18415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6161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ca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8pt;margin-top:22.1pt;width:549.1pt;height:485.1pt;mso-wrap-style:none;v-text-anchor:middle">
                <v:fill o:detectmouseclick="t" on="false"/>
                <v:stroke color="#f2ca6c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xxx(</w:t>
      </w:r>
      <w:r>
        <w:rPr>
          <w:rFonts w:cs="微软雅黑"/>
          <w:b w:val="false"/>
          <w:color w:val="000000"/>
          <w:sz w:val="22"/>
          <w:szCs w:val="22"/>
        </w:rPr>
        <w:t>男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大专学历，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民族： 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身高：  </w:t>
      </w:r>
      <w:r>
        <w:rPr>
          <w:rFonts w:cs="微软雅黑"/>
          <w:b w:val="false"/>
          <w:color w:val="000000"/>
          <w:sz w:val="22"/>
          <w:szCs w:val="22"/>
        </w:rPr>
        <w:t>173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籍贯：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23645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物业管理  </w:t>
      </w:r>
    </w:p>
    <w:p>
      <w:pPr>
        <w:pStyle w:val="Style14"/>
        <w:widowControl/>
        <w:spacing w:lineRule="atLeast" w:line="375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6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ca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2ca6c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4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验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ca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2ca6c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民营企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公司性质： 中外合资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8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ca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2ca6c" weight="38160" joinstyle="miter" endcap="flat"/>
                <w10:wrap type="none"/>
              </v:rect>
            </w:pict>
          </mc:Fallback>
        </mc:AlternateContent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种证件办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部门员工对业务及法规知识的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部门费用预算的编制和控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各相关部门的沟通、协调等。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物业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私营企业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业部主管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的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前期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项目管理方案的制定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监督并按标准实施各项物管业务工作（包括客服、安全、消防、工程、清洁、绿化、培训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收楼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客户投诉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装修监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2ca6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2ca6c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员工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涉及相关政府单位及企业内部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制定并实施突发事件应急预案等工作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6"/>
          <w:szCs w:val="26"/>
        </w:rPr>
        <w:t>自我评价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　　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geren-jianli.com/c21.aspx" TargetMode="External"/><Relationship Id="rId5" Type="http://schemas.openxmlformats.org/officeDocument/2006/relationships/hyperlink" Target="http://www.geren-jianli.com/n3463c15.aspx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