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0655</wp:posOffset>
            </wp:positionH>
            <wp:positionV relativeFrom="paragraph">
              <wp:posOffset>429260</wp:posOffset>
            </wp:positionV>
            <wp:extent cx="1260475" cy="1206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505460</wp:posOffset>
                </wp:positionV>
                <wp:extent cx="1095375" cy="1095375"/>
                <wp:effectExtent l="10795" t="10160" r="9525" b="9525"/>
                <wp:wrapNone/>
                <wp:docPr id="2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5480" cy="1095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stroked="t" o:allowincell="f" style="position:absolute;margin-left:-8pt;margin-top:39.8pt;width:86.2pt;height:86.2pt;flip:xy;mso-wrap-style:none;v-text-anchor:middle">
                <v:fill o:detectmouseclick="t" on="false"/>
                <v:stroke color="maroon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09650</wp:posOffset>
                </wp:positionH>
                <wp:positionV relativeFrom="paragraph">
                  <wp:posOffset>1270</wp:posOffset>
                </wp:positionV>
                <wp:extent cx="2223135" cy="1052195"/>
                <wp:effectExtent l="0" t="0" r="0" b="0"/>
                <wp:wrapNone/>
                <wp:docPr id="3" name="肘形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9" stroked="t" o:allowincell="f" style="position:absolute;margin-left:79.5pt;margin-top:0.1pt;width:0pt;height:0pt;rotation:90" type="_x0000_t33">
                <v:stroke color="maroon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33120</wp:posOffset>
                </wp:positionH>
                <wp:positionV relativeFrom="paragraph">
                  <wp:posOffset>1440180</wp:posOffset>
                </wp:positionV>
                <wp:extent cx="1571625" cy="1343660"/>
                <wp:effectExtent l="0" t="0" r="0" b="0"/>
                <wp:wrapNone/>
                <wp:docPr id="4" name="肘形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5" stroked="t" o:allowincell="f" style="position:absolute;margin-left:65.6pt;margin-top:113.4pt;width:0pt;height:0pt;rotation:90" type="_x0000_t33">
                <v:stroke color="maroon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185</wp:posOffset>
                </wp:positionH>
                <wp:positionV relativeFrom="paragraph">
                  <wp:posOffset>-363855</wp:posOffset>
                </wp:positionV>
                <wp:extent cx="993140" cy="1037590"/>
                <wp:effectExtent l="19685" t="19685" r="19685" b="19685"/>
                <wp:wrapNone/>
                <wp:docPr id="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3240" cy="10375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-28.65pt" to="144.7pt,53pt" ID="直线 21" stroked="t" o:allowincell="f" style="position:absolute;flip:x">
                <v:stroke color="maroon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760</wp:posOffset>
                </wp:positionH>
                <wp:positionV relativeFrom="paragraph">
                  <wp:posOffset>-352425</wp:posOffset>
                </wp:positionV>
                <wp:extent cx="1609090" cy="455295"/>
                <wp:effectExtent l="494665" t="0" r="495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40000">
                          <a:off x="0" y="0"/>
                          <a:ext cx="1609200" cy="45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应聘：某某某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.85pt;margin-top:-27.85pt;width:126.65pt;height:35.8pt;mso-wrap-style:square;v-text-anchor:top;rotation:314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应聘：某某某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1600835</wp:posOffset>
                </wp:positionV>
                <wp:extent cx="3292475" cy="1179830"/>
                <wp:effectExtent l="0" t="0" r="0" b="0"/>
                <wp:wrapNone/>
                <wp:docPr id="7" name="肘形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2" stroked="t" o:allowincell="f" style="position:absolute;margin-left:-51.2pt;margin-top:126.05pt;width:0pt;height:0pt;rotation:90" type="_x0000_t33">
                <v:stroke color="maroon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0230</wp:posOffset>
                </wp:positionH>
                <wp:positionV relativeFrom="paragraph">
                  <wp:posOffset>-7620</wp:posOffset>
                </wp:positionV>
                <wp:extent cx="2527935" cy="2815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2815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99.05pt;height:221.7pt;mso-wrap-distance-left:9.05pt;mso-wrap-distance-right:9.05pt;mso-wrap-distance-top:0pt;mso-wrap-distance-bottom:0pt;margin-top:-0.6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                 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5725</wp:posOffset>
                </wp:positionH>
                <wp:positionV relativeFrom="paragraph">
                  <wp:posOffset>673735</wp:posOffset>
                </wp:positionV>
                <wp:extent cx="1572260" cy="419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53.05pt;mso-position-vertical-relative:text;margin-left:1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9170</wp:posOffset>
                </wp:positionH>
                <wp:positionV relativeFrom="paragraph">
                  <wp:posOffset>1905635</wp:posOffset>
                </wp:positionV>
                <wp:extent cx="1572260" cy="419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150.0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5510</wp:posOffset>
                </wp:positionH>
                <wp:positionV relativeFrom="paragraph">
                  <wp:posOffset>62230</wp:posOffset>
                </wp:positionV>
                <wp:extent cx="803910" cy="8863330"/>
                <wp:effectExtent l="8255" t="8255" r="0" b="0"/>
                <wp:wrapNone/>
                <wp:docPr id="11" name="肘形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4240" cy="88635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8" stroked="t" o:allowincell="f" style="position:absolute;margin-left:-71.2pt;margin-top:-11.8pt;width:63.2pt;height:697.85pt;flip:x" type="_x0000_t33">
                <v:stroke color="maroon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15</wp:posOffset>
                </wp:positionH>
                <wp:positionV relativeFrom="paragraph">
                  <wp:posOffset>33655</wp:posOffset>
                </wp:positionV>
                <wp:extent cx="4817110" cy="12598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9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~199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年            中专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市实验中学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~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年            大专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市中南大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379.3pt;height:99.2pt;mso-wrap-distance-left:9.05pt;mso-wrap-distance-right:9.05pt;mso-wrap-distance-top:0pt;mso-wrap-distance-bottom:0pt;margin-top:2.65pt;mso-position-vertical-relative:text;margin-left:6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94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~1996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年            中专      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市实验中学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~2006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年            大专       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市中南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9525</wp:posOffset>
                </wp:positionV>
                <wp:extent cx="1299210" cy="419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3pt;mso-wrap-distance-left:9.05pt;mso-wrap-distance-right:9.05pt;mso-wrap-distance-top:0pt;mso-wrap-distance-bottom:0pt;margin-top:0.75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>简历网【</w:t>
      </w:r>
      <w:r>
        <w:rPr/>
        <w:t>173jL.com</w:t>
      </w:r>
      <w:r>
        <w:rPr/>
        <w:t>】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8340</wp:posOffset>
                </wp:positionH>
                <wp:positionV relativeFrom="paragraph">
                  <wp:posOffset>166370</wp:posOffset>
                </wp:positionV>
                <wp:extent cx="6441440" cy="4009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4009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~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，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现代电脑城，从事电脑销售、维修、售后等工作，同期取得省二级计算机上岗证；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~20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，在中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寿保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支公司，负责行政后勤、人事招聘等工作，并在同期获职业经理人培训资格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~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，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天使国际汽车服务有限公司工作，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职务：市场营运部，主要负责公司广告用品制作、宣传用品印刷、部门人才招聘等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②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职务：督察组，主要负责公司行政工作落实、查处违纪、考勤检查、内务管理等；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507.2pt;height:315.7pt;mso-wrap-distance-left:9.05pt;mso-wrap-distance-right:9.05pt;mso-wrap-distance-top:0pt;mso-wrap-distance-bottom:0pt;margin-top:13.1pt;mso-position-vertical-relative:text;margin-left:-54.2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~2002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，在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现代电脑城，从事电脑销售、维修、售后等工作，同期取得省二级计算机上岗证；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~200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，在中国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寿保险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支公司，负责行政后勤、人事招聘等工作，并在同期获职业经理人培训资格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~2006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，在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天使国际汽车服务有限公司工作，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①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职务：市场营运部，主要负责公司广告用品制作、宣传用品印刷、部门人才招聘等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②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职务：督察组，主要负责公司行政工作落实、查处违纪、考勤检查、内务管理等；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73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73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7730</wp:posOffset>
                </wp:positionH>
                <wp:positionV relativeFrom="paragraph">
                  <wp:posOffset>-3171825</wp:posOffset>
                </wp:positionV>
                <wp:extent cx="1822450" cy="7475855"/>
                <wp:effectExtent l="8255" t="0" r="8255" b="0"/>
                <wp:wrapNone/>
                <wp:docPr id="15" name="肘形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476120" cy="1822680"/>
                        </a:xfrm>
                        <a:prstGeom prst="bentConnector3">
                          <a:avLst>
                            <a:gd name="adj1" fmla="val 94481"/>
                          </a:avLst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38" stroked="t" o:allowincell="f" style="position:absolute;margin-left:-69.9pt;margin-top:-77.75pt;width:143.45pt;height:588.6pt;flip:x;rotation:90" type="_x0000_t34">
                <v:stroke color="maroon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1970</wp:posOffset>
                </wp:positionH>
                <wp:positionV relativeFrom="paragraph">
                  <wp:posOffset>55880</wp:posOffset>
                </wp:positionV>
                <wp:extent cx="6441440" cy="27019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2701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8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 ③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职务：网络部，主要负责各项办公耗材的采购、库管等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至今，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特种生物开发中心工作，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    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职务：市场部策划岗，主要负责市场策划工作；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    ②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职务：总经办主任，主要负责公司行政、人事、策划、外联等工作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507.2pt;height:212.75pt;mso-wrap-distance-left:9.05pt;mso-wrap-distance-right:9.05pt;mso-wrap-distance-top:0pt;mso-wrap-distance-bottom:0pt;margin-top:4.4pt;mso-position-vertical-relative:text;margin-left:-4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8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 ③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职务：网络部，主要负责各项办公耗材的采购、库管等；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至今，在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特种生物开发中心工作，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    ①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职务：市场部策划岗，主要负责市场策划工作；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    ②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职务：总经办主任，主要负责公司行政、人事、策划、外联等工作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355</wp:posOffset>
                </wp:positionH>
                <wp:positionV relativeFrom="paragraph">
                  <wp:posOffset>3474085</wp:posOffset>
                </wp:positionV>
                <wp:extent cx="1299210" cy="419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3pt;mso-wrap-distance-left:9.05pt;mso-wrap-distance-right:9.05pt;mso-wrap-distance-top:0pt;mso-wrap-distance-bottom:0pt;margin-top:273.5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5455</wp:posOffset>
                </wp:positionH>
                <wp:positionV relativeFrom="paragraph">
                  <wp:posOffset>4302125</wp:posOffset>
                </wp:positionV>
                <wp:extent cx="6427470" cy="19919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747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 xml:space="preserve">·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 xml:space="preserve">善于沟通，有较强的组织协调能力，在工作过程中能独当一面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 xml:space="preserve">·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 xml:space="preserve">具有计划、统筹等管理经验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 xml:space="preserve">·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工作作风精干、自信、有长远整体的工作把握能力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 xml:space="preserve">·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良好的仪表和语言表达能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506.1pt;height:156.85pt;mso-wrap-distance-left:9.05pt;mso-wrap-distance-right:9.05pt;mso-wrap-distance-top:0pt;mso-wrap-distance-bottom:0pt;margin-top:338.75pt;mso-position-vertical-relative:text;margin-left:-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 xml:space="preserve">·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 xml:space="preserve">善于沟通，有较强的组织协调能力，在工作过程中能独当一面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 xml:space="preserve">·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 xml:space="preserve">具有计划、统筹等管理经验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 xml:space="preserve">·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工作作风精干、自信、有长远整体的工作把握能力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 xml:space="preserve">·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良好的仪表和语言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07:00Z</dcterms:created>
  <dc:creator>WYSJ</dc:creator>
  <dc:description/>
  <cp:keywords/>
  <dc:language>en-US</dc:language>
  <cp:lastModifiedBy>q3060</cp:lastModifiedBy>
  <dcterms:modified xsi:type="dcterms:W3CDTF">2020-01-16T0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