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1593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5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10T07:5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