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w:rPr>
          <w:rFonts w:cs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9480</wp:posOffset>
            </wp:positionV>
            <wp:extent cx="7560310" cy="10692130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84505</wp:posOffset>
                </wp:positionV>
                <wp:extent cx="6722110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建筑装修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0pt;mso-wrap-distance-left:9.05pt;mso-wrap-distance-right:9.05pt;mso-wrap-distance-top:0pt;mso-wrap-distance-bottom:0pt;margin-top:-38.15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建筑装修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2265</wp:posOffset>
                </wp:positionH>
                <wp:positionV relativeFrom="paragraph">
                  <wp:posOffset>172085</wp:posOffset>
                </wp:positionV>
                <wp:extent cx="4359910" cy="290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懂图纸、资料，仪器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等。能吃苦耐劳，有进取心。 负责施工现场的总体布署、总平面布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协调劳务层的施工进度、质量、安全。执行总的施工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对劳务层进行考核、评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监督劳务层按规范施工，确保安全生产，文明施工。全面合理、有效实施方案，保持施工现场安全有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提出保证施工、安全、质量的措施并组织实施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督促施工材料、设备按时进场，并处于合格状态，确保工程顺利进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229.05pt;mso-wrap-distance-left:9.05pt;mso-wrap-distance-right:9.05pt;mso-wrap-distance-top:0pt;mso-wrap-distance-bottom:0pt;margin-top:13.5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懂图纸、资料，仪器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等。能吃苦耐劳，有进取心。 负责施工现场的总体布署、总平面布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协调劳务层的施工进度、质量、安全。执行总的施工方案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对劳务层进行考核、评价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监督劳务层按规范施工，确保安全生产，文明施工。全面合理、有效实施方案，保持施工现场安全有效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提出保证施工、安全、质量的措施并组织实施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督促施工材料、设备按时进场，并处于合格状态，确保工程顺利进行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71830</wp:posOffset>
                </wp:positionH>
                <wp:positionV relativeFrom="paragraph">
                  <wp:posOffset>211455</wp:posOffset>
                </wp:positionV>
                <wp:extent cx="6614795" cy="5100955"/>
                <wp:effectExtent l="635" t="635" r="0" b="0"/>
                <wp:wrapNone/>
                <wp:docPr id="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640" cy="51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f" o:allowincell="f" style="position:absolute;margin-left:-52.9pt;margin-top:16.65pt;width:520.8pt;height:40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7535</wp:posOffset>
                </wp:positionH>
                <wp:positionV relativeFrom="paragraph">
                  <wp:posOffset>381635</wp:posOffset>
                </wp:positionV>
                <wp:extent cx="1109980" cy="1492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7.05pt;margin-top:30.05pt;width:87.35pt;height:117.45pt;flip:y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73880</wp:posOffset>
            </wp:positionH>
            <wp:positionV relativeFrom="paragraph">
              <wp:posOffset>63500</wp:posOffset>
            </wp:positionV>
            <wp:extent cx="1156970" cy="144335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jl   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3160</wp:posOffset>
            </wp:positionH>
            <wp:positionV relativeFrom="paragraph">
              <wp:posOffset>-501015</wp:posOffset>
            </wp:positionV>
            <wp:extent cx="7560310" cy="9830435"/>
            <wp:effectExtent l="0" t="0" r="0" b="0"/>
            <wp:wrapNone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2509520</wp:posOffset>
            </wp:positionV>
            <wp:extent cx="7560310" cy="10692130"/>
            <wp:effectExtent l="0" t="0" r="0" b="0"/>
            <wp:wrapNone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3160</wp:posOffset>
            </wp:positionH>
            <wp:positionV relativeFrom="paragraph">
              <wp:posOffset>-2085975</wp:posOffset>
            </wp:positionV>
            <wp:extent cx="7560310" cy="9830435"/>
            <wp:effectExtent l="0" t="0" r="0" b="0"/>
            <wp:wrapNone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53160</wp:posOffset>
            </wp:positionH>
            <wp:positionV relativeFrom="paragraph">
              <wp:posOffset>-501015</wp:posOffset>
            </wp:positionV>
            <wp:extent cx="7560310" cy="9830435"/>
            <wp:effectExtent l="0" t="0" r="0" b="0"/>
            <wp:wrapNone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501015</wp:posOffset>
            </wp:positionV>
            <wp:extent cx="7560310" cy="9830435"/>
            <wp:effectExtent l="0" t="0" r="0" b="0"/>
            <wp:wrapNone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2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