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2205</wp:posOffset>
                </wp:positionH>
                <wp:positionV relativeFrom="paragraph">
                  <wp:posOffset>4639945</wp:posOffset>
                </wp:positionV>
                <wp:extent cx="7842250" cy="538162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2240" cy="538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black" stroked="f" o:allowincell="f" style="position:absolute;margin-left:-89.15pt;margin-top:365.35pt;width:617.45pt;height:42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93870</wp:posOffset>
            </wp:positionH>
            <wp:positionV relativeFrom="paragraph">
              <wp:posOffset>1372870</wp:posOffset>
            </wp:positionV>
            <wp:extent cx="1156335" cy="143573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435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545</wp:posOffset>
                </wp:positionH>
                <wp:positionV relativeFrom="paragraph">
                  <wp:posOffset>-345440</wp:posOffset>
                </wp:positionV>
                <wp:extent cx="409575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84"/>
                                <w:szCs w:val="84"/>
                              </w:rPr>
                              <w:t>某某某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72pt;mso-wrap-distance-left:9.05pt;mso-wrap-distance-right:9.05pt;mso-wrap-distance-top:0pt;mso-wrap-distance-bottom:0pt;margin-top:-27.2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cs="微软雅黑"/>
                          <w:bCs/>
                          <w:sz w:val="84"/>
                          <w:szCs w:val="84"/>
                        </w:rPr>
                        <w:t>某某某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9435</wp:posOffset>
                </wp:positionH>
                <wp:positionV relativeFrom="paragraph">
                  <wp:posOffset>797560</wp:posOffset>
                </wp:positionV>
                <wp:extent cx="1285875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62.8pt;mso-position-vertical-relative:text;margin-left:-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9445</wp:posOffset>
                </wp:positionH>
                <wp:positionV relativeFrom="paragraph">
                  <wp:posOffset>1332230</wp:posOffset>
                </wp:positionV>
                <wp:extent cx="5278120" cy="1685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2.7pt;mso-wrap-distance-left:9.05pt;mso-wrap-distance-right:9.05pt;mso-wrap-distance-top:0pt;mso-wrap-distance-bottom:0pt;margin-top:104.9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0660</wp:posOffset>
                </wp:positionH>
                <wp:positionV relativeFrom="paragraph">
                  <wp:posOffset>3994150</wp:posOffset>
                </wp:positionV>
                <wp:extent cx="5815965" cy="55575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55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2003-2004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参加校电脑平面广告设计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）和电脑办公自动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(Office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培训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2003-2004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参加图论与网络优化设计、数学建模 数据库设计（制作图书管理系统）、文件检索实践（教育工程论）； 毕业论文：掌纹识别之图像细化—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>Matla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 xml:space="preserve">程序实现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 xml:space="preserve">参加青年志愿者常常深入社会，为社会奉献一份爱心 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 xml:space="preserve">积极参加学校组织的反邪教活动  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 xml:space="preserve">积极组织并参与系各个晚会、运动会的举办 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 xml:space="preserve">暑假曾在超市做过促销  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Cs w:val="24"/>
                              </w:rPr>
                              <w:t xml:space="preserve">参加系组织的义务家教活动  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437.6pt;mso-wrap-distance-left:9.05pt;mso-wrap-distance-right:9.05pt;mso-wrap-distance-top:0pt;mso-wrap-distance-bottom:0pt;margin-top:314.5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  <w:t>2003-2004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参加校电脑平面广告设计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）和电脑办公自动化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(Office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培训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2003-2004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参加图论与网络优化设计、数学建模 数据库设计（制作图书管理系统）、文件检索实践（教育工程论）； 毕业论文：掌纹识别之图像细化——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>Matla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 xml:space="preserve">程序实现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 xml:space="preserve">参加青年志愿者常常深入社会，为社会奉献一份爱心 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 xml:space="preserve">积极参加学校组织的反邪教活动  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 xml:space="preserve">积极组织并参与系各个晚会、运动会的举办 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 xml:space="preserve">暑假曾在超市做过促销  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Cs w:val="24"/>
                        </w:rPr>
                        <w:t xml:space="preserve">参加系组织的义务家教活动  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892" w:leader="none"/>
        </w:tabs>
        <w:jc w:val="left"/>
        <w:rPr>
          <w:sz w:val="21"/>
        </w:rPr>
      </w:pPr>
      <w:r>
        <w:rPr>
          <w:sz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285</wp:posOffset>
                </wp:positionH>
                <wp:positionV relativeFrom="paragraph">
                  <wp:posOffset>304165</wp:posOffset>
                </wp:positionV>
                <wp:extent cx="1285875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23.95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sz w:val="24"/>
        </w:rPr>
      </w:pPr>
      <w:r>
        <w:rPr>
          <w:rFonts w:cs="微软雅黑"/>
          <w:b w:val="false"/>
          <w:sz w:val="24"/>
        </w:rPr>
        <w:t>设计、编排、以及定稿</w:t>
      </w:r>
    </w:p>
    <w:p>
      <w:pPr>
        <w:pStyle w:val="Normal"/>
        <w:tabs>
          <w:tab w:val="clear" w:pos="420"/>
          <w:tab w:val="left" w:pos="2892" w:leader="none"/>
        </w:tabs>
        <w:jc w:val="left"/>
        <w:rPr>
          <w:rFonts w:cs="微软雅黑"/>
          <w:b w:val="false"/>
          <w:b w:val="false"/>
          <w:sz w:val="21"/>
        </w:rPr>
      </w:pPr>
      <w:r>
        <w:rPr>
          <w:rFonts w:cs="微软雅黑"/>
          <w:b w:val="false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99845</wp:posOffset>
                </wp:positionH>
                <wp:positionV relativeFrom="paragraph">
                  <wp:posOffset>4247515</wp:posOffset>
                </wp:positionV>
                <wp:extent cx="7842250" cy="538162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2240" cy="538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black" stroked="f" o:allowincell="f" style="position:absolute;margin-left:-102.35pt;margin-top:334.45pt;width:617.45pt;height:42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0535</wp:posOffset>
                </wp:positionH>
                <wp:positionV relativeFrom="paragraph">
                  <wp:posOffset>461010</wp:posOffset>
                </wp:positionV>
                <wp:extent cx="1285875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36.3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7475</wp:posOffset>
                </wp:positionH>
                <wp:positionV relativeFrom="paragraph">
                  <wp:posOffset>989330</wp:posOffset>
                </wp:positionV>
                <wp:extent cx="5330825" cy="1537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月 现代电脑培训  省二级计算机上岗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月 平安人寿保险金华支公司      职业经理人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月 中南大学          经济管理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21.05pt;mso-wrap-distance-left:9.05pt;mso-wrap-distance-right:9.05pt;mso-wrap-distance-top:0pt;mso-wrap-distance-bottom:0pt;margin-top:77.9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月 现代电脑培训  省二级计算机上岗证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月 平安人寿保险金华支公司      职业经理人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200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月 中南大学          经济管理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2435</wp:posOffset>
                </wp:positionH>
                <wp:positionV relativeFrom="paragraph">
                  <wp:posOffset>2771775</wp:posOffset>
                </wp:positionV>
                <wp:extent cx="1285875" cy="476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218.2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115</wp:posOffset>
                </wp:positionH>
                <wp:positionV relativeFrom="paragraph">
                  <wp:posOffset>3334385</wp:posOffset>
                </wp:positionV>
                <wp:extent cx="5179060" cy="25819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03.3pt;mso-wrap-distance-left:9.05pt;mso-wrap-distance-right:9.05pt;mso-wrap-distance-top:0pt;mso-wrap-distance-bottom:0pt;margin-top:262.5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05:00Z</dcterms:created>
  <dc:creator>WYSJ</dc:creator>
  <dc:description/>
  <cp:keywords/>
  <dc:language>en-US</dc:language>
  <cp:lastModifiedBy>q3060</cp:lastModifiedBy>
  <dcterms:modified xsi:type="dcterms:W3CDTF">2020-01-16T0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