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CA6BE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631190</wp:posOffset>
                </wp:positionV>
                <wp:extent cx="4508500" cy="635"/>
                <wp:effectExtent l="635" t="12700" r="635" b="1270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49.7pt" to="392.1pt,49.7pt" ID="直线 4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100330</wp:posOffset>
                </wp:positionV>
                <wp:extent cx="206375" cy="206375"/>
                <wp:effectExtent l="635" t="635" r="0" b="0"/>
                <wp:wrapNone/>
                <wp:docPr id="2" name="流程图: 联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8" fillcolor="white" stroked="f" o:allowincell="f" style="position:absolute;margin-left:37pt;margin-top:7.9pt;width:16.2pt;height:16.2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6150</wp:posOffset>
                </wp:positionH>
                <wp:positionV relativeFrom="paragraph">
                  <wp:posOffset>100330</wp:posOffset>
                </wp:positionV>
                <wp:extent cx="206375" cy="206375"/>
                <wp:effectExtent l="635" t="635" r="635" b="0"/>
                <wp:wrapNone/>
                <wp:docPr id="3" name="流程图: 联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8" fillcolor="white" stroked="f" o:allowincell="f" style="position:absolute;margin-left:374.5pt;margin-top:7.9pt;width:16.2pt;height:16.2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055</wp:posOffset>
                </wp:positionH>
                <wp:positionV relativeFrom="paragraph">
                  <wp:posOffset>1096645</wp:posOffset>
                </wp:positionV>
                <wp:extent cx="1292225" cy="599440"/>
                <wp:effectExtent l="0" t="0" r="0" b="0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599400"/>
                          <a:chOff x="0" y="0"/>
                          <a:chExt cx="1292400" cy="59940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153000" cy="152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0"/>
                            <a:ext cx="110484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个人简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4.65pt;margin-top:86.35pt;width:101.75pt;height:47.2pt" coordorigin="-693,1727" coordsize="2035,944">
                <v:shape id="shape_0" ID="流程图: 联系 8" fillcolor="white" stroked="f" o:allowincell="f" style="position:absolute;left:-693;top:2003;width:240;height:239;mso-wrap-style:none;v-text-anchor:middle" type="_x0000_t120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98;top:1727;width:1739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个人简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30395</wp:posOffset>
            </wp:positionH>
            <wp:positionV relativeFrom="paragraph">
              <wp:posOffset>1591945</wp:posOffset>
            </wp:positionV>
            <wp:extent cx="1035685" cy="1208405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4335</wp:posOffset>
                </wp:positionH>
                <wp:positionV relativeFrom="paragraph">
                  <wp:posOffset>3653790</wp:posOffset>
                </wp:positionV>
                <wp:extent cx="1292225" cy="599440"/>
                <wp:effectExtent l="635" t="0" r="0" b="0"/>
                <wp:wrapNone/>
                <wp:docPr id="6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599400"/>
                          <a:chOff x="0" y="0"/>
                          <a:chExt cx="1292400" cy="59940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153000" cy="152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0"/>
                            <a:ext cx="110484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1.05pt;margin-top:287.7pt;width:101.75pt;height:47.2pt" coordorigin="-621,5754" coordsize="2035,944">
                <v:shape id="shape_0" ID="流程图: 联系 8" fillcolor="white" stroked="f" o:allowincell="f" style="position:absolute;left:-621;top:6030;width:240;height:239;mso-wrap-style:none;v-text-anchor:middle" type="_x0000_t120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326;top:5754;width:1739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265</wp:posOffset>
                </wp:positionH>
                <wp:positionV relativeFrom="paragraph">
                  <wp:posOffset>-238125</wp:posOffset>
                </wp:positionV>
                <wp:extent cx="3740785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72"/>
                                <w:szCs w:val="72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55pt;height:72pt;mso-wrap-distance-left:9.05pt;mso-wrap-distance-right:9.05pt;mso-wrap-distance-top:0pt;mso-wrap-distance-bottom:0pt;margin-top:-18.7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color w:val="FFFFFF"/>
                          <w:sz w:val="72"/>
                          <w:szCs w:val="72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730</wp:posOffset>
                </wp:positionH>
                <wp:positionV relativeFrom="paragraph">
                  <wp:posOffset>1588770</wp:posOffset>
                </wp:positionV>
                <wp:extent cx="5278120" cy="1640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29.2pt;mso-wrap-distance-left:9.05pt;mso-wrap-distance-right:9.05pt;mso-wrap-distance-top:0pt;mso-wrap-distance-bottom:0pt;margin-top:125.1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4246880</wp:posOffset>
                </wp:positionV>
                <wp:extent cx="5299075" cy="38754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2008/07-2008/08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支行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详细描述： 实习期间，不怕苦，不怕累，掌握了银行主要业务流程，受到同事们的好评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2008/01-2008/02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县建设银行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详细描述： 负责协助客户经理审查企业贷款申请材料和制作申报材料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2007/10-2007/11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高速公路岳麓站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详细描述： 负责打卡和收费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家教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做了两个月的家教 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305.15pt;mso-wrap-distance-left:9.05pt;mso-wrap-distance-right:9.05pt;mso-wrap-distance-top:0pt;mso-wrap-distance-bottom:0pt;margin-top:334.4pt;mso-position-vertical-relative:text;margin-left: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2008/07-2008/08     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银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支行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详细描述： 实习期间，不怕苦，不怕累，掌握了银行主要业务流程，受到同事们的好评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2008/01-2008/02     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县建设银行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详细描述： 负责协助客户经理审查企业贷款申请材料和制作申报材料。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2007/10-2007/11 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高速公路岳麓站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详细描述： 负责打卡和收费。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家教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做了两个月的家教 。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13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5213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9085</wp:posOffset>
                </wp:positionH>
                <wp:positionV relativeFrom="paragraph">
                  <wp:posOffset>1248410</wp:posOffset>
                </wp:positionV>
                <wp:extent cx="1292225" cy="599440"/>
                <wp:effectExtent l="0" t="0" r="0" b="0"/>
                <wp:wrapNone/>
                <wp:docPr id="10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599400"/>
                          <a:chOff x="0" y="0"/>
                          <a:chExt cx="1292400" cy="59940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153000" cy="152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0"/>
                            <a:ext cx="110484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教育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3.55pt;margin-top:98.3pt;width:101.7pt;height:47.2pt" coordorigin="-471,1966" coordsize="2034,944">
                <v:shape id="shape_0" ID="流程图: 联系 8" fillcolor="white" stroked="f" o:allowincell="f" style="position:absolute;left:-471;top:2242;width:240;height:239;mso-wrap-style:none;v-text-anchor:middle" type="_x0000_t120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76;top:1966;width:1739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教育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6860</wp:posOffset>
                </wp:positionH>
                <wp:positionV relativeFrom="paragraph">
                  <wp:posOffset>3674745</wp:posOffset>
                </wp:positionV>
                <wp:extent cx="1292225" cy="599440"/>
                <wp:effectExtent l="0" t="0" r="0" b="0"/>
                <wp:wrapNone/>
                <wp:docPr id="11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599400"/>
                          <a:chOff x="0" y="0"/>
                          <a:chExt cx="1292400" cy="59940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153000" cy="152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0"/>
                            <a:ext cx="110484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1.8pt;margin-top:289.35pt;width:101.75pt;height:47.2pt" coordorigin="-436,5787" coordsize="2035,944">
                <v:shape id="shape_0" ID="流程图: 联系 8" fillcolor="white" stroked="f" o:allowincell="f" style="position:absolute;left:-436;top:6063;width:240;height:239;mso-wrap-style:none;v-text-anchor:middle" type="_x0000_t120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41;top:5787;width:1739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-206375</wp:posOffset>
                </wp:positionV>
                <wp:extent cx="5299075" cy="12998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实在商贸公司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  <w:t>详细描述： 负责日用消费品的促销工作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02.35pt;mso-wrap-distance-left:9.05pt;mso-wrap-distance-right:9.05pt;mso-wrap-distance-top:0pt;mso-wrap-distance-bottom:0pt;margin-top:-16.2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实在商贸公司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  <w:t>详细描述： 负责日用消费品的促销工作。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799590</wp:posOffset>
                </wp:positionV>
                <wp:extent cx="5330825" cy="14204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专 业 一：国际金融                专 业 二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4"/>
                              </w:rPr>
                              <w:t>证书编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11.85pt;mso-wrap-distance-left:9.05pt;mso-wrap-distance-right:9.05pt;mso-wrap-distance-top:0pt;mso-wrap-distance-bottom:0pt;margin-top:141.7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专 业 一：国际金融                专 业 二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4"/>
                        </w:rPr>
                        <w:t>证书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15</wp:posOffset>
                </wp:positionH>
                <wp:positionV relativeFrom="paragraph">
                  <wp:posOffset>4209415</wp:posOffset>
                </wp:positionV>
                <wp:extent cx="5021580" cy="34677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回首三年的大学生涯，有渴望、有追求、有成功也有失败，我孜孜不倦，执着探求，百般锻炼，逐渐成为了一个能适应社会要求的新时代大学生，并为以后的工作打下坚实的基础。且我相信：用心就一定能赢得精彩！勤奋的我将以永不服输的韧劲融入社会。  通过二年的工作经历使我认识到工作的乐趣，但同时也锻炼了我较强的工作能力和良好的适应与协作能力；且勇于接受挑战，具有较强的自学能力，对新兴事物接受能力强，热衷于计算机、网络、销售等相关领域！所以我会用行动来证明自己，用行动谋求信任！  人生信条：踏踏实实做事，认认真真做人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273.05pt;mso-wrap-distance-left:9.05pt;mso-wrap-distance-right:9.05pt;mso-wrap-distance-top:0pt;mso-wrap-distance-bottom:0pt;margin-top:331.45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回首三年的大学生涯，有渴望、有追求、有成功也有失败，我孜孜不倦，执着探求，百般锻炼，逐渐成为了一个能适应社会要求的新时代大学生，并为以后的工作打下坚实的基础。且我相信：用心就一定能赢得精彩！勤奋的我将以永不服输的韧劲融入社会。  通过二年的工作经历使我认识到工作的乐趣，但同时也锻炼了我较强的工作能力和良好的适应与协作能力；且勇于接受挑战，具有较强的自学能力，对新兴事物接受能力强，热衷于计算机、网络、销售等相关领域！所以我会用行动来证明自己，用行动谋求信任！  人生信条：踏踏实实做事，认认真真做人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48:00Z</dcterms:created>
  <dc:creator>WYSJ</dc:creator>
  <dc:description/>
  <cp:keywords/>
  <dc:language>en-US</dc:language>
  <cp:lastModifiedBy>q3060</cp:lastModifiedBy>
  <dcterms:modified xsi:type="dcterms:W3CDTF">2020-01-16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