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160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0590</wp:posOffset>
                </wp:positionH>
                <wp:positionV relativeFrom="paragraph">
                  <wp:posOffset>294005</wp:posOffset>
                </wp:positionV>
                <wp:extent cx="556323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生物技术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90.85pt;mso-wrap-distance-left:9.05pt;mso-wrap-distance-right:9.05pt;mso-wrap-distance-top:0pt;mso-wrap-distance-bottom:0pt;margin-top:23.15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生物技术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970</wp:posOffset>
                </wp:positionH>
                <wp:positionV relativeFrom="paragraph">
                  <wp:posOffset>-394335</wp:posOffset>
                </wp:positionV>
                <wp:extent cx="513969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1.0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173jL.com    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7840</wp:posOffset>
                </wp:positionH>
                <wp:positionV relativeFrom="paragraph">
                  <wp:posOffset>284480</wp:posOffset>
                </wp:positionV>
                <wp:extent cx="1492250" cy="571500"/>
                <wp:effectExtent l="0" t="0" r="635" b="635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571680"/>
                          <a:chOff x="0" y="0"/>
                          <a:chExt cx="14922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2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8600"/>
                            <a:ext cx="3074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9.2pt;margin-top:22.4pt;width:117.5pt;height:45pt" coordorigin="-784,448" coordsize="2350,900">
                <v:roundrect id="shape_0" ID="圆角矩形 11" fillcolor="#99ccff" stroked="f" o:allowincell="f" style="position:absolute;left:-784;top:448;width:2349;height:899;mso-wrap-style:none;v-text-anchor:middle">
                  <v:fill o:detectmouseclick="t" type="solid" color2="#663300"/>
                  <v:stroke color="#3465a4" joinstyle="round" endcap="flat"/>
                  <w10:wrap type="none"/>
                </v:roundrect>
                <v:shape id="shape_0" ID="搜索1 9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-512;top:666;width:483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30065</wp:posOffset>
            </wp:positionH>
            <wp:positionV relativeFrom="paragraph">
              <wp:posOffset>29019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8645</wp:posOffset>
                </wp:positionH>
                <wp:positionV relativeFrom="paragraph">
                  <wp:posOffset>29527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6.35pt;margin-top:23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ccff" weight="255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8165</wp:posOffset>
                </wp:positionH>
                <wp:positionV relativeFrom="paragraph">
                  <wp:posOffset>302895</wp:posOffset>
                </wp:positionV>
                <wp:extent cx="1492250" cy="571500"/>
                <wp:effectExtent l="0" t="0" r="635" b="635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571680"/>
                          <a:chOff x="0" y="0"/>
                          <a:chExt cx="14922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2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8600"/>
                            <a:ext cx="3074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3.95pt;margin-top:23.85pt;width:117.5pt;height:45pt" coordorigin="-879,477" coordsize="2350,900">
                <v:roundrect id="shape_0" ID="圆角矩形 11" fillcolor="#99ccff" stroked="f" o:allowincell="f" style="position:absolute;left:-879;top:477;width:2349;height:899;mso-wrap-style:none;v-text-anchor:middle">
                  <v:fill o:detectmouseclick="t" type="solid" color2="#663300"/>
                  <v:stroke color="#3465a4" joinstyle="round" endcap="flat"/>
                  <w10:wrap type="none"/>
                </v:roundrect>
                <v:shape id="shape_0" ID="搜索1 9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-607;top:695;width:483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0/9 -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至今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职业技术学院 生物制药      大专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：生物化学、医学基础、医学基础、仪器分析技术、药学信息检索技术、实用药物学基础、认识实习、基础化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GMP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实务、药品安全生产</w:t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8485</wp:posOffset>
                </wp:positionH>
                <wp:positionV relativeFrom="paragraph">
                  <wp:posOffset>291465</wp:posOffset>
                </wp:positionV>
                <wp:extent cx="1492250" cy="571500"/>
                <wp:effectExtent l="0" t="0" r="635" b="635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571680"/>
                          <a:chOff x="0" y="0"/>
                          <a:chExt cx="14922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2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8600"/>
                            <a:ext cx="3074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5.55pt;margin-top:22.95pt;width:117.5pt;height:45pt" coordorigin="-911,459" coordsize="2350,900">
                <v:roundrect id="shape_0" ID="圆角矩形 11" fillcolor="#99ccff" stroked="f" o:allowincell="f" style="position:absolute;left:-911;top:459;width:2349;height:899;mso-wrap-style:none;v-text-anchor:middle">
                  <v:fill o:detectmouseclick="t" type="solid" color2="#663300"/>
                  <v:stroke color="#3465a4" joinstyle="round" endcap="flat"/>
                  <w10:wrap type="none"/>
                </v:roundrect>
                <v:shape id="shape_0" ID="搜索1 9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-639;top:677;width:483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 应用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B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级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应用一级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药品检验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高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51815</wp:posOffset>
                </wp:positionH>
                <wp:positionV relativeFrom="paragraph">
                  <wp:posOffset>-77470</wp:posOffset>
                </wp:positionV>
                <wp:extent cx="1492250" cy="571500"/>
                <wp:effectExtent l="635" t="0" r="635" b="635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571680"/>
                          <a:chOff x="0" y="0"/>
                          <a:chExt cx="14922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2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8600"/>
                            <a:ext cx="3074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3.45pt;margin-top:-6.1pt;width:117.5pt;height:45pt" coordorigin="-869,-122" coordsize="2350,900">
                <v:roundrect id="shape_0" ID="圆角矩形 11" fillcolor="#99ccff" stroked="f" o:allowincell="f" style="position:absolute;left:-869;top:-122;width:2349;height:899;mso-wrap-style:none;v-text-anchor:middle">
                  <v:fill o:detectmouseclick="t" type="solid" color2="#663300"/>
                  <v:stroke color="#3465a4" joinstyle="round" endcap="flat"/>
                  <w10:wrap type="none"/>
                </v:roundrect>
                <v:shape id="shape_0" ID="搜索1 9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-597;top:96;width:483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药品检验所  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9-07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9-1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事业单位             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药品检验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实习结束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敬修堂药厂   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9-01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9-0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国有企业              所属行业：化学化工，生物制品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成品检验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熟悉药品管理的相关法规，熟悉化验室的管理制度和各岗位的操作规程。熟悉</w:t>
      </w:r>
      <w:r>
        <w:rPr>
          <w:rFonts w:cs="微软雅黑"/>
          <w:b w:val="false"/>
          <w:bCs/>
          <w:kern w:val="0"/>
          <w:sz w:val="22"/>
          <w:szCs w:val="22"/>
        </w:rPr>
        <w:t>GMP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相关知识，熟悉仓库药品取样程序。在化验室进行各种实验操作，提高实验动手能力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文明微创医院     起止年月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2008-07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</w:rPr>
        <w:t>2008-08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医疗，卫生事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药剂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参与药品调剂工作，熟悉药房的各项运作，深入了解医疗机构工作流程，熟悉常见疾病与用药。培养了认真严谨的工作态度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sz w:val="32"/>
          <w:szCs w:val="32"/>
        </w:rPr>
      </w:pPr>
      <w:r>
        <w:rPr>
          <w:rFonts w:cs="微软雅黑"/>
          <w:b w:val="false"/>
          <w:bCs/>
          <w:color w:val="000000"/>
          <w:sz w:val="32"/>
          <w:szCs w:val="32"/>
        </w:rPr>
      </w:r>
    </w:p>
    <w:p>
      <w:pPr>
        <w:pStyle w:val="Normal"/>
        <w:widowControl/>
        <w:spacing w:lineRule="atLeast" w:line="3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pacing w:lineRule="atLeast" w:line="3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7840</wp:posOffset>
                </wp:positionH>
                <wp:positionV relativeFrom="paragraph">
                  <wp:posOffset>342265</wp:posOffset>
                </wp:positionV>
                <wp:extent cx="1492250" cy="571500"/>
                <wp:effectExtent l="0" t="0" r="635" b="635"/>
                <wp:wrapNone/>
                <wp:docPr id="1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571680"/>
                          <a:chOff x="0" y="0"/>
                          <a:chExt cx="14922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2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8600"/>
                            <a:ext cx="3074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9.2pt;margin-top:26.95pt;width:117.5pt;height:45pt" coordorigin="-784,539" coordsize="2350,900">
                <v:roundrect id="shape_0" ID="圆角矩形 11" fillcolor="#99ccff" stroked="f" o:allowincell="f" style="position:absolute;left:-784;top:539;width:2349;height:899;mso-wrap-style:none;v-text-anchor:middle">
                  <v:fill o:detectmouseclick="t" type="solid" color2="#663300"/>
                  <v:stroke color="#3465a4" joinstyle="round" endcap="flat"/>
                  <w10:wrap type="none"/>
                </v:roundrect>
                <v:shape id="shape_0" ID="搜索1 9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-512;top:757;width:483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3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自我评价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计算机水平：熟悉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等办公软件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其它能力：有很强的实验动手能力，较好的自学能力</w:t>
      </w:r>
      <w:r>
        <w:rPr>
          <w:rFonts w:cs="微软雅黑"/>
          <w:b w:val="false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12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