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EBD9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9895</wp:posOffset>
                </wp:positionH>
                <wp:positionV relativeFrom="paragraph">
                  <wp:posOffset>-940435</wp:posOffset>
                </wp:positionV>
                <wp:extent cx="485140" cy="1110615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11106000"/>
                        </a:xfrm>
                        <a:prstGeom prst="rect">
                          <a:avLst/>
                        </a:prstGeom>
                        <a:solidFill>
                          <a:srgbClr val="4f3542">
                            <a:alpha val="8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f3542" stroked="f" o:allowincell="f" style="position:absolute;margin-left:433.85pt;margin-top:-74.05pt;width:38.15pt;height:874.45pt;mso-wrap-style:none;v-text-anchor:middle">
                <v:fill o:detectmouseclick="t" type="solid" color2="#b0cabd" opacity="0.8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32860</wp:posOffset>
            </wp:positionH>
            <wp:positionV relativeFrom="paragraph">
              <wp:posOffset>1769110</wp:posOffset>
            </wp:positionV>
            <wp:extent cx="1060450" cy="135382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353820"/>
                    </a:xfrm>
                    <a:prstGeom prst="rect">
                      <a:avLst/>
                    </a:prstGeom>
                    <a:ln w="9525">
                      <a:solidFill>
                        <a:srgbClr val="4F3542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3070</wp:posOffset>
                </wp:positionH>
                <wp:positionV relativeFrom="paragraph">
                  <wp:posOffset>-514350</wp:posOffset>
                </wp:positionV>
                <wp:extent cx="4959350" cy="1663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A9C5B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A9C5B1"/>
                                <w:sz w:val="144"/>
                                <w:szCs w:val="144"/>
                              </w:rPr>
                              <w:t>某某某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30.95pt;mso-wrap-distance-left:9.05pt;mso-wrap-distance-right:9.05pt;mso-wrap-distance-top:0pt;mso-wrap-distance-bottom:0pt;margin-top:-40.5pt;mso-position-vertical-relative:text;margin-left:-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A9C5B1"/>
                          <w:sz w:val="144"/>
                          <w:szCs w:val="1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A9C5B1"/>
                          <w:sz w:val="144"/>
                          <w:szCs w:val="144"/>
                        </w:rPr>
                        <w:t>某某某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1995</wp:posOffset>
                </wp:positionH>
                <wp:positionV relativeFrom="paragraph">
                  <wp:posOffset>1168400</wp:posOffset>
                </wp:positionV>
                <wp:extent cx="1572260" cy="5981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5555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5555A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47.1pt;mso-wrap-distance-left:9.05pt;mso-wrap-distance-right:9.05pt;mso-wrap-distance-top:0pt;mso-wrap-distance-bottom:0pt;margin-top:92pt;mso-position-vertical-relative:text;margin-left:-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5555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5555A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1612900</wp:posOffset>
                </wp:positionV>
                <wp:extent cx="4194175" cy="2406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189.45pt;mso-wrap-distance-left:9.05pt;mso-wrap-distance-right:9.05pt;mso-wrap-distance-top:0pt;mso-wrap-distance-bottom:0pt;margin-top:127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4559300</wp:posOffset>
                </wp:positionV>
                <wp:extent cx="1572260" cy="5981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5555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5555A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47.1pt;mso-wrap-distance-left:9.05pt;mso-wrap-distance-right:9.05pt;mso-wrap-distance-top:0pt;mso-wrap-distance-bottom:0pt;margin-top:359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5555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5555A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7485</wp:posOffset>
                </wp:positionH>
                <wp:positionV relativeFrom="paragraph">
                  <wp:posOffset>59690</wp:posOffset>
                </wp:positionV>
                <wp:extent cx="5363210" cy="42976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429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2007.6—2009.8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 xml:space="preserve">市发展银行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担任职务：学习顾问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工作内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负责对外与各会员客户的联系、企业内训主持、大课主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2009.8—2011.3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 xml:space="preserve">市商业银行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担任职务：劳动用工管理部与培训主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工作内容：主要负责 招聘 、培训、入职及企业文化活动相关工作，同时兼集团公司年会及大型会议主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338.4pt;mso-wrap-distance-left:9.05pt;mso-wrap-distance-right:9.05pt;mso-wrap-distance-top:0pt;mso-wrap-distance-bottom:0pt;margin-top:4.7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2007.6—2009.8   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 xml:space="preserve">市发展银行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担任职务：学习顾问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工作内容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负责对外与各会员客户的联系、企业内训主持、大课主持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2009.8—2011.3  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 xml:space="preserve">市商业银行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担任职务：劳动用工管理部与培训主管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工作内容：主要负责 招聘 、培训、入职及企业文化活动相关工作，同时兼集团公司年会及大型会议主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59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5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9895</wp:posOffset>
                </wp:positionH>
                <wp:positionV relativeFrom="paragraph">
                  <wp:posOffset>-940435</wp:posOffset>
                </wp:positionV>
                <wp:extent cx="485140" cy="11106150"/>
                <wp:effectExtent l="0" t="0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11106000"/>
                        </a:xfrm>
                        <a:prstGeom prst="rect">
                          <a:avLst/>
                        </a:prstGeom>
                        <a:solidFill>
                          <a:srgbClr val="4f3542">
                            <a:alpha val="8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f3542" stroked="f" o:allowincell="f" style="position:absolute;margin-left:433.85pt;margin-top:-74.05pt;width:38.15pt;height:874.45pt;mso-wrap-style:none;v-text-anchor:middle">
                <v:fill o:detectmouseclick="t" type="solid" color2="#b0cabd" opacity="0.8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-3810</wp:posOffset>
                </wp:positionV>
                <wp:extent cx="5005070" cy="6054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605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商务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6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8-04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其它　　所属行业：中介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公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代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信息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　　担任职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工作描述： 主要从事对货物的发运以及装配包装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集团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4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6-01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国有企业　　所属行业：交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运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物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担任职位： 仓管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工作描述： 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港物流公司任职仓管，主要负责接待客户，安排货物入仓卸货等事宜，以及对内贸，外贸出口货物的查验和装柜等工作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离职原因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76.7pt;mso-wrap-distance-left:9.05pt;mso-wrap-distance-right:9.05pt;mso-wrap-distance-top:0pt;mso-wrap-distance-bottom:0pt;margin-top:-0.3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商务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2006-03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8-04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性质： 其它　　所属行业：中介服务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公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代理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信息服务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　　担任职位：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人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工作描述： 主要从事对货物的发运以及装配包装等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离职原因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集团　　 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2004-06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6-01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性质： 国有企业　　所属行业：交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运输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物流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担任职位： 仓管助理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工作描述： 在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港物流公司任职仓管，主要负责接待客户，安排货物入仓卸货等事宜，以及对内贸，外贸出口货物的查验和装柜等工作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离职原因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5605</wp:posOffset>
                </wp:positionH>
                <wp:positionV relativeFrom="paragraph">
                  <wp:posOffset>141605</wp:posOffset>
                </wp:positionV>
                <wp:extent cx="1572260" cy="5981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5555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5555A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47.1pt;mso-wrap-distance-left:9.05pt;mso-wrap-distance-right:9.05pt;mso-wrap-distance-top:0pt;mso-wrap-distance-bottom:0pt;margin-top:11.15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5555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5555A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81915</wp:posOffset>
                </wp:positionV>
                <wp:extent cx="5330825" cy="23310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233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已修完学业并获证 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2-0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专业一： 国际金融专业 专业二： 物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起始年月 终止年月 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所学专业 获得证书 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83.55pt;mso-wrap-distance-left:9.05pt;mso-wrap-distance-right:9.05pt;mso-wrap-distance-top:0pt;mso-wrap-distance-bottom:0pt;margin-top:6.4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已修完学业并获证 毕业日期：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2-07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专业一： 国际金融专业 专业二： 物流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起始年月 终止年月 学校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所学专业 获得证书 证书编号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9895</wp:posOffset>
                </wp:positionH>
                <wp:positionV relativeFrom="paragraph">
                  <wp:posOffset>-940435</wp:posOffset>
                </wp:positionV>
                <wp:extent cx="485140" cy="11106150"/>
                <wp:effectExtent l="0" t="0" r="0" b="0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11106000"/>
                        </a:xfrm>
                        <a:prstGeom prst="rect">
                          <a:avLst/>
                        </a:prstGeom>
                        <a:solidFill>
                          <a:srgbClr val="4f3542">
                            <a:alpha val="8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f3542" stroked="f" o:allowincell="f" style="position:absolute;margin-left:433.85pt;margin-top:-74.05pt;width:38.15pt;height:874.45pt;mso-wrap-style:none;v-text-anchor:middle">
                <v:fill o:detectmouseclick="t" type="solid" color2="#b0cabd" opacity="0.8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5140</wp:posOffset>
                </wp:positionH>
                <wp:positionV relativeFrom="paragraph">
                  <wp:posOffset>7620</wp:posOffset>
                </wp:positionV>
                <wp:extent cx="1572260" cy="5981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5555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5555A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47.1pt;mso-wrap-distance-left:9.05pt;mso-wrap-distance-right:9.05pt;mso-wrap-distance-top:0pt;mso-wrap-distance-bottom:0pt;margin-top:0.6pt;mso-position-vertical-relative:text;margin-left:-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5555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5555A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695</wp:posOffset>
                </wp:positionH>
                <wp:positionV relativeFrom="paragraph">
                  <wp:posOffset>487045</wp:posOffset>
                </wp:positionV>
                <wp:extent cx="4850765" cy="2819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本人性格活泼开朗、乐观向上、适应力强、刻苦耐劳、认真负责、勇于迎接新挑战。在过去短短工作实践时间里，我得到不少实际工作经验。工作沟通能力强。得到了公司领导们的好评，籍此。本人希望能凭自己的真诚和能力。成为贵公司的一分子，献出一份微薄的力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5pt;height:222pt;mso-wrap-distance-left:9.05pt;mso-wrap-distance-right:9.05pt;mso-wrap-distance-top:0pt;mso-wrap-distance-bottom:0pt;margin-top:38.3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本人性格活泼开朗、乐观向上、适应力强、刻苦耐劳、认真负责、勇于迎接新挑战。在过去短短工作实践时间里，我得到不少实际工作经验。工作沟通能力强。得到了公司领导们的好评，籍此。本人希望能凭自己的真诚和能力。成为贵公司的一分子，献出一份微薄的力量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36:00Z</dcterms:created>
  <dc:creator>WYSJ</dc:creator>
  <dc:description/>
  <cp:keywords/>
  <dc:language>en-US</dc:language>
  <cp:lastModifiedBy>q3060</cp:lastModifiedBy>
  <dcterms:modified xsi:type="dcterms:W3CDTF">2020-01-15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