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92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影视动画个人简历封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/>
                                <w:sz w:val="80"/>
                                <w:szCs w:val="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影视动画个人简历封面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rFonts w:eastAsia="微软雅黑"/>
                          <w:sz w:val="80"/>
                          <w:szCs w:val="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YSJ</cp:lastModifiedBy>
  <dcterms:modified xsi:type="dcterms:W3CDTF">2015-09-16T03:3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