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4305</wp:posOffset>
                </wp:positionH>
                <wp:positionV relativeFrom="paragraph">
                  <wp:posOffset>3512820</wp:posOffset>
                </wp:positionV>
                <wp:extent cx="476250" cy="469265"/>
                <wp:effectExtent l="635" t="635" r="635" b="635"/>
                <wp:wrapNone/>
                <wp:docPr id="1" name="齿轮2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6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3615" h="2406492">
                              <a:moveTo>
                                <a:pt x="1221807" y="443178"/>
                              </a:moveTo>
                              <a:cubicBezTo>
                                <a:pt x="791117" y="443178"/>
                                <a:pt x="441973" y="792322"/>
                                <a:pt x="441973" y="1223012"/>
                              </a:cubicBezTo>
                              <a:cubicBezTo>
                                <a:pt x="441973" y="1653702"/>
                                <a:pt x="791117" y="2002846"/>
                                <a:pt x="1221807" y="2002846"/>
                              </a:cubicBezTo>
                              <a:cubicBezTo>
                                <a:pt x="1652497" y="2002846"/>
                                <a:pt x="2001641" y="1653702"/>
                                <a:pt x="2001641" y="1223012"/>
                              </a:cubicBezTo>
                              <a:cubicBezTo>
                                <a:pt x="2001641" y="792322"/>
                                <a:pt x="1652497" y="443178"/>
                                <a:pt x="1221807" y="443178"/>
                              </a:cubicBezTo>
                              <a:close/>
                              <a:moveTo>
                                <a:pt x="1121747" y="0"/>
                              </a:moveTo>
                              <a:lnTo>
                                <a:pt x="1321868" y="0"/>
                              </a:lnTo>
                              <a:lnTo>
                                <a:pt x="1365362" y="246702"/>
                              </a:lnTo>
                              <a:cubicBezTo>
                                <a:pt x="1497994" y="266203"/>
                                <a:pt x="1625261" y="312525"/>
                                <a:pt x="1739400" y="382840"/>
                              </a:cubicBezTo>
                              <a:lnTo>
                                <a:pt x="1931295" y="221813"/>
                              </a:lnTo>
                              <a:lnTo>
                                <a:pt x="2084596" y="350449"/>
                              </a:lnTo>
                              <a:lnTo>
                                <a:pt x="1959337" y="567390"/>
                              </a:lnTo>
                              <a:cubicBezTo>
                                <a:pt x="2048403" y="667584"/>
                                <a:pt x="2116120" y="784874"/>
                                <a:pt x="2158357" y="912104"/>
                              </a:cubicBezTo>
                              <a:lnTo>
                                <a:pt x="2408865" y="912098"/>
                              </a:lnTo>
                              <a:lnTo>
                                <a:pt x="2443615" y="1109179"/>
                              </a:lnTo>
                              <a:lnTo>
                                <a:pt x="2208214" y="1194851"/>
                              </a:lnTo>
                              <a:cubicBezTo>
                                <a:pt x="2212040" y="1328854"/>
                                <a:pt x="2188522" y="1462233"/>
                                <a:pt x="2139095" y="1586846"/>
                              </a:cubicBezTo>
                              <a:lnTo>
                                <a:pt x="2330998" y="1747864"/>
                              </a:lnTo>
                              <a:lnTo>
                                <a:pt x="2230938" y="1921175"/>
                              </a:lnTo>
                              <a:lnTo>
                                <a:pt x="1995541" y="1835490"/>
                              </a:lnTo>
                              <a:cubicBezTo>
                                <a:pt x="1912336" y="1940602"/>
                                <a:pt x="1808586" y="2027658"/>
                                <a:pt x="1690623" y="2091346"/>
                              </a:cubicBezTo>
                              <a:lnTo>
                                <a:pt x="1734130" y="2338046"/>
                              </a:lnTo>
                              <a:lnTo>
                                <a:pt x="1546077" y="2406492"/>
                              </a:lnTo>
                              <a:lnTo>
                                <a:pt x="1420828" y="2189544"/>
                              </a:lnTo>
                              <a:cubicBezTo>
                                <a:pt x="1289525" y="2216580"/>
                                <a:pt x="1154089" y="2216580"/>
                                <a:pt x="1022786" y="2189544"/>
                              </a:cubicBezTo>
                              <a:lnTo>
                                <a:pt x="897539" y="2406492"/>
                              </a:lnTo>
                              <a:lnTo>
                                <a:pt x="709486" y="2338046"/>
                              </a:lnTo>
                              <a:lnTo>
                                <a:pt x="752993" y="2091346"/>
                              </a:lnTo>
                              <a:cubicBezTo>
                                <a:pt x="635030" y="2027658"/>
                                <a:pt x="531280" y="1940601"/>
                                <a:pt x="448076" y="1835490"/>
                              </a:cubicBezTo>
                              <a:lnTo>
                                <a:pt x="212678" y="1921175"/>
                              </a:lnTo>
                              <a:lnTo>
                                <a:pt x="112617" y="1747864"/>
                              </a:lnTo>
                              <a:lnTo>
                                <a:pt x="304520" y="1586846"/>
                              </a:lnTo>
                              <a:cubicBezTo>
                                <a:pt x="255094" y="1462233"/>
                                <a:pt x="231575" y="1328854"/>
                                <a:pt x="235401" y="1194851"/>
                              </a:cubicBezTo>
                              <a:lnTo>
                                <a:pt x="0" y="1109179"/>
                              </a:lnTo>
                              <a:lnTo>
                                <a:pt x="34750" y="912098"/>
                              </a:lnTo>
                              <a:lnTo>
                                <a:pt x="285257" y="912104"/>
                              </a:lnTo>
                              <a:cubicBezTo>
                                <a:pt x="327494" y="784874"/>
                                <a:pt x="395211" y="667583"/>
                                <a:pt x="484278" y="567390"/>
                              </a:cubicBezTo>
                              <a:lnTo>
                                <a:pt x="359019" y="350449"/>
                              </a:lnTo>
                              <a:lnTo>
                                <a:pt x="512321" y="221813"/>
                              </a:lnTo>
                              <a:lnTo>
                                <a:pt x="704216" y="382840"/>
                              </a:lnTo>
                              <a:cubicBezTo>
                                <a:pt x="818353" y="312525"/>
                                <a:pt x="945621" y="266204"/>
                                <a:pt x="1078253" y="246702"/>
                              </a:cubicBezTo>
                              <a:lnTo>
                                <a:pt x="11217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齿轮2 7" coordsize="2443615,2406492" path="m1221807,443178c791117,443178,441973,792322,441973,1223012c441973,1653702,791117,2002846,1221807,2002846c1652497,2002846,2001641,1653702,2001641,1223012c2001641,792322,1652497,443178,1221807,443178xm1121747,0l1321868,0l1365362,246702c1497994,266203,1625261,312525,1739400,382840l1931295,221813l2084596,350449l1959337,567390c2048403,667584,2116120,784874,2158357,912104l2408865,912098l2443615,1109179l2208214,1194851c2212040,1328854,2188522,1462233,2139095,1586846l2330998,1747864l2230938,1921175l1995541,1835490c1912336,1940602,1808586,2027658,1690623,2091346l1734130,2338046l1546077,2406492l1420828,2189544c1289525,2216580,1154089,2216580,1022786,2189544l897539,2406492l709486,2338046l752993,2091346c635030,2027658,531280,1940601,448076,1835490l212678,1921175l112617,1747864l304520,1586846c255094,1462233,231575,1328854,235401,1194851l0,1109179l34750,912098l285257,912104c327494,784874,395211,667583,484278,567390l359019,350449l512321,221813l704216,382840c818353,312525,945621,266204,1078253,246702l1121747,0xe" fillcolor="olive" stroked="f" o:allowincell="f" style="position:absolute;margin-left:-12.15pt;margin-top:276.6pt;width:37.45pt;height:36.9pt;mso-wrap-style:none;v-text-anchor:middle">
                <v:fill o:detectmouseclick="t" type="solid" color2="#7f7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2695</wp:posOffset>
                </wp:positionH>
                <wp:positionV relativeFrom="paragraph">
                  <wp:posOffset>-93980</wp:posOffset>
                </wp:positionV>
                <wp:extent cx="2962275" cy="9144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663300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63300"/>
                                <w:sz w:val="72"/>
                                <w:szCs w:val="72"/>
                                <w:lang w:eastAsia="zh-CN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72pt;mso-wrap-distance-left:9.05pt;mso-wrap-distance-right:9.05pt;mso-wrap-distance-top:0pt;mso-wrap-distance-bottom:0pt;margin-top:-7.4pt;mso-position-vertical-relative:text;margin-left: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663300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63300"/>
                          <w:sz w:val="72"/>
                          <w:szCs w:val="72"/>
                          <w:lang w:eastAsia="zh-CN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270</wp:posOffset>
                </wp:positionH>
                <wp:positionV relativeFrom="paragraph">
                  <wp:posOffset>833120</wp:posOffset>
                </wp:positionV>
                <wp:extent cx="4029075" cy="2139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身高：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性别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婚姻状况：　　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民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出生年月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现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>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学历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现有职称：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68.5pt;mso-wrap-distance-left:9.05pt;mso-wrap-distance-right:9.05pt;mso-wrap-distance-top:0pt;mso-wrap-distance-bottom:0pt;margin-top:65.6pt;mso-position-vertical-relative:text;margin-left: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姓名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 xml:space="preserve">        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身高：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性别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婚姻状况：　　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民族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出生年月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现所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>所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在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学历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现有职称：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政治面貌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585</wp:posOffset>
                </wp:positionH>
                <wp:positionV relativeFrom="paragraph">
                  <wp:posOffset>3491230</wp:posOffset>
                </wp:positionV>
                <wp:extent cx="1137920" cy="5353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274.9pt;mso-position-vertical-relative:text;margin-left: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060</wp:posOffset>
                </wp:positionH>
                <wp:positionV relativeFrom="paragraph">
                  <wp:posOffset>177165</wp:posOffset>
                </wp:positionV>
                <wp:extent cx="4648200" cy="2352675"/>
                <wp:effectExtent l="8255" t="8890" r="8255" b="7620"/>
                <wp:wrapNone/>
                <wp:docPr id="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23526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27.8pt;margin-top:13.95pt;width:365.95pt;height:185.2pt;mso-wrap-style:none;v-text-anchor:middle">
                <v:fill o:detectmouseclick="t" on="false"/>
                <v:stroke color="#99663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3675</wp:posOffset>
                </wp:positionH>
                <wp:positionV relativeFrom="paragraph">
                  <wp:posOffset>146050</wp:posOffset>
                </wp:positionV>
                <wp:extent cx="5840095" cy="47802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095" cy="4780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中天建设集团第七建设公司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项目经理 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组织佛山万科金御华府一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10.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万平方米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3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层；番雅居乐天域二期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5.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万平米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2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层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酒店（五星级）二期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9.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万平米等项目的施工。 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市尚景房地产开发公司开发部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工程部副经理、经理 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组织实施了尚景花园一、二期的建设工作。 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ab/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6633" strokeweight="0pt" style="position:absolute;rotation:-0;width:459.85pt;height:376.4pt;mso-wrap-distance-left:9.05pt;mso-wrap-distance-right:9.05pt;mso-wrap-distance-top:0pt;mso-wrap-distance-bottom:0pt;margin-top:11.5pt;mso-position-vertical-relative:text;margin-left:-15.25pt;mso-position-horizontal-relative:text">
                <v:textbox>
                  <w:txbxContent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中天建设集团第七建设公司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项目经理 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组织佛山万科金御华府一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10.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万平方米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3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层；番雅居乐天域二期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5.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万平米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2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层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酒店（五星级）二期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9.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万平米等项目的施工。 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ab/>
                        <w:t> 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市尚景房地产开发公司开发部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工程部副经理、经理 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组织实施了尚景花园一、二期的建设工作。 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ab/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32230</wp:posOffset>
            </wp:positionH>
            <wp:positionV relativeFrom="paragraph">
              <wp:posOffset>38735</wp:posOffset>
            </wp:positionV>
            <wp:extent cx="7983855" cy="4236085"/>
            <wp:effectExtent l="0" t="0" r="0" b="0"/>
            <wp:wrapNone/>
            <wp:docPr id="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3855" cy="423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825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6825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300</wp:posOffset>
                </wp:positionH>
                <wp:positionV relativeFrom="paragraph">
                  <wp:posOffset>12700</wp:posOffset>
                </wp:positionV>
                <wp:extent cx="5840095" cy="47802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095" cy="4780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市佳安特监理有限公司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总监代表，总监 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担任过十个工程总监，建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万平方米。 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建设银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市分行营业部（公司业务部）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副主任，分管理基建工作 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ab/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6633" strokeweight="0pt" style="position:absolute;rotation:-0;width:459.85pt;height:376.4pt;mso-wrap-distance-left:9.05pt;mso-wrap-distance-right:9.05pt;mso-wrap-distance-top:0pt;mso-wrap-distance-bottom:0pt;margin-top:1pt;mso-position-vertical-relative:text;margin-left:-19pt;mso-position-horizontal-relative:text">
                <v:textbox>
                  <w:txbxContent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市佳安特监理有限公司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总监代表，总监 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担任过十个工程总监，建面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万平方米。 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ab/>
                        <w:t> 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建设银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市分行营业部（公司业务部）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副主任，分管理基建工作 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ab/>
                        <w:t> 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ab/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185</wp:posOffset>
                </wp:positionH>
                <wp:positionV relativeFrom="paragraph">
                  <wp:posOffset>5662930</wp:posOffset>
                </wp:positionV>
                <wp:extent cx="1137920" cy="5353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职业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445.9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  <w:t>职业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07315" distR="109855" simplePos="0" locked="0" layoutInCell="0" allowOverlap="1" relativeHeight="11">
                <wp:simplePos x="0" y="0"/>
                <wp:positionH relativeFrom="column">
                  <wp:posOffset>-220345</wp:posOffset>
                </wp:positionH>
                <wp:positionV relativeFrom="paragraph">
                  <wp:posOffset>34925</wp:posOffset>
                </wp:positionV>
                <wp:extent cx="400050" cy="574675"/>
                <wp:effectExtent l="0" t="0" r="0" b="0"/>
                <wp:wrapNone/>
                <wp:docPr id="10" name="看电脑小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7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112">
                              <a:moveTo>
                                <a:pt x="21" y="36"/>
                              </a:moveTo>
                              <a:cubicBezTo>
                                <a:pt x="20" y="27"/>
                                <a:pt x="20" y="19"/>
                                <a:pt x="21" y="11"/>
                              </a:cubicBezTo>
                              <a:cubicBezTo>
                                <a:pt x="37" y="0"/>
                                <a:pt x="45" y="13"/>
                                <a:pt x="58" y="11"/>
                              </a:cubicBezTo>
                              <a:cubicBezTo>
                                <a:pt x="59" y="19"/>
                                <a:pt x="59" y="29"/>
                                <a:pt x="57" y="36"/>
                              </a:cubicBezTo>
                              <a:cubicBezTo>
                                <a:pt x="57" y="40"/>
                                <a:pt x="55" y="44"/>
                                <a:pt x="53" y="47"/>
                              </a:cubicBezTo>
                              <a:cubicBezTo>
                                <a:pt x="49" y="51"/>
                                <a:pt x="44" y="53"/>
                                <a:pt x="39" y="53"/>
                              </a:cubicBezTo>
                              <a:cubicBezTo>
                                <a:pt x="39" y="53"/>
                                <a:pt x="39" y="53"/>
                                <a:pt x="39" y="53"/>
                              </a:cubicBezTo>
                              <a:cubicBezTo>
                                <a:pt x="34" y="53"/>
                                <a:pt x="29" y="51"/>
                                <a:pt x="26" y="47"/>
                              </a:cubicBezTo>
                              <a:cubicBezTo>
                                <a:pt x="24" y="44"/>
                                <a:pt x="22" y="40"/>
                                <a:pt x="21" y="36"/>
                              </a:cubicBezTo>
                              <a:close/>
                              <a:moveTo>
                                <a:pt x="13" y="107"/>
                              </a:moveTo>
                              <a:cubicBezTo>
                                <a:pt x="67" y="107"/>
                                <a:pt x="67" y="107"/>
                                <a:pt x="67" y="107"/>
                              </a:cubicBezTo>
                              <a:cubicBezTo>
                                <a:pt x="64" y="112"/>
                                <a:pt x="64" y="112"/>
                                <a:pt x="64" y="112"/>
                              </a:cubicBezTo>
                              <a:cubicBezTo>
                                <a:pt x="16" y="112"/>
                                <a:pt x="16" y="112"/>
                                <a:pt x="16" y="112"/>
                              </a:cubicBezTo>
                              <a:cubicBezTo>
                                <a:pt x="13" y="107"/>
                                <a:pt x="13" y="107"/>
                                <a:pt x="13" y="107"/>
                              </a:cubicBezTo>
                              <a:close/>
                              <a:moveTo>
                                <a:pt x="70" y="67"/>
                              </a:moveTo>
                              <a:cubicBezTo>
                                <a:pt x="76" y="90"/>
                                <a:pt x="76" y="90"/>
                                <a:pt x="76" y="90"/>
                              </a:cubicBezTo>
                              <a:cubicBezTo>
                                <a:pt x="78" y="98"/>
                                <a:pt x="77" y="103"/>
                                <a:pt x="68" y="103"/>
                              </a:cubicBezTo>
                              <a:cubicBezTo>
                                <a:pt x="66" y="103"/>
                                <a:pt x="66" y="103"/>
                                <a:pt x="66" y="103"/>
                              </a:cubicBezTo>
                              <a:cubicBezTo>
                                <a:pt x="66" y="72"/>
                                <a:pt x="66" y="72"/>
                                <a:pt x="66" y="72"/>
                              </a:cubicBezTo>
                              <a:cubicBezTo>
                                <a:pt x="42" y="72"/>
                                <a:pt x="42" y="72"/>
                                <a:pt x="42" y="72"/>
                              </a:cubicBezTo>
                              <a:cubicBezTo>
                                <a:pt x="49" y="56"/>
                                <a:pt x="49" y="56"/>
                                <a:pt x="49" y="56"/>
                              </a:cubicBezTo>
                              <a:cubicBezTo>
                                <a:pt x="51" y="54"/>
                                <a:pt x="51" y="54"/>
                                <a:pt x="51" y="54"/>
                              </a:cubicBezTo>
                              <a:cubicBezTo>
                                <a:pt x="65" y="57"/>
                                <a:pt x="65" y="57"/>
                                <a:pt x="65" y="57"/>
                              </a:cubicBezTo>
                              <a:cubicBezTo>
                                <a:pt x="66" y="57"/>
                                <a:pt x="66" y="57"/>
                                <a:pt x="66" y="57"/>
                              </a:cubicBezTo>
                              <a:cubicBezTo>
                                <a:pt x="66" y="58"/>
                                <a:pt x="66" y="58"/>
                                <a:pt x="66" y="58"/>
                              </a:cubicBezTo>
                              <a:cubicBezTo>
                                <a:pt x="68" y="61"/>
                                <a:pt x="69" y="64"/>
                                <a:pt x="70" y="67"/>
                              </a:cubicBezTo>
                              <a:cubicBezTo>
                                <a:pt x="70" y="67"/>
                                <a:pt x="70" y="67"/>
                                <a:pt x="70" y="67"/>
                              </a:cubicBezTo>
                              <a:close/>
                              <a:moveTo>
                                <a:pt x="14" y="103"/>
                              </a:moveTo>
                              <a:cubicBezTo>
                                <a:pt x="11" y="103"/>
                                <a:pt x="11" y="103"/>
                                <a:pt x="11" y="103"/>
                              </a:cubicBezTo>
                              <a:cubicBezTo>
                                <a:pt x="1" y="103"/>
                                <a:pt x="0" y="98"/>
                                <a:pt x="3" y="90"/>
                              </a:cubicBezTo>
                              <a:cubicBezTo>
                                <a:pt x="9" y="67"/>
                                <a:pt x="9" y="67"/>
                                <a:pt x="9" y="67"/>
                              </a:cubicBezTo>
                              <a:cubicBezTo>
                                <a:pt x="9" y="63"/>
                                <a:pt x="11" y="60"/>
                                <a:pt x="14" y="58"/>
                              </a:cubicBezTo>
                              <a:cubicBezTo>
                                <a:pt x="14" y="57"/>
                                <a:pt x="14" y="57"/>
                                <a:pt x="14" y="57"/>
                              </a:cubicBezTo>
                              <a:cubicBezTo>
                                <a:pt x="14" y="57"/>
                                <a:pt x="14" y="57"/>
                                <a:pt x="14" y="57"/>
                              </a:cubicBezTo>
                              <a:cubicBezTo>
                                <a:pt x="28" y="54"/>
                                <a:pt x="28" y="54"/>
                                <a:pt x="28" y="54"/>
                              </a:cubicBezTo>
                              <a:cubicBezTo>
                                <a:pt x="30" y="56"/>
                                <a:pt x="30" y="56"/>
                                <a:pt x="30" y="56"/>
                              </a:cubicBezTo>
                              <a:cubicBezTo>
                                <a:pt x="38" y="72"/>
                                <a:pt x="38" y="72"/>
                                <a:pt x="38" y="72"/>
                              </a:cubicBezTo>
                              <a:cubicBezTo>
                                <a:pt x="14" y="72"/>
                                <a:pt x="14" y="72"/>
                                <a:pt x="14" y="72"/>
                              </a:cubicBezTo>
                              <a:lnTo>
                                <a:pt x="14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看电脑小人 15" coordsize="78,112" path="m21,36c20,27,20,19,21,11c37,0,45,13,58,11c59,19,59,29,57,36c57,40,55,44,53,47c49,51,44,53,39,53c39,53,39,53,39,53c34,53,29,51,26,47c24,44,22,40,21,36xm13,107c67,107,67,107,67,107c64,112,64,112,64,112c16,112,16,112,16,112c13,107,13,107,13,107xm70,67c76,90,76,90,76,90c78,98,77,103,68,103c66,103,66,103,66,103c66,72,66,72,66,72c42,72,42,72,42,72c49,56,49,56,49,56c51,54,51,54,51,54c65,57,65,57,65,57c66,57,66,57,66,57c66,58,66,58,66,58c68,61,69,64,70,67c70,67,70,67,70,67xm14,103c11,103,11,103,11,103c1,103,0,98,3,90c9,67,9,67,9,67c9,63,11,60,14,58c14,57,14,57,14,57c14,57,14,57,14,57c28,54,28,54,28,54c30,56,30,56,30,56c38,72,38,72,38,72c14,72,14,72,14,72l14,103xe" fillcolor="olive" stroked="f" o:allowincell="f" style="position:absolute;margin-left:-17.35pt;margin-top:2.75pt;width:31.45pt;height:45.2pt;mso-wrap-style:none;v-text-anchor:middle">
                <v:fill o:detectmouseclick="t" type="solid" color2="#7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4305</wp:posOffset>
                </wp:positionH>
                <wp:positionV relativeFrom="paragraph">
                  <wp:posOffset>144145</wp:posOffset>
                </wp:positionV>
                <wp:extent cx="5703570" cy="249364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3570" cy="2493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预决算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预决算编审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国家注册一级建造师，注册监理工程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建筑工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工程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监理工程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国家注册监理工程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一级建造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一级建造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6633" strokeweight="0pt" style="position:absolute;rotation:-0;width:449.1pt;height:196.35pt;mso-wrap-distance-left:9.05pt;mso-wrap-distance-right:9.05pt;mso-wrap-distance-top:0pt;mso-wrap-distance-bottom:0pt;margin-top:11.35pt;mso-position-vertical-relative:text;margin-left:-12.1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预决算员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预决算编审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国家注册一级建造师，注册监理工程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建筑工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工程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监理工程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国家注册监理工程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一级建造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一级建造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304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32230</wp:posOffset>
            </wp:positionH>
            <wp:positionV relativeFrom="paragraph">
              <wp:posOffset>-2734945</wp:posOffset>
            </wp:positionV>
            <wp:extent cx="7983855" cy="4236085"/>
            <wp:effectExtent l="0" t="0" r="0" b="0"/>
            <wp:wrapNone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3855" cy="423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5304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7485</wp:posOffset>
                </wp:positionH>
                <wp:positionV relativeFrom="paragraph">
                  <wp:posOffset>106680</wp:posOffset>
                </wp:positionV>
                <wp:extent cx="572770" cy="521970"/>
                <wp:effectExtent l="0" t="635" r="635" b="635"/>
                <wp:wrapNone/>
                <wp:docPr id="13" name="音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2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1527" h="1186978">
                              <a:moveTo>
                                <a:pt x="744913" y="309576"/>
                              </a:moveTo>
                              <a:lnTo>
                                <a:pt x="744913" y="877403"/>
                              </a:lnTo>
                              <a:lnTo>
                                <a:pt x="1001726" y="719489"/>
                              </a:lnTo>
                              <a:lnTo>
                                <a:pt x="1259526" y="719489"/>
                              </a:lnTo>
                              <a:cubicBezTo>
                                <a:pt x="1282723" y="719489"/>
                                <a:pt x="1301527" y="700685"/>
                                <a:pt x="1301527" y="677488"/>
                              </a:cubicBezTo>
                              <a:lnTo>
                                <a:pt x="1301527" y="509490"/>
                              </a:lnTo>
                              <a:cubicBezTo>
                                <a:pt x="1301527" y="486293"/>
                                <a:pt x="1282723" y="467489"/>
                                <a:pt x="1259526" y="467489"/>
                              </a:cubicBezTo>
                              <a:lnTo>
                                <a:pt x="1001724" y="467489"/>
                              </a:lnTo>
                              <a:lnTo>
                                <a:pt x="744913" y="309576"/>
                              </a:lnTo>
                              <a:close/>
                              <a:moveTo>
                                <a:pt x="486516" y="175870"/>
                              </a:moveTo>
                              <a:cubicBezTo>
                                <a:pt x="371649" y="278215"/>
                                <a:pt x="300385" y="427530"/>
                                <a:pt x="300385" y="593488"/>
                              </a:cubicBezTo>
                              <a:cubicBezTo>
                                <a:pt x="300385" y="759449"/>
                                <a:pt x="371649" y="908762"/>
                                <a:pt x="486516" y="1011109"/>
                              </a:cubicBezTo>
                              <a:lnTo>
                                <a:pt x="609421" y="924274"/>
                              </a:lnTo>
                              <a:cubicBezTo>
                                <a:pt x="509665" y="848549"/>
                                <a:pt x="446248" y="728424"/>
                                <a:pt x="446248" y="593488"/>
                              </a:cubicBezTo>
                              <a:cubicBezTo>
                                <a:pt x="446248" y="458553"/>
                                <a:pt x="509665" y="338428"/>
                                <a:pt x="609421" y="262704"/>
                              </a:cubicBezTo>
                              <a:lnTo>
                                <a:pt x="486516" y="175870"/>
                              </a:lnTo>
                              <a:close/>
                              <a:moveTo>
                                <a:pt x="237591" y="0"/>
                              </a:moveTo>
                              <a:cubicBezTo>
                                <a:pt x="89700" y="153897"/>
                                <a:pt x="0" y="363218"/>
                                <a:pt x="0" y="593490"/>
                              </a:cubicBezTo>
                              <a:cubicBezTo>
                                <a:pt x="0" y="823760"/>
                                <a:pt x="89700" y="1033081"/>
                                <a:pt x="237589" y="1186978"/>
                              </a:cubicBezTo>
                              <a:lnTo>
                                <a:pt x="362934" y="1098420"/>
                              </a:lnTo>
                              <a:cubicBezTo>
                                <a:pt x="233669" y="969220"/>
                                <a:pt x="153719" y="790692"/>
                                <a:pt x="153719" y="593490"/>
                              </a:cubicBezTo>
                              <a:cubicBezTo>
                                <a:pt x="153719" y="396288"/>
                                <a:pt x="233671" y="217758"/>
                                <a:pt x="362936" y="88558"/>
                              </a:cubicBezTo>
                              <a:lnTo>
                                <a:pt x="2375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音量 23" coordsize="1301527,1186978" path="m744913,309576l744913,877403l1001726,719489l1259526,719489c1282723,719489,1301527,700685,1301527,677488l1301527,509490c1301527,486293,1282723,467489,1259526,467489l1001724,467489l744913,309576xm486516,175870c371649,278215,300385,427530,300385,593488c300385,759449,371649,908762,486516,1011109l609421,924274c509665,848549,446248,728424,446248,593488c446248,458553,509665,338428,609421,262704l486516,175870xm237591,0c89700,153897,0,363218,0,593490c0,823760,89700,1033081,237589,1186978l362934,1098420c233669,969220,153719,790692,153719,593490c153719,396288,233671,217758,362936,88558l237591,0xe" fillcolor="olive" stroked="f" o:allowincell="f" style="position:absolute;margin-left:-15.55pt;margin-top:8.4pt;width:45.05pt;height:41.05pt;mso-wrap-style:none;v-text-anchor:middle">
                <v:fill o:detectmouseclick="t" type="solid" color2="#7f7ff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332230</wp:posOffset>
            </wp:positionH>
            <wp:positionV relativeFrom="paragraph">
              <wp:posOffset>5586095</wp:posOffset>
            </wp:positionV>
            <wp:extent cx="7983855" cy="4236085"/>
            <wp:effectExtent l="0" t="0" r="0" b="0"/>
            <wp:wrapNone/>
            <wp:docPr id="1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3855" cy="423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585</wp:posOffset>
                </wp:positionH>
                <wp:positionV relativeFrom="paragraph">
                  <wp:posOffset>119380</wp:posOffset>
                </wp:positionV>
                <wp:extent cx="1137920" cy="53530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9.4pt;mso-position-vertical-relative:text;margin-left: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1595</wp:posOffset>
                </wp:positionH>
                <wp:positionV relativeFrom="paragraph">
                  <wp:posOffset>843280</wp:posOffset>
                </wp:positionV>
                <wp:extent cx="5579745" cy="34048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3404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本人拥有国家注册一级建造师，注册监理工程师执业资格。本人在特级施工单位中天建设集团公司担任过项目经理，担任过佛山万科金御华府项目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3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万平米，省结构优良、省双优工地）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工雅居乐花园天域二期项目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万平米，市优、市双优工地）、长隆酒店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万平米，鲁班奖）；在大型房地产企业雅居乐地产公司广州区域工程部、监控部任过经理；在深圳中行监理公司任过总监、副总经理；房地产管理、工程施工、工程合同、工程造价、企业管理能力突出，并且具备专业的财会、建设银行工作经历综合能力强。房地产管理、工程管理、企业管理、工程合约、工程造价、财会金融专业能力突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6633" strokeweight="0pt" style="position:absolute;rotation:-0;width:439.35pt;height:268.1pt;mso-wrap-distance-left:9.05pt;mso-wrap-distance-right:9.05pt;mso-wrap-distance-top:0pt;mso-wrap-distance-bottom:0pt;margin-top:66.4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4"/>
                          <w:szCs w:val="24"/>
                        </w:rPr>
                        <w:t>本人拥有国家注册一级建造师，注册监理工程师执业资格。本人在特级施工单位中天建设集团公司担任过项目经理，担任过佛山万科金御华府项目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>3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4"/>
                          <w:szCs w:val="24"/>
                        </w:rPr>
                        <w:t>万平米，省结构优良、省双优工地）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4"/>
                          <w:szCs w:val="24"/>
                        </w:rPr>
                        <w:t>工雅居乐花园天域二期项目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4"/>
                          <w:szCs w:val="24"/>
                        </w:rPr>
                        <w:t>万平米，市优、市双优工地）、长隆酒店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>18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4"/>
                          <w:szCs w:val="24"/>
                        </w:rPr>
                        <w:t>万平米，鲁班奖）；在大型房地产企业雅居乐地产公司广州区域工程部、监控部任过经理；在深圳中行监理公司任过总监、副总经理；房地产管理、工程施工、工程合同、工程造价、企业管理能力突出，并且具备专业的财会、建设银行工作经历综合能力强。房地产管理、工程管理、企业管理、工程合约、工程造价、财会金融专业能力突出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4"/>
                          <w:szCs w:val="24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34:00Z</dcterms:created>
  <dc:creator>WYSJ</dc:creator>
  <dc:description/>
  <dc:language>en-US</dc:language>
  <cp:lastModifiedBy>WYSJ</cp:lastModifiedBy>
  <dcterms:modified xsi:type="dcterms:W3CDTF">2015-09-18T03:40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