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210</wp:posOffset>
                </wp:positionH>
                <wp:positionV relativeFrom="paragraph">
                  <wp:posOffset>50165</wp:posOffset>
                </wp:positionV>
                <wp:extent cx="1830705" cy="685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685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书体坊向佳红毛笔行书" w:hAnsi="书体坊向佳红毛笔行书" w:eastAsia="书体坊向佳红毛笔行书" w:cs="书体坊向佳红毛笔行书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ascii="书体坊向佳红毛笔行书" w:hAnsi="书体坊向佳红毛笔行书" w:cs="书体坊向佳红毛笔行书" w:eastAsia="书体坊向佳红毛笔行书"/>
                                <w:sz w:val="160"/>
                                <w:szCs w:val="16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539.7pt;mso-wrap-distance-left:9.05pt;mso-wrap-distance-right:9.05pt;mso-wrap-distance-top:0pt;mso-wrap-distance-bottom:0pt;margin-top:3.95pt;mso-position-vertical-relative:text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书体坊向佳红毛笔行书" w:hAnsi="书体坊向佳红毛笔行书" w:eastAsia="书体坊向佳红毛笔行书" w:cs="书体坊向佳红毛笔行书"/>
                          <w:sz w:val="160"/>
                          <w:szCs w:val="160"/>
                        </w:rPr>
                      </w:pPr>
                      <w:r>
                        <w:rPr>
                          <w:rFonts w:ascii="书体坊向佳红毛笔行书" w:hAnsi="书体坊向佳红毛笔行书" w:cs="书体坊向佳红毛笔行书" w:eastAsia="书体坊向佳红毛笔行书"/>
                          <w:sz w:val="160"/>
                          <w:szCs w:val="16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书体坊向佳红毛笔行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