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0700</wp:posOffset>
                </wp:positionH>
                <wp:positionV relativeFrom="paragraph">
                  <wp:posOffset>-320675</wp:posOffset>
                </wp:positionV>
                <wp:extent cx="6367145" cy="887730"/>
                <wp:effectExtent l="635" t="0" r="0" b="635"/>
                <wp:wrapNone/>
                <wp:docPr id="1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7320" cy="88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9900" stroked="f" o:allowincell="f" style="position:absolute;margin-left:-41pt;margin-top:-25.25pt;width:501.3pt;height:69.85pt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-417830</wp:posOffset>
                </wp:positionV>
                <wp:extent cx="548259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信息管理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89.15pt;mso-wrap-distance-left:9.05pt;mso-wrap-distance-right:9.05pt;mso-wrap-distance-top:0pt;mso-wrap-distance-bottom:0pt;margin-top:-32.9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信息管理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2265</wp:posOffset>
            </wp:positionH>
            <wp:positionV relativeFrom="paragraph">
              <wp:posOffset>159385</wp:posOffset>
            </wp:positionV>
            <wp:extent cx="1595755" cy="152971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114300</wp:posOffset>
                </wp:positionV>
                <wp:extent cx="1569085" cy="1569085"/>
                <wp:effectExtent l="13335" t="13335" r="12700" b="12700"/>
                <wp:wrapNone/>
                <wp:docPr id="4" name="正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156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0" stroked="t" o:allowincell="f" style="position:absolute;margin-left:130pt;margin-top:9pt;width:123.5pt;height:123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5556250" cy="381000"/>
                <wp:effectExtent l="0" t="0" r="635" b="635"/>
                <wp:wrapNone/>
                <wp:docPr id="5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9900" stroked="f" o:allowincell="f" style="position:absolute;margin-left:1.95pt;margin-top:0.75pt;width:437.45pt;height:29.95pt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                              </w:t>
      </w: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Cs/>
          <w:color w:val="000000"/>
          <w:kern w:val="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442595</wp:posOffset>
                </wp:positionV>
                <wp:extent cx="5556250" cy="381000"/>
                <wp:effectExtent l="0" t="0" r="635" b="635"/>
                <wp:wrapNone/>
                <wp:docPr id="6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9900" stroked="f" o:allowincell="f" style="position:absolute;margin-left:-5.2pt;margin-top:34.85pt;width:437.45pt;height:29.95pt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bCs/>
          <w:color w:val="000000"/>
          <w:kern w:val="0"/>
          <w:sz w:val="22"/>
          <w:szCs w:val="22"/>
        </w:rPr>
        <w:t xml:space="preserve">                              </w:t>
      </w:r>
      <w:r>
        <w:rPr>
          <w:rFonts w:cs="微软雅黑"/>
          <w:bCs/>
          <w:color w:val="000000"/>
          <w:kern w:val="0"/>
          <w:sz w:val="26"/>
          <w:szCs w:val="26"/>
        </w:rPr>
        <w:t xml:space="preserve"> </w:t>
      </w:r>
      <w:r>
        <w:rPr>
          <w:rFonts w:cs="微软雅黑"/>
          <w:bCs/>
          <w:color w:val="000000"/>
          <w:kern w:val="0"/>
          <w:sz w:val="26"/>
          <w:szCs w:val="26"/>
        </w:rPr>
        <w:t>求职意向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项目经理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434340</wp:posOffset>
                </wp:positionV>
                <wp:extent cx="5556250" cy="381000"/>
                <wp:effectExtent l="0" t="0" r="635" b="635"/>
                <wp:wrapNone/>
                <wp:docPr id="7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9900" stroked="f" o:allowincell="f" style="position:absolute;margin-left:-5.2pt;margin-top:34.2pt;width:437.45pt;height:29.95pt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                               </w:t>
      </w: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996</w:t>
      </w:r>
      <w:r>
        <w:rPr>
          <w:rFonts w:cs="微软雅黑"/>
          <w:b w:val="false"/>
          <w:color w:val="000000"/>
          <w:kern w:val="0"/>
          <w:sz w:val="22"/>
          <w:szCs w:val="22"/>
        </w:rPr>
        <w:t>．</w:t>
      </w:r>
      <w:r>
        <w:rPr>
          <w:rFonts w:cs="微软雅黑"/>
          <w:b w:val="false"/>
          <w:color w:val="000000"/>
          <w:kern w:val="0"/>
          <w:sz w:val="22"/>
          <w:szCs w:val="22"/>
        </w:rPr>
        <w:t>9 – 2000/6        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理工大学                   计算机专业（学士）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-14605</wp:posOffset>
                </wp:positionV>
                <wp:extent cx="5556250" cy="381000"/>
                <wp:effectExtent l="0" t="0" r="635" b="635"/>
                <wp:wrapNone/>
                <wp:docPr id="8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9900" stroked="f" o:allowincell="f" style="position:absolute;margin-left:-5.55pt;margin-top:-1.15pt;width:437.45pt;height:29.95pt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微软雅黑" w:cs="微软雅黑" w:ascii="微软雅黑" w:hAnsi="微软雅黑"/>
          <w:bCs/>
          <w:color w:val="000000"/>
          <w:sz w:val="26"/>
          <w:szCs w:val="26"/>
        </w:rPr>
        <w:t xml:space="preserve">                          </w:t>
      </w:r>
      <w:r>
        <w:rPr>
          <w:rFonts w:ascii="微软雅黑" w:hAnsi="微软雅黑" w:cs="微软雅黑" w:eastAsia="微软雅黑"/>
          <w:bCs/>
          <w:color w:val="000000"/>
          <w:sz w:val="26"/>
          <w:szCs w:val="26"/>
        </w:rPr>
        <w:t>培训经历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8/8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        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大学项目管理培训证书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8/3 -- 2008/7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培训中心 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商务技巧培训 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5/3 -- 2005/4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总部    业务培训 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3/8 -- 2004/6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技巧培训 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2/7 -- 2002/8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 业务培训 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2/7 -- 2002/8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微软指定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培训中心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\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微软认证系统工程师（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MCSE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）、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MCSE/MDBA</w:t>
      </w:r>
    </w:p>
    <w:p>
      <w:pPr>
        <w:pStyle w:val="Normal"/>
        <w:widowControl/>
        <w:spacing w:lineRule="atLeast" w:line="23" w:before="75" w:after="75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</w:rPr>
      </w:pPr>
      <w:r>
        <w:rPr>
          <w:rFonts w:eastAsia="微软雅黑" w:cs="微软雅黑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440690</wp:posOffset>
                </wp:positionV>
                <wp:extent cx="5556250" cy="381000"/>
                <wp:effectExtent l="0" t="0" r="635" b="635"/>
                <wp:wrapNone/>
                <wp:docPr id="9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9900" stroked="f" o:allowincell="f" style="position:absolute;margin-left:-3.85pt;margin-top:34.7pt;width:437.45pt;height:29.95pt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 xml:space="preserve">                          </w:t>
      </w:r>
      <w:r>
        <w:rPr>
          <w:rFonts w:cs="微软雅黑"/>
          <w:color w:val="000000"/>
          <w:kern w:val="0"/>
          <w:sz w:val="26"/>
          <w:szCs w:val="26"/>
        </w:rPr>
        <w:t>工作经验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职期间主要负责公司整个管理系统信息化建设、研发工作，以及建立部门以及其它制度，同时还负责公司网络的优化工作。先后开发及整合</w:t>
      </w:r>
      <w:r>
        <w:rPr>
          <w:rFonts w:cs="微软雅黑"/>
          <w:b w:val="false"/>
          <w:kern w:val="0"/>
          <w:sz w:val="22"/>
          <w:szCs w:val="22"/>
        </w:rPr>
        <w:t>OA</w:t>
      </w:r>
      <w:r>
        <w:rPr>
          <w:rFonts w:cs="微软雅黑"/>
          <w:b w:val="false"/>
          <w:kern w:val="0"/>
          <w:sz w:val="22"/>
          <w:szCs w:val="22"/>
        </w:rPr>
        <w:t>办公管理系统、人力资源管理系统，合同管理系统、客户关系管理系统等。在项目中担任项目经理，负责项目整体的需求调研，开发进度、质量及范围管理与控制，系统部署上线过程中与公司各部门沟通、关系协调，人员的安排与管理，负责系统的整体开发工作，与项目开发团队人员共同研发出系统管理、公文管理、流程管理、培训管理、质量管理、文件管理、交流论坛、邮件管理、企业文化、人力资源管理、问卷调查管理、意见反馈、客户关系管理等各类模块。</w:t>
      </w:r>
    </w:p>
    <w:p>
      <w:pPr>
        <w:pStyle w:val="Normal"/>
        <w:spacing w:lineRule="atLeast" w:line="23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27940</wp:posOffset>
                </wp:positionV>
                <wp:extent cx="5556250" cy="381000"/>
                <wp:effectExtent l="0" t="0" r="635" b="635"/>
                <wp:wrapNone/>
                <wp:docPr id="10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9900" stroked="f" o:allowincell="f" style="position:absolute;margin-left:-6.4pt;margin-top:2.2pt;width:437.45pt;height:29.95pt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 xml:space="preserve">                          </w:t>
      </w:r>
      <w:r>
        <w:rPr>
          <w:rFonts w:cs="微软雅黑"/>
          <w:color w:val="000000"/>
          <w:kern w:val="0"/>
          <w:sz w:val="26"/>
          <w:szCs w:val="26"/>
        </w:rPr>
        <w:t>个人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计算机的软、硬件，了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SQL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oracle</w:t>
      </w:r>
      <w:r>
        <w:rPr>
          <w:rFonts w:cs="微软雅黑"/>
          <w:b w:val="false"/>
          <w:color w:val="000000"/>
          <w:kern w:val="0"/>
          <w:sz w:val="22"/>
          <w:szCs w:val="22"/>
        </w:rPr>
        <w:t>数据库安装与日常的维护工作，熟悉局域网、广域网应用以及日常维护，能用面向对象程序设计技术及运用进行编程工作，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DEPHLI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JAVA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有良好的沟通能力以及现场控制能力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5556250" cy="381000"/>
                <wp:effectExtent l="0" t="0" r="635" b="635"/>
                <wp:wrapNone/>
                <wp:docPr id="11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9900" stroked="f" o:allowincell="f" style="position:absolute;margin-left:1.95pt;margin-top:0.75pt;width:437.45pt;height:29.95pt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 xml:space="preserve">                           </w:t>
      </w: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善于学习新的方法和技术，能积极主动的分析和解决问题，能积极应对变化，良好的沟通能力和协作能力，有热情，对人真诚、爱好广泛，工作积极认真，熟悉面向对象程序设计技术及运用进行编程工作，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DEPHLI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JAVA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事业心强，追求成功和卓越，敢于面对风险，承担压力，能加班，能出差，乐于从事挑战性工作；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沟通力强，良好的协调技巧、沟通能力和团队意识；工作认真热情富责任心，为人坦诚、守信、自信；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应性强，适应新思维、新方式、新问题和新环境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;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逻辑性强，在严密分析的基础上结论，在全面考虑的前提下决断；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能阅读英文文献、资料；接受过全方位的大学基础教育，受到良好的专业训练和能力的培养；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1.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专业基础知识扎实，接受新知识、学习能力较强；对电子设计、实验、产品有浓厚的兴趣，动手能力较强。 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2.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工作积极热情认真负责，踏实，有吃苦和团队合作精神，勇于挑战自我开发潜力。 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1"/>
          <w:szCs w:val="21"/>
          <w:shd w:fill="FAFAFA" w:val="clear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3.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待人诚恳，乐于与人沟通，组织管理能力较强；处事冷静稳健，能合理地统筹安排生活中的事务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