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95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-497205</wp:posOffset>
                </wp:positionV>
                <wp:extent cx="5471160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化妆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80pt;mso-wrap-distance-left:9.05pt;mso-wrap-distance-right:9.05pt;mso-wrap-distance-top:0pt;mso-wrap-distance-bottom:0pt;margin-top:-39.1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化妆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3520</wp:posOffset>
            </wp:positionH>
            <wp:positionV relativeFrom="paragraph">
              <wp:posOffset>1485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7223" w:leader="none"/>
        </w:tabs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x000--x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</w:rPr>
        <w:t>spa</w:t>
      </w:r>
      <w:r>
        <w:rPr>
          <w:rFonts w:cs="微软雅黑"/>
          <w:b w:val="false"/>
          <w:color w:val="333333"/>
          <w:sz w:val="22"/>
          <w:szCs w:val="22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093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美容技师（二级）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普通话精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中医美容技能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 xml:space="preserve">精通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093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发向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觉得对的会去用心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好的措施会给予合理的建议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无论做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