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4335</wp:posOffset>
                </wp:positionH>
                <wp:positionV relativeFrom="page">
                  <wp:posOffset>1562100</wp:posOffset>
                </wp:positionV>
                <wp:extent cx="3575685" cy="198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685" cy="198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7"/>
                              <w:gridCol w:w="1407"/>
                              <w:gridCol w:w="1407"/>
                              <w:gridCol w:w="1410"/>
                            </w:tblGrid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身高：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性别：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婚姻状况：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民族：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出生年月：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现所所在地：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学历：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所学专业：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执业证书：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现有职称：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政治面貌：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55pt;height:156.65pt;mso-wrap-distance-left:9pt;mso-wrap-distance-right:9pt;mso-wrap-distance-top:0pt;mso-wrap-distance-bottom:0pt;margin-top:123pt;mso-position-vertical-relative:page;margin-left:231.05pt;mso-position-horizontal-relative:page">
                <v:fill opacity="0f"/>
                <v:textbox inset="0in,0in,0in,0in">
                  <w:txbxContent>
                    <w:tbl>
                      <w:tblPr>
                        <w:tblW w:w="56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7"/>
                        <w:gridCol w:w="1407"/>
                        <w:gridCol w:w="1407"/>
                        <w:gridCol w:w="1410"/>
                      </w:tblGrid>
                      <w:tr>
                        <w:trPr>
                          <w:trHeight w:val="477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姓名：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身高：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婚姻状况：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民族：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出生年月：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所所在地：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学历：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学专业：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执业证书：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现有职称：</w:t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政治面貌：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252"/>
              <w:rPr>
                <w:sz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15465</wp:posOffset>
                      </wp:positionH>
                      <wp:positionV relativeFrom="paragraph">
                        <wp:posOffset>-3305810</wp:posOffset>
                      </wp:positionV>
                      <wp:extent cx="3388360" cy="829945"/>
                      <wp:effectExtent l="0" t="0" r="635" b="635"/>
                      <wp:wrapNone/>
                      <wp:docPr id="2" name="五边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388320" cy="829800"/>
                              </a:xfrm>
                              <a:custGeom>
                                <a:avLst/>
                                <a:gdLst>
                                  <a:gd name="textAreaLeft" fmla="*/ 0 w 1920960"/>
                                  <a:gd name="textAreaRight" fmla="*/ 1921320 w 1920960"/>
                                  <a:gd name="textAreaTop" fmla="*/ 0 h 470520"/>
                                  <a:gd name="textAreaBottom" fmla="*/ 470880 h 47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079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79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ID="五边形 9" stroked="f" o:allowincell="t" style="position:absolute;margin-left:-142.95pt;margin-top:-260.35pt;width:266.75pt;height:65.3pt;mso-wrap-style:none;v-text-anchor:middle;rotation:90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-4598670</wp:posOffset>
                      </wp:positionV>
                      <wp:extent cx="6724650" cy="635"/>
                      <wp:effectExtent l="635" t="19050" r="635" b="19050"/>
                      <wp:wrapNone/>
                      <wp:docPr id="3" name="直线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.6pt,-362.1pt" to="482.85pt,-362.1pt" ID="直线 1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26695</wp:posOffset>
                  </wp:positionH>
                  <wp:positionV relativeFrom="paragraph">
                    <wp:posOffset>-4552950</wp:posOffset>
                  </wp:positionV>
                  <wp:extent cx="1683385" cy="1610995"/>
                  <wp:effectExtent l="0" t="0" r="0" b="0"/>
                  <wp:wrapNone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4346575</wp:posOffset>
                      </wp:positionV>
                      <wp:extent cx="1310640" cy="1351915"/>
                      <wp:effectExtent l="13335" t="13970" r="12700" b="12065"/>
                      <wp:wrapNone/>
                      <wp:docPr id="5" name="椭圆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10760" cy="13518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6" stroked="t" o:allowincell="t" style="position:absolute;margin-left:-6.2pt;margin-top:-342.3pt;width:103.15pt;height:106.4pt;flip:xy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-4598670</wp:posOffset>
                      </wp:positionV>
                      <wp:extent cx="6724650" cy="635"/>
                      <wp:effectExtent l="635" t="19050" r="635" b="19050"/>
                      <wp:wrapNone/>
                      <wp:docPr id="6" name="直线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.6pt,-362.1pt" to="482.85pt,-362.1pt" ID="直线 1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91820</wp:posOffset>
                      </wp:positionH>
                      <wp:positionV relativeFrom="paragraph">
                        <wp:posOffset>-4598670</wp:posOffset>
                      </wp:positionV>
                      <wp:extent cx="6724650" cy="635"/>
                      <wp:effectExtent l="57150" t="57150" r="57150" b="57150"/>
                      <wp:wrapNone/>
                      <wp:docPr id="7" name="直线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.6pt,-362.1pt" to="482.85pt,-362.1pt" ID="直线 1" stroked="t" o:allowincell="t" style="position:absolute">
                      <v:stroke color="black" weight="38160" startarrow="oval" endarrow="oval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微软雅黑" w:cs="微软雅黑" w:ascii="微软雅黑" w:hAnsi="微软雅黑"/>
                <w:b/>
                <w:bCs/>
                <w:color w:val="2B2B2B"/>
                <w:sz w:val="28"/>
                <w:szCs w:val="28"/>
                <w:shd w:fill="FFFFFF" w:val="clear"/>
              </w:rPr>
              <w:t xml:space="preserve">2010.10 - </w:t>
            </w:r>
            <w:r>
              <w:rPr>
                <w:rFonts w:ascii="微软雅黑" w:hAnsi="微软雅黑" w:cs="微软雅黑" w:eastAsia="微软雅黑"/>
                <w:b/>
                <w:bCs/>
                <w:color w:val="2B2B2B"/>
                <w:sz w:val="28"/>
                <w:szCs w:val="28"/>
                <w:shd w:fill="FFFFFF" w:val="clear"/>
              </w:rPr>
              <w:t xml:space="preserve">至今 </w:t>
            </w:r>
            <w:r>
              <w:rPr>
                <w:rFonts w:eastAsia="微软雅黑" w:cs="微软雅黑" w:ascii="微软雅黑" w:hAnsi="微软雅黑"/>
                <w:b/>
                <w:bCs/>
                <w:color w:val="2B2B2B"/>
                <w:sz w:val="28"/>
                <w:szCs w:val="28"/>
                <w:shd w:fill="FFFFFF" w:val="clear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color w:val="2B2B2B"/>
                <w:sz w:val="28"/>
                <w:szCs w:val="28"/>
                <w:shd w:fill="FFFFFF" w:val="clear"/>
              </w:rPr>
              <w:t>软件股份有限公司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-4265295</wp:posOffset>
                      </wp:positionV>
                      <wp:extent cx="1137920" cy="5353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92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个人简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pt;height:42.15pt;mso-wrap-distance-left:9.05pt;mso-wrap-distance-right:9.05pt;mso-wrap-distance-top:0pt;mso-wrap-distance-bottom:0pt;margin-top:-335.85pt;mso-position-vertical-relative:text;margin-left:10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6850</wp:posOffset>
                      </wp:positionH>
                      <wp:positionV relativeFrom="paragraph">
                        <wp:posOffset>-582295</wp:posOffset>
                      </wp:positionV>
                      <wp:extent cx="1137920" cy="53530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7920" cy="535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工作经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pt;height:42.15pt;mso-wrap-distance-left:9.05pt;mso-wrap-distance-right:9.05pt;mso-wrap-distance-top:0pt;mso-wrap-distance-bottom:0pt;margin-top:-45.85pt;mso-position-vertical-relative:text;margin-left:-1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tLeast" w:line="360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PaidIt 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项目主管 </w:t>
            </w:r>
          </w:p>
          <w:p>
            <w:pPr>
              <w:pStyle w:val="Style15"/>
              <w:widowControl/>
              <w:spacing w:lineRule="atLeast" w:line="360" w:before="0" w:after="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工作业绩： 提出</w:t>
            </w: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PaidIt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的框架，并成功开发完成且开始运营。采用</w:t>
            </w: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3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层构架，</w:t>
            </w: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web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使用</w:t>
            </w: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php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，中间层使用</w:t>
            </w: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tuxedo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，数据库采用</w:t>
            </w:r>
            <w:r>
              <w:rPr>
                <w:rFonts w:eastAsia="微软雅黑" w:cs="微软雅黑" w:ascii="微软雅黑" w:hAnsi="微软雅黑"/>
                <w:sz w:val="22"/>
                <w:szCs w:val="22"/>
                <w:shd w:fill="FFFFFF" w:val="clear"/>
              </w:rPr>
              <w:t>oracle</w:t>
            </w:r>
            <w:r>
              <w:rPr>
                <w:rFonts w:ascii="微软雅黑" w:hAnsi="微软雅黑" w:cs="微软雅黑" w:eastAsia="微软雅黑"/>
                <w:sz w:val="22"/>
                <w:szCs w:val="22"/>
                <w:shd w:fill="FFFFFF" w:val="clear"/>
              </w:rPr>
              <w:t>，数据存储使用磁盘阵列。 </w:t>
            </w:r>
          </w:p>
          <w:p>
            <w:pPr>
              <w:pStyle w:val="Normal"/>
              <w:rPr/>
            </w:pPr>
            <w:r>
              <w:rPr/>
              <w:t>173</w:t>
            </w:r>
            <w:r>
              <w:rPr/>
              <w:t>简历网【</w:t>
            </w:r>
            <w:r>
              <w:rPr/>
              <w:t>173jL.com</w:t>
            </w:r>
            <w:r>
              <w:rPr/>
              <w:t>】</w:t>
            </w:r>
          </w:p>
        </w:tc>
      </w:tr>
      <w:tr>
        <w:trPr>
          <w:trHeight w:val="8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2B2B2B"/>
                <w:sz w:val="28"/>
                <w:szCs w:val="2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2B2B2B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微软雅黑" w:cs="微软雅黑" w:ascii="微软雅黑" w:hAnsi="微软雅黑"/>
                <w:b/>
                <w:bCs/>
                <w:color w:val="2B2B2B"/>
                <w:sz w:val="28"/>
                <w:szCs w:val="28"/>
                <w:shd w:fill="FFFFFF" w:val="clear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color w:val="2B2B2B"/>
                <w:sz w:val="28"/>
                <w:szCs w:val="28"/>
                <w:shd w:fill="FFFFFF" w:val="clear"/>
              </w:rPr>
              <w:t xml:space="preserve">网络有限公司  </w:t>
            </w:r>
          </w:p>
        </w:tc>
      </w:tr>
      <w:tr>
        <w:trPr>
          <w:trHeight w:val="16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color w:val="2B2B2B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 xml:space="preserve">软件部 软件工程师  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2B2B2B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>软件环境： </w:t>
            </w:r>
            <w:r>
              <w:rPr>
                <w:rFonts w:eastAsia="微软雅黑" w:cs="微软雅黑" w:ascii="微软雅黑" w:hAnsi="微软雅黑"/>
                <w:color w:val="2B2B2B"/>
                <w:szCs w:val="21"/>
                <w:shd w:fill="FFFFFF" w:val="clear"/>
              </w:rPr>
              <w:t>Windows 2003,Dot Net 2.0,Solaris 9, Oracle 8i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2B2B2B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2B2B2B"/>
                <w:szCs w:val="21"/>
                <w:shd w:fill="FFFFFF" w:val="clear"/>
              </w:rPr>
              <w:t>1.</w:t>
            </w: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>负责制定框架方向，协调项目经理完成项目的改造，同时监督完善新的产品线。提出新项目与核心系统的开发模式，保证系统的扩展性和可成长性。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2B2B2B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2B2B2B"/>
                <w:szCs w:val="21"/>
                <w:shd w:fill="FFFFFF" w:val="clear"/>
              </w:rPr>
              <w:t>2.</w:t>
            </w: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>对团队进行业务培训，组织制定开发及测试规范，保证项目按时完成。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2B2B2B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2B2B2B"/>
                <w:szCs w:val="21"/>
                <w:shd w:fill="FFFFFF" w:val="clear"/>
              </w:rPr>
              <w:t>3.</w:t>
            </w: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>定期向</w:t>
            </w:r>
            <w:r>
              <w:rPr>
                <w:rFonts w:eastAsia="微软雅黑" w:cs="微软雅黑" w:ascii="微软雅黑" w:hAnsi="微软雅黑"/>
                <w:color w:val="2B2B2B"/>
                <w:szCs w:val="21"/>
                <w:shd w:fill="FFFFFF" w:val="clear"/>
              </w:rPr>
              <w:t>VP</w:t>
            </w: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>进行汇报，提出团队中的不合理的人员因素并提出解决方案，改进团队人员结构并保持其持续发展。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2B2B2B"/>
                <w:szCs w:val="21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2B2B2B"/>
                <w:szCs w:val="21"/>
                <w:shd w:fill="FFFFFF" w:val="clear"/>
              </w:rPr>
              <w:t>4. XX</w:t>
            </w: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>研究生院选课系统 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2B2B2B"/>
                <w:sz w:val="30"/>
                <w:szCs w:val="30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color w:val="2B2B2B"/>
                <w:szCs w:val="21"/>
                <w:shd w:fill="FFFFFF" w:val="clear"/>
              </w:rPr>
              <w:t>5. XX</w:t>
            </w:r>
            <w:r>
              <w:rPr>
                <w:rFonts w:ascii="微软雅黑" w:hAnsi="微软雅黑" w:cs="微软雅黑" w:eastAsia="微软雅黑"/>
                <w:color w:val="2B2B2B"/>
                <w:szCs w:val="21"/>
                <w:shd w:fill="FFFFFF" w:val="clear"/>
              </w:rPr>
              <w:t>宣传部新闻系统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6760</wp:posOffset>
                </wp:positionH>
                <wp:positionV relativeFrom="paragraph">
                  <wp:posOffset>-289560</wp:posOffset>
                </wp:positionV>
                <wp:extent cx="6724650" cy="635"/>
                <wp:effectExtent l="76835" t="76835" r="76835" b="76835"/>
                <wp:wrapNone/>
                <wp:docPr id="10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99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-22.8pt" to="470.65pt,-22.8pt" ID="直线 1" stroked="t" o:allowincell="f" style="position:absolute">
                <v:stroke color="#ff990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08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1945</wp:posOffset>
                </wp:positionH>
                <wp:positionV relativeFrom="paragraph">
                  <wp:posOffset>102870</wp:posOffset>
                </wp:positionV>
                <wp:extent cx="1137920" cy="53530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8.1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710</wp:posOffset>
                </wp:positionH>
                <wp:positionV relativeFrom="paragraph">
                  <wp:posOffset>26670</wp:posOffset>
                </wp:positionV>
                <wp:extent cx="5400040" cy="44907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449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科技学院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计算机科学与技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主修课程：计算机操作系统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windows20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服务器架设与管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linux4.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系统配置与管理、华为网络、汇编语言、数据结构、数字逻辑与数字系统、计算机组成原理、微机组装与维护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技术及其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数据库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SQL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动态网站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dobe photoshop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dobe Ⅲustrotor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dobe Fireworks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dobe Dreamweaver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dobe PageMak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CorelDRAW 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dobe InDesign CS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Adobe flash CS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 xml:space="preserve">等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2pt;height:353.6pt;mso-wrap-distance-left:9.05pt;mso-wrap-distance-right:9.05pt;mso-wrap-distance-top:0pt;mso-wrap-distance-bottom:0pt;margin-top:2.1pt;mso-position-vertical-relative:text;margin-left:-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科技学院                 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计算机科学与技术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主修课程：计算机操作系统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windows200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服务器架设与管理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linux4.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系统配置与管理、华为网络、汇编语言、数据结构、数字逻辑与数字系统、计算机组成原理、微机组装与维护技术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技术及其应用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语言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数据库原理及应用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SQLserver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动态网站开发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dobe photoshop CS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dobe Ⅲustrotor CS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dobe Fireworks CS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dobe Dreamweaver CS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dobe PageMaker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CorelDRAW 1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dobe InDesign CS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Adobe flash CS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 xml:space="preserve">等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1465</wp:posOffset>
                </wp:positionH>
                <wp:positionV relativeFrom="paragraph">
                  <wp:posOffset>39370</wp:posOffset>
                </wp:positionV>
                <wp:extent cx="1137920" cy="5353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.1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605</wp:posOffset>
                </wp:positionH>
                <wp:positionV relativeFrom="paragraph">
                  <wp:posOffset>124460</wp:posOffset>
                </wp:positionV>
                <wp:extent cx="5391785" cy="23247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232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    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自学能力强，参加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Cisc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专业培训，掌握领先网络通信基本技术，获全球最权威网络公司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认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思科认证网络支持工程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  <w:t>(CCNA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 xml:space="preserve">。 ②成绩优异，高分通过全国计算机二级、三级及最高等级四级。③熟悉多种操作系统、网络设备及协议、主流硬件、编程语言、数据库管理、软件使用。  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5pt;height:183.05pt;mso-wrap-distance-left:9.05pt;mso-wrap-distance-right:9.05pt;mso-wrap-distance-top:0pt;mso-wrap-distance-bottom:0pt;margin-top:9.8pt;mso-position-vertical-relative:text;margin-left:-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    ①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自学能力强，参加过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Cisco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专业培训，掌握领先网络通信基本技术，获全球最权威网络公司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认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思科认证网络支持工程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  <w:t>(CCNA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 xml:space="preserve">。 ②成绩优异，高分通过全国计算机二级、三级及最高等级四级。③熟悉多种操作系统、网络设备及协议、主流硬件、编程语言、数据库管理、软件使用。  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25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6760</wp:posOffset>
                </wp:positionH>
                <wp:positionV relativeFrom="paragraph">
                  <wp:posOffset>-883920</wp:posOffset>
                </wp:positionV>
                <wp:extent cx="6724650" cy="635"/>
                <wp:effectExtent l="76835" t="76835" r="76835" b="76835"/>
                <wp:wrapNone/>
                <wp:docPr id="15" name="直线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99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pt,-69.6pt" to="470.65pt,-69.6pt" ID="直线 1" stroked="t" o:allowincell="f" style="position:absolute">
                <v:stroke color="#ff9900" weight="507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9:12:00Z</dcterms:created>
  <dc:creator>WYSJ</dc:creator>
  <dc:description/>
  <cp:keywords/>
  <dc:language>en-US</dc:language>
  <cp:lastModifiedBy>q3060</cp:lastModifiedBy>
  <dcterms:modified xsi:type="dcterms:W3CDTF">2020-01-15T11:45:00Z</dcterms:modified>
  <cp:revision>3</cp:revision>
  <dc:subject/>
  <dc:title>姓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