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EEEB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0870</wp:posOffset>
                </wp:positionH>
                <wp:positionV relativeFrom="paragraph">
                  <wp:posOffset>-294005</wp:posOffset>
                </wp:positionV>
                <wp:extent cx="6534150" cy="9505950"/>
                <wp:effectExtent l="11430" t="11430" r="11430" b="1143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95058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-48.1pt;margin-top:-23.15pt;width:514.45pt;height:748.45pt;mso-wrap-style:none;v-text-anchor:middle">
                <v:fill o:detectmouseclick="t" on="false"/>
                <v:stroke color="black" weight="22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8285</wp:posOffset>
                </wp:positionH>
                <wp:positionV relativeFrom="paragraph">
                  <wp:posOffset>65405</wp:posOffset>
                </wp:positionV>
                <wp:extent cx="2476500" cy="10318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03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7C8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7C80"/>
                                <w:sz w:val="84"/>
                                <w:szCs w:val="84"/>
                              </w:rPr>
                              <w:t>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81.25pt;mso-wrap-distance-left:9.05pt;mso-wrap-distance-right:9.05pt;mso-wrap-distance-top:0pt;mso-wrap-distance-bottom:0pt;margin-top:5.15pt;mso-position-vertical-relative:text;margin-left:1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7C80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7C80"/>
                          <w:sz w:val="84"/>
                          <w:szCs w:val="84"/>
                        </w:rPr>
                        <w:t>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7330</wp:posOffset>
                </wp:positionH>
                <wp:positionV relativeFrom="paragraph">
                  <wp:posOffset>1261745</wp:posOffset>
                </wp:positionV>
                <wp:extent cx="1137920" cy="5353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7C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7C80"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99.35pt;mso-position-vertical-relative:text;margin-left:-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7C8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7C80"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097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65</wp:posOffset>
                </wp:positionH>
                <wp:positionV relativeFrom="paragraph">
                  <wp:posOffset>41910</wp:posOffset>
                </wp:positionV>
                <wp:extent cx="5150485" cy="20085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0485" cy="200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姓名：                      身高：                性别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婚姻状况：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民族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现所所在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所学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执业证书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现有职称：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政治面貌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55pt;height:158.15pt;mso-wrap-distance-left:9.05pt;mso-wrap-distance-right:9.05pt;mso-wrap-distance-top:0pt;mso-wrap-distance-bottom:0pt;margin-top:3.3pt;mso-position-vertical-relative:text;margin-left: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姓名：                      身高：                性别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婚姻状况：　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民族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出生年月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现所所在地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学历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所学专业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执业证书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现有职称：　　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 xml:space="preserve">   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政治面貌：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3</w:t>
      </w:r>
      <w:r>
        <w:rPr/>
        <w:t>简历网【</w:t>
      </w:r>
      <w:r>
        <w:rPr/>
        <w:t>173jL.com</w:t>
      </w:r>
      <w:r>
        <w:rPr/>
        <w:t>】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817" w:leader="none"/>
        </w:tabs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1605</wp:posOffset>
                </wp:positionH>
                <wp:positionV relativeFrom="paragraph">
                  <wp:posOffset>186055</wp:posOffset>
                </wp:positionV>
                <wp:extent cx="1137920" cy="5353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7C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7C80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14.65pt;mso-position-vertical-relative:text;margin-left:-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7C8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7C80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</wp:posOffset>
                </wp:positionH>
                <wp:positionV relativeFrom="paragraph">
                  <wp:posOffset>668020</wp:posOffset>
                </wp:positionV>
                <wp:extent cx="5188585" cy="37960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8585" cy="379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before="0" w:after="252"/>
                              <w:ind w:left="0" w:right="0" w:firstLine="4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</w:rPr>
                              <w:t xml:space="preserve">2010.10 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</w:rPr>
                              <w:t xml:space="preserve">至今 </w:t>
                            </w:r>
                            <w:r>
                              <w:rPr>
                                <w:rFonts w:cs="微软雅黑"/>
                                <w:color w:val="2B2B2B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</w:rPr>
                              <w:t>出版有限公司 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2B2B2B"/>
                                  <w:sz w:val="21"/>
                                  <w:szCs w:val="21"/>
                                  <w:u w:val="none"/>
                                </w:rPr>
                                <w:t>实习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</w:rPr>
                              <w:t>编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1"/>
                              </w:rPr>
                              <w:t>进行市场调查，分析竞品，细分市场，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2B2B2B"/>
                                  <w:szCs w:val="21"/>
                                  <w:u w:val="none"/>
                                </w:rPr>
                                <w:t>策划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1"/>
                              </w:rPr>
                              <w:t>栏目名称，编辑加工稿件，并对本土化栏目进行原创写作与读者沟通联系，解答读者疑问，维系编读良好关系与外编沟通联系，进行时间管理，确保稿件按进度表完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*****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公司】职位名称：厨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公司行业：旅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酒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餐饮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公司性质：合资企业 公司规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50-9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公司性质：合资企业 公司规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50-9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公司描述：饭堂任厨师、采购及班长等职，一直受到各部门好评，经验丰富，责任心强，能吃苦耐劳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55pt;height:298.9pt;mso-wrap-distance-left:9.05pt;mso-wrap-distance-right:9.05pt;mso-wrap-distance-top:0pt;mso-wrap-distance-bottom:0pt;margin-top:52.6pt;mso-position-vertical-relative:text;margin-left:0.25pt;mso-position-horizontal-relative:text">
                <v:fill opacity="0f"/>
                <v:textbox>
                  <w:txbxContent>
                    <w:p>
                      <w:pPr>
                        <w:pStyle w:val="Style15"/>
                        <w:widowControl/>
                        <w:spacing w:before="0" w:after="252"/>
                        <w:ind w:left="0" w:right="0" w:firstLine="4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</w:rPr>
                        <w:t xml:space="preserve">2010.10 - 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</w:rPr>
                        <w:t xml:space="preserve">至今 </w:t>
                      </w:r>
                      <w:r>
                        <w:rPr>
                          <w:rFonts w:cs="微软雅黑"/>
                          <w:color w:val="2B2B2B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</w:rPr>
                        <w:t>出版有限公司 </w:t>
                      </w:r>
                      <w:hyperlink r:id="rId4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2B2B2B"/>
                            <w:sz w:val="21"/>
                            <w:szCs w:val="21"/>
                            <w:u w:val="none"/>
                          </w:rPr>
                          <w:t>实习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</w:rPr>
                        <w:t>编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1"/>
                        </w:rPr>
                        <w:t>进行市场调查，分析竞品，细分市场，</w:t>
                      </w:r>
                      <w:hyperlink r:id="rId5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2B2B2B"/>
                            <w:szCs w:val="21"/>
                            <w:u w:val="none"/>
                          </w:rPr>
                          <w:t>策划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1"/>
                        </w:rPr>
                        <w:t>栏目名称，编辑加工稿件，并对本土化栏目进行原创写作与读者沟通联系，解答读者疑问，维系编读良好关系与外编沟通联系，进行时间管理，确保稿件按进度表完成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*********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公司】职位名称：厨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公司行业：旅游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·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酒店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·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餐饮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公司性质：合资企业 公司规模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50-99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公司性质：合资企业 公司规模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50-99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公司描述：饭堂任厨师、采购及班长等职，一直受到各部门好评，经验丰富，责任心强，能吃苦耐劳</w:t>
                      </w:r>
                    </w:p>
                    <w:p>
                      <w:pPr>
                        <w:pStyle w:val="Style15"/>
                        <w:widowControl/>
                        <w:spacing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817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0870</wp:posOffset>
                </wp:positionH>
                <wp:positionV relativeFrom="paragraph">
                  <wp:posOffset>-294005</wp:posOffset>
                </wp:positionV>
                <wp:extent cx="6534150" cy="9505950"/>
                <wp:effectExtent l="11430" t="11430" r="11430" b="11430"/>
                <wp:wrapNone/>
                <wp:docPr id="7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95058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-48.1pt;margin-top:-23.15pt;width:514.45pt;height:748.45pt;mso-wrap-style:none;v-text-anchor:middle">
                <v:fill o:detectmouseclick="t" on="false"/>
                <v:stroke color="black" weight="22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675</wp:posOffset>
                </wp:positionH>
                <wp:positionV relativeFrom="paragraph">
                  <wp:posOffset>57785</wp:posOffset>
                </wp:positionV>
                <wp:extent cx="5188585" cy="379603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8585" cy="379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before="0" w:after="252"/>
                              <w:ind w:left="0" w:right="0" w:firstLine="4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 xml:space="preserve">2010.10 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 xml:space="preserve">至今 </w:t>
                            </w:r>
                            <w:r>
                              <w:rPr>
                                <w:rFonts w:cs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出版有限公司 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2B2B2B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实习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1"/>
                                <w:szCs w:val="21"/>
                                <w:shd w:fill="FFFFFF" w:val="clear"/>
                              </w:rPr>
                              <w:t>编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1"/>
                                <w:shd w:fill="FFFFFF" w:val="clear"/>
                              </w:rPr>
                              <w:t>进行市场调查，分析竞品，细分市场，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2B2B2B"/>
                                  <w:szCs w:val="21"/>
                                  <w:u w:val="none"/>
                                  <w:shd w:fill="FFFFFF" w:val="clear"/>
                                </w:rPr>
                                <w:t>策划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1"/>
                                <w:shd w:fill="FFFFFF" w:val="clear"/>
                              </w:rPr>
                              <w:t>栏目名称，编辑加工稿件，并对本土化栏目进行原创写作与读者沟通联系，解答读者疑问，维系编读良好关系与外编沟通联系，进行时间管理，确保稿件按进度表完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*****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公司】职位名称：厨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公司行业：旅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酒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餐饮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公司性质：合资企业 公司规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50-9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公司性质：合资企业 公司规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50-9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公司描述：饭堂任厨师、采购及班长等职，一直受到各部门好评，经验丰富，责任心强，能吃苦耐劳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55pt;height:298.9pt;mso-wrap-distance-left:9.05pt;mso-wrap-distance-right:9.05pt;mso-wrap-distance-top:0pt;mso-wrap-distance-bottom:0pt;margin-top:4.55pt;mso-position-vertical-relative:text;margin-left:5.25pt;mso-position-horizontal-relative:text">
                <v:fill opacity="0f"/>
                <v:textbox>
                  <w:txbxContent>
                    <w:p>
                      <w:pPr>
                        <w:pStyle w:val="Style15"/>
                        <w:widowControl/>
                        <w:spacing w:before="0" w:after="252"/>
                        <w:ind w:left="0" w:right="0" w:firstLine="4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 xml:space="preserve">2010.10 - 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 xml:space="preserve">至今 </w:t>
                      </w:r>
                      <w:r>
                        <w:rPr>
                          <w:rFonts w:cs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出版有限公司 </w:t>
                      </w:r>
                      <w:hyperlink r:id="rId8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2B2B2B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实习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1"/>
                          <w:szCs w:val="21"/>
                          <w:shd w:fill="FFFFFF" w:val="clear"/>
                        </w:rPr>
                        <w:t>编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1"/>
                          <w:shd w:fill="FFFFFF" w:val="clear"/>
                        </w:rPr>
                        <w:t>进行市场调查，分析竞品，细分市场，</w:t>
                      </w:r>
                      <w:hyperlink r:id="rId9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2B2B2B"/>
                            <w:szCs w:val="21"/>
                            <w:u w:val="none"/>
                            <w:shd w:fill="FFFFFF" w:val="clear"/>
                          </w:rPr>
                          <w:t>策划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1"/>
                          <w:shd w:fill="FFFFFF" w:val="clear"/>
                        </w:rPr>
                        <w:t>栏目名称，编辑加工稿件，并对本土化栏目进行原创写作与读者沟通联系，解答读者疑问，维系编读良好关系与外编沟通联系，进行时间管理，确保稿件按进度表完成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*********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公司】职位名称：厨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公司行业：旅游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·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酒店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·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餐饮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公司性质：合资企业 公司规模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50-99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公司性质：合资企业 公司规模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50-99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公司描述：饭堂任厨师、采购及班长等职，一直受到各部门好评，经验丰富，责任心强，能吃苦耐劳</w:t>
                      </w:r>
                    </w:p>
                    <w:p>
                      <w:pPr>
                        <w:pStyle w:val="Style15"/>
                        <w:widowControl/>
                        <w:spacing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1605</wp:posOffset>
                </wp:positionH>
                <wp:positionV relativeFrom="paragraph">
                  <wp:posOffset>4544695</wp:posOffset>
                </wp:positionV>
                <wp:extent cx="1137920" cy="53530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7C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7C80"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357.85pt;mso-position-vertical-relative:text;margin-left:-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7C8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7C80"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280</wp:posOffset>
                </wp:positionH>
                <wp:positionV relativeFrom="paragraph">
                  <wp:posOffset>5066030</wp:posOffset>
                </wp:positionV>
                <wp:extent cx="5155565" cy="142938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199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月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2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省饮食培训中心 厨师 高中　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199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月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2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省饮食培训中心 厨师 高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199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月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2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省饮食培训中心 厨师 高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95pt;height:112.55pt;mso-wrap-distance-left:9.05pt;mso-wrap-distance-right:9.05pt;mso-wrap-distance-top:0pt;mso-wrap-distance-bottom:0pt;margin-top:398.9pt;mso-position-vertical-relative:text;margin-left: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1999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月～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2000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省饮食培训中心 厨师 高中　 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1999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月～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2000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省饮食培训中心 厨师 高中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1999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月～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2000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省饮食培训中心 厨师 高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4455</wp:posOffset>
                </wp:positionH>
                <wp:positionV relativeFrom="paragraph">
                  <wp:posOffset>6951345</wp:posOffset>
                </wp:positionV>
                <wp:extent cx="1137920" cy="5353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7C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7C80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547.35pt;mso-position-vertical-relative:text;margin-left:-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7C8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7C80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555</wp:posOffset>
                </wp:positionH>
                <wp:positionV relativeFrom="paragraph">
                  <wp:posOffset>7440930</wp:posOffset>
                </wp:positionV>
                <wp:extent cx="5155565" cy="142938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199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月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2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省饮食培训中心 厨师 高中　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199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月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2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省饮食培训中心 厨师 高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199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月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2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省饮食培训中心 厨师 高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95pt;height:112.55pt;mso-wrap-distance-left:9.05pt;mso-wrap-distance-right:9.05pt;mso-wrap-distance-top:0pt;mso-wrap-distance-bottom:0pt;margin-top:585.9pt;mso-position-vertical-relative:text;margin-left: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1999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月～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2000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省饮食培训中心 厨师 高中　 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1999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月～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2000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省饮食培训中心 厨师 高中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1999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月～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2000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省饮食培训中心 厨师 高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shixi.htm" TargetMode="External"/><Relationship Id="rId3" Type="http://schemas.openxmlformats.org/officeDocument/2006/relationships/hyperlink" Target="http://www.gkstk.com/article/cehuashu.htm" TargetMode="External"/><Relationship Id="rId4" Type="http://schemas.openxmlformats.org/officeDocument/2006/relationships/hyperlink" Target="http://www.gkstk.com/article/shixi.htm" TargetMode="External"/><Relationship Id="rId5" Type="http://schemas.openxmlformats.org/officeDocument/2006/relationships/hyperlink" Target="http://www.gkstk.com/article/cehuashu.htm" TargetMode="External"/><Relationship Id="rId6" Type="http://schemas.openxmlformats.org/officeDocument/2006/relationships/hyperlink" Target="http://www.gkstk.com/article/shixi.htm" TargetMode="External"/><Relationship Id="rId7" Type="http://schemas.openxmlformats.org/officeDocument/2006/relationships/hyperlink" Target="http://www.gkstk.com/article/cehuashu.htm" TargetMode="External"/><Relationship Id="rId8" Type="http://schemas.openxmlformats.org/officeDocument/2006/relationships/hyperlink" Target="http://www.gkstk.com/article/shixi.htm" TargetMode="External"/><Relationship Id="rId9" Type="http://schemas.openxmlformats.org/officeDocument/2006/relationships/hyperlink" Target="http://www.gkstk.com/article/cehuashu.ht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8:18:00Z</dcterms:created>
  <dc:creator>WYSJ</dc:creator>
  <dc:description/>
  <cp:keywords/>
  <dc:language>en-US</dc:language>
  <cp:lastModifiedBy>q3060</cp:lastModifiedBy>
  <dcterms:modified xsi:type="dcterms:W3CDTF">2020-01-15T11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