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11325</wp:posOffset>
                </wp:positionH>
                <wp:positionV relativeFrom="paragraph">
                  <wp:posOffset>-395605</wp:posOffset>
                </wp:positionV>
                <wp:extent cx="1174750" cy="391160"/>
                <wp:effectExtent l="0" t="0" r="0" b="0"/>
                <wp:wrapNone/>
                <wp:docPr id="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391320"/>
                        </a:xfrm>
                        <a:prstGeom prst="rect">
                          <a:avLst/>
                        </a:prstGeom>
                        <a:solidFill>
                          <a:srgbClr val="777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777545" stroked="f" o:allowincell="f" style="position:absolute;margin-left:134.75pt;margin-top:-31.15pt;width:92.45pt;height:30.75pt;mso-wrap-style:none;v-text-anchor:middle">
                <v:fill o:detectmouseclick="t" type="solid" color2="#888aba"/>
                <v:stroke color="#3465a4" joinstyle="round" endcap="flat"/>
                <w10:wrap type="none"/>
              </v:rect>
            </w:pict>
          </mc:Fallback>
        </mc:AlternateContent>
        <w:t>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9895</wp:posOffset>
                </wp:positionH>
                <wp:positionV relativeFrom="paragraph">
                  <wp:posOffset>-51181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3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6420</wp:posOffset>
                </wp:positionH>
                <wp:positionV relativeFrom="paragraph">
                  <wp:posOffset>-457835</wp:posOffset>
                </wp:positionV>
                <wp:extent cx="4348480" cy="98748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8480" cy="987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8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8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经历 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毕业学校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信息科技专修学院         专 业： 金融学        学历： 本科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描述： 国际贸易、市场营销、财务管理、政治经济学、贷币银行学、国际金融、保险学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8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培训经历 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20xx-xx  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组训培训   中国人寿保险公司培训部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培训描述：   专业化营销培训、专业组训培训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T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讲师训练、主管培训、潜能开发等。在职期间参加了多种有关营销的培训，并参与了公司相关培训课程的设计与开发等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8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20xx-xx   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拓展训练   力源训练营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培训描述： 体验式培训，旨在通过参训人员全身心的投入以改变固有的心智模式，激发人的潜能，增强团队意识与团队合作性。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20xx-xx  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心灵财富培训   北京心灵财富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培训描述：体验式培训。工作期间和多家咨询公司、保险公司、培训机构等有广泛合作和深度交流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4pt;height:777.55pt;mso-wrap-distance-left:9.05pt;mso-wrap-distance-right:9.05pt;mso-wrap-distance-top:0pt;mso-wrap-distance-bottom:0pt;margin-top:-36.05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yle14"/>
                        <w:widowControl/>
                        <w:spacing w:lineRule="atLeast" w:line="48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atLeast" w:line="48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FFFFFF"/>
                          <w:sz w:val="26"/>
                          <w:szCs w:val="26"/>
                        </w:rPr>
                        <w:t>教育经历 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毕业学校：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信息科技专修学院         专 业： 金融学        学历： 本科 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业描述： 国际贸易、市场营销、财务管理、政治经济学、贷币银行学、国际金融、保险学等</w:t>
                      </w:r>
                    </w:p>
                    <w:p>
                      <w:pPr>
                        <w:pStyle w:val="Style14"/>
                        <w:widowControl/>
                        <w:spacing w:lineRule="atLeast" w:line="48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FFFFFF"/>
                          <w:sz w:val="26"/>
                          <w:szCs w:val="26"/>
                        </w:rPr>
                        <w:t>培训经历 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20xx-xx   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组训培训   中国人寿保险公司培训部 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培训描述：   专业化营销培训、专业组训培训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PT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讲师训练、主管培训、潜能开发等。在职期间参加了多种有关营销的培训，并参与了公司相关培训课程的设计与开发等。 </w:t>
                      </w:r>
                    </w:p>
                    <w:p>
                      <w:pPr>
                        <w:pStyle w:val="Style14"/>
                        <w:widowControl/>
                        <w:spacing w:lineRule="atLeast" w:line="48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20xx-xx   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拓展训练   力源训练营 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培训描述： 体验式培训，旨在通过参训人员全身心的投入以改变固有的心智模式，激发人的潜能，增强团队意识与团队合作性。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20xx-xx   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心灵财富培训   北京心灵财富 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培训描述：体验式培训。工作期间和多家咨询公司、保险公司、培训机构等有广泛合作和深度交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747395</wp:posOffset>
                </wp:positionH>
                <wp:positionV relativeFrom="paragraph">
                  <wp:posOffset>266065</wp:posOffset>
                </wp:positionV>
                <wp:extent cx="1979295" cy="381000"/>
                <wp:effectExtent l="635" t="0" r="0" b="0"/>
                <wp:wrapNone/>
                <wp:docPr id="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380880"/>
                        </a:xfrm>
                        <a:prstGeom prst="rect">
                          <a:avLst/>
                        </a:prstGeom>
                        <a:solidFill>
                          <a:srgbClr val="777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777545" stroked="f" o:allowincell="f" style="position:absolute;margin-left:-58.85pt;margin-top:20.95pt;width:155.8pt;height:29.95pt;mso-wrap-style:none;v-text-anchor:middle">
                <v:fill o:detectmouseclick="t" type="solid" color2="#888ab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98195</wp:posOffset>
                </wp:positionH>
                <wp:positionV relativeFrom="paragraph">
                  <wp:posOffset>309880</wp:posOffset>
                </wp:positionV>
                <wp:extent cx="306705" cy="306705"/>
                <wp:effectExtent l="635" t="635" r="0" b="0"/>
                <wp:wrapNone/>
                <wp:docPr id="6" name="搜索1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8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62.85pt;margin-top:24.4pt;width:24.1pt;height:24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4345</wp:posOffset>
                </wp:positionH>
                <wp:positionV relativeFrom="paragraph">
                  <wp:posOffset>194945</wp:posOffset>
                </wp:positionV>
                <wp:extent cx="1459865" cy="51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网站编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5.35pt;mso-position-vertical-relative:text;margin-left:-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网站编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74370</wp:posOffset>
                </wp:positionH>
                <wp:positionV relativeFrom="paragraph">
                  <wp:posOffset>215900</wp:posOffset>
                </wp:positionV>
                <wp:extent cx="1459865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培训讲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7pt;mso-position-vertical-relative:text;margin-left:-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培训讲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8350</wp:posOffset>
                </wp:positionH>
                <wp:positionV relativeFrom="paragraph">
                  <wp:posOffset>338455</wp:posOffset>
                </wp:positionV>
                <wp:extent cx="2042160" cy="56197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561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企业要发展离不开人才，而人才的培训必须经过培训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具有丰富的工作经验和社会经验的累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从中养成了根据实际问题，深入分析、灵活设计解决方案的优秀能力和习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极富团队精神，思想成熟、上进心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具有极丰富的人际关系技巧，工作有条理，办事效率高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pt;height:442.5pt;mso-wrap-distance-left:9.05pt;mso-wrap-distance-right:9.05pt;mso-wrap-distance-top:0pt;mso-wrap-distance-bottom:0pt;margin-top:26.65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企业要发展离不开人才，而人才的培训必须经过培训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具有丰富的工作经验和社会经验的累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从中养成了根据实际问题，深入分析、灵活设计解决方案的优秀能力和习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极富团队精神，思想成熟、上进心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具有极丰富的人际关系技巧，工作有条理，办事效率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88465</wp:posOffset>
                </wp:positionH>
                <wp:positionV relativeFrom="paragraph">
                  <wp:posOffset>353695</wp:posOffset>
                </wp:positionV>
                <wp:extent cx="1174750" cy="391160"/>
                <wp:effectExtent l="0" t="0" r="0" b="0"/>
                <wp:wrapNone/>
                <wp:docPr id="10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391320"/>
                        </a:xfrm>
                        <a:prstGeom prst="rect">
                          <a:avLst/>
                        </a:prstGeom>
                        <a:solidFill>
                          <a:srgbClr val="777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777545" stroked="f" o:allowincell="f" style="position:absolute;margin-left:132.95pt;margin-top:27.85pt;width:92.45pt;height:30.75pt;mso-wrap-style:none;v-text-anchor:middle">
                <v:fill o:detectmouseclick="t" type="solid" color2="#888ab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125095</wp:posOffset>
                </wp:positionV>
                <wp:extent cx="1174750" cy="391160"/>
                <wp:effectExtent l="0" t="0" r="0" b="0"/>
                <wp:wrapNone/>
                <wp:docPr id="1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391320"/>
                        </a:xfrm>
                        <a:prstGeom prst="rect">
                          <a:avLst/>
                        </a:prstGeom>
                        <a:solidFill>
                          <a:srgbClr val="777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777545" stroked="f" o:allowincell="f" style="position:absolute;margin-left:134.65pt;margin-top:9.85pt;width:92.45pt;height:30.75pt;mso-wrap-style:none;v-text-anchor:middle">
                <v:fill o:detectmouseclick="t" type="solid" color2="#888ab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widowControl/>
        <w:spacing w:lineRule="atLeast" w:line="48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47650</wp:posOffset>
                </wp:positionH>
                <wp:positionV relativeFrom="paragraph">
                  <wp:posOffset>6985</wp:posOffset>
                </wp:positionV>
                <wp:extent cx="1174750" cy="391160"/>
                <wp:effectExtent l="0" t="0" r="0" b="0"/>
                <wp:wrapNone/>
                <wp:docPr id="13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391320"/>
                        </a:xfrm>
                        <a:prstGeom prst="rect">
                          <a:avLst/>
                        </a:prstGeom>
                        <a:solidFill>
                          <a:srgbClr val="777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777545" stroked="f" o:allowincell="f" style="position:absolute;margin-left:-19.5pt;margin-top:0.55pt;width:92.45pt;height:30.75pt;mso-wrap-style:none;v-text-anchor:middle">
                <v:fill o:detectmouseclick="t" type="solid" color2="#888aba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StrongEmphasis"/>
          <w:rFonts w:cs="微软雅黑"/>
          <w:color w:val="FFFFFF"/>
          <w:sz w:val="26"/>
          <w:szCs w:val="26"/>
        </w:rPr>
        <w:t>工作经历</w:t>
      </w:r>
      <w:r>
        <w:rPr>
          <w:rFonts w:cs="微软雅黑"/>
          <w:color w:val="FFFFFF"/>
          <w:sz w:val="26"/>
          <w:szCs w:val="26"/>
        </w:rPr>
        <w:t> </w:t>
      </w:r>
      <w:r>
        <w:rPr>
          <w:rFonts w:cs="微软雅黑"/>
          <w:b w:val="false"/>
          <w:color w:val="FFFFFF"/>
          <w:sz w:val="22"/>
          <w:szCs w:val="22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20xx /x—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至今：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电子有限公司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个月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所属行业：电子技术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半导体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集成电路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培训部 培训讲师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负责整个部门运营培训计划以及实施培训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负责各岗位操作流程的翻译、更新及定期维护，并监督执行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负责所有部门电子文档，操作流程，标准作业等文档的管理与更新维护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负责部门网站的开发设计和建设维护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负责各岗位及管理团队人员的职业发展培训规划和实施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负责本部门的考勤管理，团队活动安排，以及其他所有行政事务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负责协助部分工作岗位的招聘以及行政相关事宜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20xx /x—20xx /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：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运输有限公司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所属行业：交通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运输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物流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培训部 培训讲师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负责课程需求调研和开发，包括课堂培训和在线学习，内容主要涉及产品知识等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负责参与全国一线销售业务知识考试的出题、阅卷、面试和分析工作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负责制定高级销售代表和亚太区年度杰出销售代表评选标准，并同各级部门沟通协调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负责定期走访所辖地区，观察并向管理层反馈和沟通有关销售技巧、路区策略等情况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负责参与分区销售岗位的招聘和面试，向用人部门提供参考意见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20xx /x—20xx /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：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纺织有限公司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所属行业：服装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纺织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皮革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培训部 培训讲师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负责培训课程的教学实施，与培训课程设计，并完成课程讲授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负责协助完成培训体系建立、维护，对相关人员等进行相关课程培训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负责调查培训需求，编制、调整、执行培训计划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负责撰写培训报告，反馈、评估培训效果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负责拓展培训渠道和资源，评估外部培训机构及师资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负责建设、发展、宣传企业文化。</w:t>
      </w:r>
    </w:p>
    <w:p>
      <w:pPr>
        <w:pStyle w:val="Style14"/>
        <w:widowControl/>
        <w:spacing w:lineRule="atLeast" w:line="480"/>
        <w:rPr>
          <w:rStyle w:val="StrongEmphasis"/>
          <w:rFonts w:cs="微软雅黑"/>
          <w:color w:val="FFFFFF"/>
          <w:sz w:val="26"/>
          <w:szCs w:val="26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</w:r>
    </w:p>
    <w:p>
      <w:pPr>
        <w:pStyle w:val="Normal"/>
        <w:rPr>
          <w:color w:val="FFFF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47650</wp:posOffset>
                </wp:positionH>
                <wp:positionV relativeFrom="paragraph">
                  <wp:posOffset>10795</wp:posOffset>
                </wp:positionV>
                <wp:extent cx="1174750" cy="391160"/>
                <wp:effectExtent l="0" t="0" r="0" b="0"/>
                <wp:wrapNone/>
                <wp:docPr id="15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391320"/>
                        </a:xfrm>
                        <a:prstGeom prst="rect">
                          <a:avLst/>
                        </a:prstGeom>
                        <a:solidFill>
                          <a:srgbClr val="777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777545" stroked="f" o:allowincell="f" style="position:absolute;margin-left:-19.5pt;margin-top:0.85pt;width:92.45pt;height:30.75pt;mso-wrap-style:none;v-text-anchor:middle">
                <v:fill o:detectmouseclick="t" type="solid" color2="#888aba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StrongEmphasis"/>
          <w:rFonts w:cs="微软雅黑"/>
          <w:color w:val="FFFFFF"/>
          <w:sz w:val="26"/>
          <w:szCs w:val="26"/>
        </w:rPr>
        <w:t>自我评价 </w:t>
      </w:r>
      <w:r>
        <w:rPr>
          <w:rFonts w:cs="微软雅黑"/>
          <w:color w:val="FFFFFF"/>
          <w:sz w:val="26"/>
          <w:szCs w:val="26"/>
        </w:rPr>
        <w:t> </w:t>
      </w:r>
      <w:r>
        <w:rPr>
          <w:rFonts w:cs="微软雅黑"/>
          <w:b w:val="false"/>
          <w:color w:val="FFFFFF"/>
          <w:sz w:val="22"/>
          <w:szCs w:val="22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多年的培训讲师工作和社会实践，本人依然保持良好的工作状态，对本职工作认真负责、不辞劳苦。丰富的工作经验和社会经验的累积，从中养成了根据实际问题，深入分析、灵活设计解决方案的优秀能力和习惯。 个性开朗，沟通能力强，善于与人交流。适应能力很强，可以快速融入组织里，有很强的责任心和团队意识。</w:t>
      </w:r>
      <w:r>
        <w:rPr>
          <w:rFonts w:cs="微软雅黑"/>
          <w:b w:val="false"/>
          <w:color w:val="FFFFFF"/>
          <w:sz w:val="22"/>
          <w:szCs w:val="22"/>
        </w:rPr>
        <w:t>职业经理人，专业培训师，培训经理。 严谨的工作作风，敏锐的市场洞察力，良好的沟通与表达能力。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3:09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