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1755</wp:posOffset>
                </wp:positionH>
                <wp:positionV relativeFrom="paragraph">
                  <wp:posOffset>-117475</wp:posOffset>
                </wp:positionV>
                <wp:extent cx="247586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72pt;mso-wrap-distance-left:9.05pt;mso-wrap-distance-right:9.05pt;mso-wrap-distance-top:0pt;mso-wrap-distance-bottom:0pt;margin-top:-9.25pt;mso-position-vertical-relative:text;margin-left:1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46990</wp:posOffset>
                </wp:positionV>
                <wp:extent cx="2209800" cy="2209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09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cccc" stroked="f" o:allowincell="f" style="position:absolute;margin-left:290.5pt;margin-top:3.7pt;width:173.95pt;height:173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5920</wp:posOffset>
                </wp:positionH>
                <wp:positionV relativeFrom="paragraph">
                  <wp:posOffset>189865</wp:posOffset>
                </wp:positionV>
                <wp:extent cx="1207770" cy="1399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个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简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10.2pt;mso-wrap-distance-left:9.05pt;mso-wrap-distance-right:9.05pt;mso-wrap-distance-top:0pt;mso-wrap-distance-bottom:0pt;margin-top:14.9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个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1335</wp:posOffset>
                </wp:positionH>
                <wp:positionV relativeFrom="paragraph">
                  <wp:posOffset>10160</wp:posOffset>
                </wp:positionV>
                <wp:extent cx="5949950" cy="2667635"/>
                <wp:effectExtent l="0" t="635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266760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41.05pt;margin-top:0.8pt;width:468.45pt;height:210pt;mso-wrap-style:none;v-text-anchor:middle">
                <v:fill o:detectmouseclick="t" type="solid" color2="#0066ff" opacity="0.7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138430</wp:posOffset>
                </wp:positionV>
                <wp:extent cx="3622040" cy="1752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38pt;mso-wrap-distance-left:9.05pt;mso-wrap-distance-right:9.05pt;mso-wrap-distance-top:0pt;mso-wrap-distance-bottom:0pt;margin-top:10.9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5550</wp:posOffset>
                </wp:positionH>
                <wp:positionV relativeFrom="paragraph">
                  <wp:posOffset>50800</wp:posOffset>
                </wp:positionV>
                <wp:extent cx="2209800" cy="2209800"/>
                <wp:effectExtent l="0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09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cccc" stroked="f" o:allowincell="f" style="position:absolute;margin-left:296.5pt;margin-top:4pt;width:173.95pt;height:173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3555</wp:posOffset>
                </wp:positionH>
                <wp:positionV relativeFrom="paragraph">
                  <wp:posOffset>193675</wp:posOffset>
                </wp:positionV>
                <wp:extent cx="1247140" cy="1399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经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10.2pt;mso-wrap-distance-left:9.05pt;mso-wrap-distance-right:9.05pt;mso-wrap-distance-top:0pt;mso-wrap-distance-bottom:0pt;margin-top:15.25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工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139700</wp:posOffset>
                </wp:positionV>
                <wp:extent cx="5971540" cy="387794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38779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39.7pt;margin-top:11pt;width:470.15pt;height:305.3pt;mso-wrap-style:none;v-text-anchor:middle">
                <v:fill o:detectmouseclick="t" type="solid" color2="#0066ff" opacity="0.7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230</wp:posOffset>
                </wp:positionH>
                <wp:positionV relativeFrom="paragraph">
                  <wp:posOffset>13970</wp:posOffset>
                </wp:positionV>
                <wp:extent cx="5328920" cy="35198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351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实习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进行市场调查，分析竞品，细分市场，策划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9.09 - 2010.09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先后在《人民日报》上发表《理性看待报考热》、《官员雷语》等文章协助记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77.15pt;mso-wrap-distance-left:9.05pt;mso-wrap-distance-right:9.05pt;mso-wrap-distance-top:0pt;mso-wrap-distance-bottom:0pt;margin-top:1.1pt;mso-position-vertical-relative:text;margin-left:-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实习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进行市场调查，分析竞品，细分市场，策划栏目名称，编辑加工稿件，并对本土化栏目进行原创写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9.09 - 2010.09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先后在《人民日报》上发表《理性看待报考热》、《官员雷语》等文章协助记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4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24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9720</wp:posOffset>
                </wp:positionH>
                <wp:positionV relativeFrom="paragraph">
                  <wp:posOffset>-31750</wp:posOffset>
                </wp:positionV>
                <wp:extent cx="5971540" cy="3986530"/>
                <wp:effectExtent l="0" t="0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398664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23.6pt;margin-top:-2.5pt;width:470.15pt;height:313.85pt;mso-wrap-style:none;v-text-anchor:middle">
                <v:fill o:detectmouseclick="t" type="solid" color2="#0066ff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0</wp:posOffset>
                </wp:positionH>
                <wp:positionV relativeFrom="paragraph">
                  <wp:posOffset>4409440</wp:posOffset>
                </wp:positionV>
                <wp:extent cx="2209800" cy="2209800"/>
                <wp:effectExtent l="0" t="0" r="0" b="0"/>
                <wp:wrapNone/>
                <wp:docPr id="1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09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cccc" stroked="f" o:allowincell="f" style="position:absolute;margin-left:296.5pt;margin-top:347.2pt;width:173.95pt;height:173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85</wp:posOffset>
                </wp:positionH>
                <wp:positionV relativeFrom="paragraph">
                  <wp:posOffset>26670</wp:posOffset>
                </wp:positionV>
                <wp:extent cx="5328920" cy="38106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381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009.06 - 200#from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.06 - 2008.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京日报报业集团 大学生杂志社 校园记者，撰稿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积极参与编写《学在北京》大学生生活手册对英文材料进行翻译整合，认真修改稿件，已在杂志上发表万余字作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300.05pt;mso-wrap-distance-left:9.05pt;mso-wrap-distance-right:9.05pt;mso-wrap-distance-top:0pt;mso-wrap-distance-bottom:0pt;margin-top:2.1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009.06 - 200#from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.06 - 2008.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京日报报业集团 大学生杂志社 校园记者，撰稿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积极参与编写《学在北京》大学生生活手册对英文材料进行翻译整合，认真修改稿件，已在杂志上发表万余字作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3555</wp:posOffset>
                </wp:positionH>
                <wp:positionV relativeFrom="paragraph">
                  <wp:posOffset>4750435</wp:posOffset>
                </wp:positionV>
                <wp:extent cx="1247140" cy="13995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10.2pt;mso-wrap-distance-left:9.05pt;mso-wrap-distance-right:9.05pt;mso-wrap-distance-top:0pt;mso-wrap-distance-bottom:0pt;margin-top:374.05pt;mso-position-vertical-relative:text;margin-left:3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210</wp:posOffset>
                </wp:positionH>
                <wp:positionV relativeFrom="paragraph">
                  <wp:posOffset>175260</wp:posOffset>
                </wp:positionV>
                <wp:extent cx="5971540" cy="3735070"/>
                <wp:effectExtent l="0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373500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22.3pt;margin-top:13.8pt;width:470.15pt;height:294.05pt;mso-wrap-style:none;v-text-anchor:middle">
                <v:fill o:detectmouseclick="t" type="solid" color2="#0066ff" opacity="0.7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0</wp:posOffset>
                </wp:positionH>
                <wp:positionV relativeFrom="paragraph">
                  <wp:posOffset>48895</wp:posOffset>
                </wp:positionV>
                <wp:extent cx="5292725" cy="31889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传播学院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位：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新闻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辅修记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251.1pt;mso-wrap-distance-left:9.05pt;mso-wrap-distance-right:9.05pt;mso-wrap-distance-top:0pt;mso-wrap-distance-bottom:0pt;margin-top:3.8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传播学院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位：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新闻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辅修记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书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新闻学概论、传播学概论、中国新闻事业史、外国新闻事业史、当代世界新闻事业、公共关系学、当代广播电视概论、马克思主义新闻观、新媒体概论、新闻评论学、新闻编辑学、新闻采访学、新闻写作学、播音主持、新闻摄影、网络新闻学、非线性编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34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334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6705</wp:posOffset>
                </wp:positionH>
                <wp:positionV relativeFrom="paragraph">
                  <wp:posOffset>318770</wp:posOffset>
                </wp:positionV>
                <wp:extent cx="5971540" cy="4284980"/>
                <wp:effectExtent l="0" t="0" r="0" b="0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428508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7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9900" stroked="f" o:allowincell="f" style="position:absolute;margin-left:-24.15pt;margin-top:25.1pt;width:470.15pt;height:337.35pt;mso-wrap-style:none;v-text-anchor:middle">
                <v:fill o:detectmouseclick="t" type="solid" color2="#0066ff" opacity="0.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4930</wp:posOffset>
                </wp:positionH>
                <wp:positionV relativeFrom="paragraph">
                  <wp:posOffset>-257810</wp:posOffset>
                </wp:positionV>
                <wp:extent cx="2209800" cy="2209800"/>
                <wp:effectExtent l="0" t="0" r="0" b="0"/>
                <wp:wrapNone/>
                <wp:docPr id="1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09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cccc" stroked="f" o:allowincell="f" style="position:absolute;margin-left:305.9pt;margin-top:-20.3pt;width:173.95pt;height:173.9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6430</wp:posOffset>
                </wp:positionH>
                <wp:positionV relativeFrom="paragraph">
                  <wp:posOffset>59690</wp:posOffset>
                </wp:positionV>
                <wp:extent cx="1247140" cy="13995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8"/>
                              </w:rPr>
                              <w:t>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110.2pt;mso-wrap-distance-left:9.05pt;mso-wrap-distance-right:9.05pt;mso-wrap-distance-top:0pt;mso-wrap-distance-bottom:0pt;margin-top:4.7pt;mso-position-vertical-relative:text;margin-left:3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自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8"/>
                        </w:rPr>
                        <w:t>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707390</wp:posOffset>
                </wp:positionV>
                <wp:extent cx="5097780" cy="35350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53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热爱自己的专业，学习刻苦，利用课余时间参加各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培训，增广自己的知识面和背景知识，广泛的涉猎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科，从而提高了自身的思想文化素质。通过我的刻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努力，曾获得优三、优干、优秀团干等。认真负责，有较好的组织能力，在担任院学生会宣传部部长，工作塌实，任劳任怨，责任心强，和同学团结友爱，注重配合其他学生干部完成各项工作。在生活上，养成了良好的生活习惯，生活充实而有条理，有严谨的生活态度和良好的生活作风，为人诚实守信，待人友好，乐于助人，一直以来与同学相处融洽；积极参加各项课外活动，从而不断的丰富自己的阅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78.35pt;mso-wrap-distance-left:9.05pt;mso-wrap-distance-right:9.05pt;mso-wrap-distance-top:0pt;mso-wrap-distance-bottom:0pt;margin-top:55.7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热爱自己的专业，学习刻苦，利用课余时间参加各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培训，增广自己的知识面和背景知识，广泛的涉猎其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科，从而提高了自身的思想文化素质。通过我的刻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努力，曾获得优三、优干、优秀团干等。认真负责，有较好的组织能力，在担任院学生会宣传部部长，工作塌实，任劳任怨，责任心强，和同学团结友爱，注重配合其他学生干部完成各项工作。在生活上，养成了良好的生活习惯，生活充实而有条理，有严谨的生活态度和良好的生活作风，为人诚实守信，待人友好，乐于助人，一直以来与同学相处融洽；积极参加各项课外活动，从而不断的丰富自己的阅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39:00Z</dcterms:created>
  <dc:creator>WYSJ</dc:creator>
  <dc:description/>
  <cp:keywords/>
  <dc:language>en-US</dc:language>
  <cp:lastModifiedBy>q3060</cp:lastModifiedBy>
  <dcterms:modified xsi:type="dcterms:W3CDTF">2020-01-15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