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845</wp:posOffset>
            </wp:positionH>
            <wp:positionV relativeFrom="paragraph">
              <wp:posOffset>164465</wp:posOffset>
            </wp:positionV>
            <wp:extent cx="1635125" cy="15652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267970</wp:posOffset>
                </wp:positionV>
                <wp:extent cx="1413510" cy="1413510"/>
                <wp:effectExtent l="10160" t="10160" r="9525" b="9525"/>
                <wp:wrapNone/>
                <wp:docPr id="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3360" cy="1413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00.7pt;margin-top:21.1pt;width:111.25pt;height:111.25pt;flip:xy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77495</wp:posOffset>
                </wp:positionV>
                <wp:extent cx="3314700" cy="419100"/>
                <wp:effectExtent l="12700" t="172085" r="13335" b="17272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3314880" cy="41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f" o:allowincell="f" style="position:absolute;margin-left:-30.05pt;margin-top:21.85pt;width:260.95pt;height:32.95pt;mso-wrap-style:none;v-text-anchor:middle;rotation:354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685</wp:posOffset>
                </wp:positionH>
                <wp:positionV relativeFrom="paragraph">
                  <wp:posOffset>848995</wp:posOffset>
                </wp:positionV>
                <wp:extent cx="3314700" cy="419100"/>
                <wp:effectExtent l="8255" t="8255" r="8255" b="8255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19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61.55pt;margin-top:66.85pt;width:260.95pt;height:32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045</wp:posOffset>
                </wp:positionH>
                <wp:positionV relativeFrom="paragraph">
                  <wp:posOffset>217170</wp:posOffset>
                </wp:positionV>
                <wp:extent cx="1745615" cy="423545"/>
                <wp:effectExtent l="19050" t="105410" r="19050" b="105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174564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  <w:t>姓名：某某某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.35pt;margin-top:17.1pt;width:137.4pt;height:33.3pt;mso-wrap-style:squar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  <w:t>姓名：某某某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21155</wp:posOffset>
                </wp:positionV>
                <wp:extent cx="3314700" cy="419100"/>
                <wp:effectExtent l="13335" t="200660" r="13335" b="20066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3314880" cy="41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f" o:allowincell="f" style="position:absolute;margin-left:-1.6pt;margin-top:127.6pt;width:260.95pt;height:32.95pt;mso-wrap-style:none;v-text-anchor:middle;rotation:353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</wp:posOffset>
                </wp:positionH>
                <wp:positionV relativeFrom="paragraph">
                  <wp:posOffset>1557655</wp:posOffset>
                </wp:positionV>
                <wp:extent cx="2031365" cy="423545"/>
                <wp:effectExtent l="17780" t="121920" r="18415" b="1225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0000">
                          <a:off x="0" y="0"/>
                          <a:ext cx="203148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微软雅黑" w:hAnsi="微软雅黑" w:eastAsia="微软雅黑" w:cs="微软雅黑"/>
                                <w:color w:val="FFFFFF"/>
                                <w:lang w:val="en-US" w:eastAsia="zh-CN"/>
                              </w:rPr>
                              <w:t>邮箱：173jL.co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75pt;margin-top:122.65pt;width:159.9pt;height:33.3pt;mso-wrap-style:squar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微软雅黑" w:hAnsi="微软雅黑" w:eastAsia="微软雅黑" w:cs="微软雅黑"/>
                          <w:color w:val="FFFFFF"/>
                          <w:lang w:val="en-US" w:eastAsia="zh-CN"/>
                        </w:rPr>
                        <w:t>邮箱：173j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836930</wp:posOffset>
                </wp:positionV>
                <wp:extent cx="1745615" cy="423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33.35pt;mso-wrap-distance-left:9.05pt;mso-wrap-distance-right:9.05pt;mso-wrap-distance-top:0pt;mso-wrap-distance-bottom:0pt;margin-top:65.9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60325</wp:posOffset>
                </wp:positionV>
                <wp:extent cx="6175375" cy="6969125"/>
                <wp:effectExtent l="8890" t="8890" r="7620" b="7620"/>
                <wp:wrapNone/>
                <wp:docPr id="9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6969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-41.9pt;margin-top:4.75pt;width:486.2pt;height:548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182245</wp:posOffset>
                </wp:positionV>
                <wp:extent cx="1238250" cy="420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1pt;mso-wrap-distance-left:9.05pt;mso-wrap-distance-right:9.05pt;mso-wrap-distance-top:0pt;mso-wrap-distance-bottom:0pt;margin-top:14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850</wp:posOffset>
                </wp:positionH>
                <wp:positionV relativeFrom="paragraph">
                  <wp:posOffset>123190</wp:posOffset>
                </wp:positionV>
                <wp:extent cx="231140" cy="231140"/>
                <wp:effectExtent l="0" t="0" r="635" b="635"/>
                <wp:wrapNone/>
                <wp:docPr id="11" name="流程图: 联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31" fillcolor="black" stroked="f" o:allowincell="f" style="position:absolute;margin-left:-35.5pt;margin-top:9.7pt;width:18.15pt;height:18.15pt;mso-wrap-style:none;v-text-anchor:middle" type="_x0000_t12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184785</wp:posOffset>
                </wp:positionV>
                <wp:extent cx="5122545" cy="20212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                      身高：                性别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业证书：                  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9.15pt;mso-wrap-distance-left:9.05pt;mso-wrap-distance-right:9.05pt;mso-wrap-distance-top:0pt;mso-wrap-distance-bottom:0pt;margin-top:14.5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                      身高：                性别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业证书：                  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0</wp:posOffset>
                </wp:positionH>
                <wp:positionV relativeFrom="paragraph">
                  <wp:posOffset>155575</wp:posOffset>
                </wp:positionV>
                <wp:extent cx="231140" cy="231140"/>
                <wp:effectExtent l="635" t="0" r="635" b="635"/>
                <wp:wrapNone/>
                <wp:docPr id="13" name="流程图: 联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31" fillcolor="black" stroked="f" o:allowincell="f" style="position:absolute;margin-left:-34pt;margin-top:12.25pt;width:18.15pt;height:18.15pt;mso-wrap-style:none;v-text-anchor:middle" type="_x0000_t12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115</wp:posOffset>
                </wp:positionH>
                <wp:positionV relativeFrom="paragraph">
                  <wp:posOffset>35560</wp:posOffset>
                </wp:positionV>
                <wp:extent cx="1238250" cy="420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1pt;mso-wrap-distance-left:9.05pt;mso-wrap-distance-right:9.05pt;mso-wrap-distance-top:0pt;mso-wrap-distance-bottom:0pt;margin-top:2.8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47625</wp:posOffset>
                </wp:positionV>
                <wp:extent cx="4957445" cy="14204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月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经济贸易大学　　　中国劳动经济　 　　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11.85pt;mso-wrap-distance-left:9.05pt;mso-wrap-distance-right:9.05pt;mso-wrap-distance-top:0pt;mso-wrap-distance-bottom:0pt;margin-top:3.7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月　　　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经济贸易大学　　　中国劳动经济　 　　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0975</wp:posOffset>
                </wp:positionH>
                <wp:positionV relativeFrom="paragraph">
                  <wp:posOffset>117475</wp:posOffset>
                </wp:positionV>
                <wp:extent cx="1238250" cy="4203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1pt;mso-wrap-distance-left:9.05pt;mso-wrap-distance-right:9.05pt;mso-wrap-distance-top:0pt;mso-wrap-distance-bottom:0pt;margin-top:9.2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5610</wp:posOffset>
                </wp:positionH>
                <wp:positionV relativeFrom="paragraph">
                  <wp:posOffset>42545</wp:posOffset>
                </wp:positionV>
                <wp:extent cx="231140" cy="231140"/>
                <wp:effectExtent l="0" t="0" r="635" b="635"/>
                <wp:wrapNone/>
                <wp:docPr id="17" name="流程图: 联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31" fillcolor="black" stroked="f" o:allowincell="f" style="position:absolute;margin-left:-34.3pt;margin-top:3.35pt;width:18.15pt;height:18.15pt;mso-wrap-style:none;v-text-anchor:middle" type="_x0000_t12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9705</wp:posOffset>
                </wp:positionH>
                <wp:positionV relativeFrom="paragraph">
                  <wp:posOffset>141605</wp:posOffset>
                </wp:positionV>
                <wp:extent cx="5619750" cy="15481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月——现在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发展有限公司　　　人力资源专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职责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主要负责招聘、培训、岗位设计等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21.9pt;mso-wrap-distance-left:9.05pt;mso-wrap-distance-right:9.05pt;mso-wrap-distance-top:0pt;mso-wrap-distance-bottom:0pt;margin-top:11.1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月——现在　　　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发展有限公司　　　人力资源专员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职责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主要负责招聘、培训、岗位设计等工作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1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91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3870</wp:posOffset>
                </wp:positionH>
                <wp:positionV relativeFrom="paragraph">
                  <wp:posOffset>-29845</wp:posOffset>
                </wp:positionV>
                <wp:extent cx="6175375" cy="8827135"/>
                <wp:effectExtent l="8890" t="8890" r="7620" b="7620"/>
                <wp:wrapNone/>
                <wp:docPr id="19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882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-38.1pt;margin-top:-2.35pt;width:486.2pt;height:6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3225</wp:posOffset>
                </wp:positionH>
                <wp:positionV relativeFrom="paragraph">
                  <wp:posOffset>5327650</wp:posOffset>
                </wp:positionV>
                <wp:extent cx="231140" cy="231140"/>
                <wp:effectExtent l="0" t="0" r="635" b="635"/>
                <wp:wrapNone/>
                <wp:docPr id="20" name="流程图: 联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11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31" fillcolor="black" stroked="f" o:allowincell="f" style="position:absolute;margin-left:-31.75pt;margin-top:419.5pt;width:18.15pt;height:18.15pt;mso-wrap-style:none;v-text-anchor:middle" type="_x0000_t12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830</wp:posOffset>
                </wp:positionH>
                <wp:positionV relativeFrom="paragraph">
                  <wp:posOffset>788670</wp:posOffset>
                </wp:positionV>
                <wp:extent cx="5619750" cy="37242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任职期间对岗位职责进行分析，制定招聘计划，建立招聘、培训渠道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策划和组织招聘展会，并参与校园招聘活动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为员工办理保险、档案转移、接受和落户等手续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熟悉国家劳动法规和外企人力资源管理制度，与国家相关政府职能部门建立良好的关系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办公设备的管理以及后勤采购的管理工作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月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  <w:shd w:fill="FFFFFF" w:val="clear"/>
                              </w:rPr>
                              <w:t>股份有限公司　　　人事部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293.25pt;mso-wrap-distance-left:9.05pt;mso-wrap-distance-right:9.05pt;mso-wrap-distance-top:0pt;mso-wrap-distance-bottom:0pt;margin-top:62.1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任职期间对岗位职责进行分析，制定招聘计划，建立招聘、培训渠道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策划和组织招聘展会，并参与校园招聘活动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为员工办理保险、档案转移、接受和落户等手续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熟悉国家劳动法规和外企人力资源管理制度，与国家相关政府职能部门建立良好的关系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办公设备的管理以及后勤采购的管理工作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月　　　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  <w:shd w:fill="FFFFFF" w:val="clear"/>
                        </w:rPr>
                        <w:t>股份有限公司　　　人事部助理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0490</wp:posOffset>
                </wp:positionH>
                <wp:positionV relativeFrom="paragraph">
                  <wp:posOffset>5217160</wp:posOffset>
                </wp:positionV>
                <wp:extent cx="1238250" cy="4203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1pt;mso-wrap-distance-left:9.05pt;mso-wrap-distance-right:9.05pt;mso-wrap-distance-top:0pt;mso-wrap-distance-bottom:0pt;margin-top:410.8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45</wp:posOffset>
                </wp:positionH>
                <wp:positionV relativeFrom="paragraph">
                  <wp:posOffset>5717540</wp:posOffset>
                </wp:positionV>
                <wp:extent cx="4957445" cy="29222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92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劳资人事工作经验，熟练掌握各项政策和工作流程，具有现代企业人力资源管理理念。对人力资源的相关工作深入了解，与国家相关政府职能部门保持良好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有劳动局颁发的劳资人员上岗证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ISO9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质量认证中心颁发的内部审核员合格证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期望工资与上班时间望有机会面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230.1pt;mso-wrap-distance-left:9.05pt;mso-wrap-distance-right:9.05pt;mso-wrap-distance-top:0pt;mso-wrap-distance-bottom:0pt;margin-top:450.2pt;mso-position-vertical-relative:text;margin-left: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劳资人事工作经验，熟练掌握各项政策和工作流程，具有现代企业人力资源管理理念。对人力资源的相关工作深入了解，与国家相关政府职能部门保持良好关系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有劳动局颁发的劳资人员上岗证书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ISO9000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质量认证中心颁发的内部审核员合格证书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期望工资与上班时间望有机会面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2:00Z</dcterms:created>
  <dc:creator>WYSJ</dc:creator>
  <dc:description/>
  <cp:keywords/>
  <dc:language>en-US</dc:language>
  <cp:lastModifiedBy>q3060</cp:lastModifiedBy>
  <dcterms:modified xsi:type="dcterms:W3CDTF">2020-01-15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