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701675</wp:posOffset>
                </wp:positionV>
                <wp:extent cx="7270750" cy="8512175"/>
                <wp:effectExtent l="12700" t="13335" r="12700" b="1206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851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7.95pt;margin-top:55.25pt;width:572.45pt;height:670.2pt;mso-wrap-style:none;v-text-anchor:middle">
                <v:fill o:detectmouseclick="t" on="false"/>
                <v:stroke color="#3333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7285</wp:posOffset>
                </wp:positionH>
                <wp:positionV relativeFrom="paragraph">
                  <wp:posOffset>-1558925</wp:posOffset>
                </wp:positionV>
                <wp:extent cx="1031875" cy="3412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31760" cy="341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4"/>
                                <w:szCs w:val="84"/>
                                <w:b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9.5pt;margin-top:-122.75pt;width:81.2pt;height:268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84"/>
                          <w:szCs w:val="84"/>
                          <w:b/>
                          <w:bCs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>个人简历模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196850</wp:posOffset>
                </wp:positionV>
                <wp:extent cx="504825" cy="493395"/>
                <wp:effectExtent l="635" t="635" r="0" b="0"/>
                <wp:wrapNone/>
                <wp:docPr id="3" name="右箭头9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802" h="622284">
                              <a:moveTo>
                                <a:pt x="325660" y="0"/>
                              </a:moveTo>
                              <a:lnTo>
                                <a:pt x="602068" y="276407"/>
                              </a:lnTo>
                              <a:lnTo>
                                <a:pt x="636802" y="311142"/>
                              </a:lnTo>
                              <a:lnTo>
                                <a:pt x="602068" y="345876"/>
                              </a:lnTo>
                              <a:lnTo>
                                <a:pt x="325660" y="622284"/>
                              </a:lnTo>
                              <a:lnTo>
                                <a:pt x="276532" y="573156"/>
                              </a:lnTo>
                              <a:lnTo>
                                <a:pt x="503812" y="345876"/>
                              </a:lnTo>
                              <a:lnTo>
                                <a:pt x="0" y="345876"/>
                              </a:lnTo>
                              <a:lnTo>
                                <a:pt x="0" y="276407"/>
                              </a:lnTo>
                              <a:lnTo>
                                <a:pt x="503813" y="276407"/>
                              </a:lnTo>
                              <a:lnTo>
                                <a:pt x="276532" y="49127"/>
                              </a:lnTo>
                              <a:lnTo>
                                <a:pt x="3256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9 17" coordsize="636802,622284" path="m325660,0l602068,276407l636802,311142l602068,345876l325660,622284l276532,573156l503812,345876l0,345876l0,276407l503813,276407l276532,49127l325660,0xe" fillcolor="black" stroked="f" o:allowincell="f" style="position:absolute;margin-left:-8.9pt;margin-top:15.5pt;width:39.7pt;height:3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535</wp:posOffset>
                </wp:positionH>
                <wp:positionV relativeFrom="paragraph">
                  <wp:posOffset>13970</wp:posOffset>
                </wp:positionV>
                <wp:extent cx="1365250" cy="4603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36"/>
                                <w:szCs w:val="36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6.25pt;mso-wrap-distance-left:9.05pt;mso-wrap-distance-right:9.05pt;mso-wrap-distance-top:0pt;mso-wrap-distance-bottom:0pt;margin-top:1.1pt;mso-position-vertical-relative:text;margin-left: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36"/>
                          <w:szCs w:val="36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8830</wp:posOffset>
                </wp:positionH>
                <wp:positionV relativeFrom="paragraph">
                  <wp:posOffset>515620</wp:posOffset>
                </wp:positionV>
                <wp:extent cx="4905375" cy="174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37.5pt;mso-wrap-distance-left:9.05pt;mso-wrap-distance-right:9.05pt;mso-wrap-distance-top:0pt;mso-wrap-distance-bottom:0pt;margin-top:40.6pt;mso-position-vertical-relative:text;margin-left: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805</wp:posOffset>
                </wp:positionH>
                <wp:positionV relativeFrom="paragraph">
                  <wp:posOffset>147320</wp:posOffset>
                </wp:positionV>
                <wp:extent cx="504825" cy="493395"/>
                <wp:effectExtent l="635" t="635" r="0" b="0"/>
                <wp:wrapNone/>
                <wp:docPr id="6" name="右箭头9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802" h="622284">
                              <a:moveTo>
                                <a:pt x="325660" y="0"/>
                              </a:moveTo>
                              <a:lnTo>
                                <a:pt x="602068" y="276407"/>
                              </a:lnTo>
                              <a:lnTo>
                                <a:pt x="636802" y="311142"/>
                              </a:lnTo>
                              <a:lnTo>
                                <a:pt x="602068" y="345876"/>
                              </a:lnTo>
                              <a:lnTo>
                                <a:pt x="325660" y="622284"/>
                              </a:lnTo>
                              <a:lnTo>
                                <a:pt x="276532" y="573156"/>
                              </a:lnTo>
                              <a:lnTo>
                                <a:pt x="503812" y="345876"/>
                              </a:lnTo>
                              <a:lnTo>
                                <a:pt x="0" y="345876"/>
                              </a:lnTo>
                              <a:lnTo>
                                <a:pt x="0" y="276407"/>
                              </a:lnTo>
                              <a:lnTo>
                                <a:pt x="503813" y="276407"/>
                              </a:lnTo>
                              <a:lnTo>
                                <a:pt x="276532" y="49127"/>
                              </a:lnTo>
                              <a:lnTo>
                                <a:pt x="3256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9 17" coordsize="636802,622284" path="m325660,0l602068,276407l636802,311142l602068,345876l325660,622284l276532,573156l503812,345876l0,345876l0,276407l503813,276407l276532,49127l325660,0xe" fillcolor="black" stroked="f" o:allowincell="f" style="position:absolute;margin-left:-7.15pt;margin-top:11.6pt;width:39.7pt;height:3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985</wp:posOffset>
                </wp:positionH>
                <wp:positionV relativeFrom="paragraph">
                  <wp:posOffset>194310</wp:posOffset>
                </wp:positionV>
                <wp:extent cx="1365250" cy="4603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6.25pt;mso-wrap-distance-left:9.05pt;mso-wrap-distance-right:9.05pt;mso-wrap-distance-top:0pt;mso-wrap-distance-bottom:0pt;margin-top:15.3pt;mso-position-vertical-relative:text;margin-left: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0</wp:posOffset>
                </wp:positionH>
                <wp:positionV relativeFrom="paragraph">
                  <wp:posOffset>69215</wp:posOffset>
                </wp:positionV>
                <wp:extent cx="4905375" cy="21469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214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8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第一小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第一中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师范大学美术学院广告学专业 取得学士学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3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年参加超艺电脑设计培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69.05pt;mso-wrap-distance-left:9.05pt;mso-wrap-distance-right:9.05pt;mso-wrap-distance-top:0pt;mso-wrap-distance-bottom:0pt;margin-top:5.45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8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第一小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第一中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师范大学美术学院广告学专业 取得学士学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3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年参加超艺电脑设计培训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790</wp:posOffset>
                </wp:positionH>
                <wp:positionV relativeFrom="paragraph">
                  <wp:posOffset>109220</wp:posOffset>
                </wp:positionV>
                <wp:extent cx="504825" cy="493395"/>
                <wp:effectExtent l="635" t="1270" r="0" b="0"/>
                <wp:wrapNone/>
                <wp:docPr id="9" name="右箭头9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802" h="622284">
                              <a:moveTo>
                                <a:pt x="325660" y="0"/>
                              </a:moveTo>
                              <a:lnTo>
                                <a:pt x="602068" y="276407"/>
                              </a:lnTo>
                              <a:lnTo>
                                <a:pt x="636802" y="311142"/>
                              </a:lnTo>
                              <a:lnTo>
                                <a:pt x="602068" y="345876"/>
                              </a:lnTo>
                              <a:lnTo>
                                <a:pt x="325660" y="622284"/>
                              </a:lnTo>
                              <a:lnTo>
                                <a:pt x="276532" y="573156"/>
                              </a:lnTo>
                              <a:lnTo>
                                <a:pt x="503812" y="345876"/>
                              </a:lnTo>
                              <a:lnTo>
                                <a:pt x="0" y="345876"/>
                              </a:lnTo>
                              <a:lnTo>
                                <a:pt x="0" y="276407"/>
                              </a:lnTo>
                              <a:lnTo>
                                <a:pt x="503813" y="276407"/>
                              </a:lnTo>
                              <a:lnTo>
                                <a:pt x="276532" y="49127"/>
                              </a:lnTo>
                              <a:lnTo>
                                <a:pt x="3256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9 17" coordsize="636802,622284" path="m325660,0l602068,276407l636802,311142l602068,345876l325660,622284l276532,573156l503812,345876l0,345876l0,276407l503813,276407l276532,49127l325660,0xe" fillcolor="black" stroked="f" o:allowincell="f" style="position:absolute;margin-left:-7.7pt;margin-top:8.6pt;width:39.7pt;height:3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0</wp:posOffset>
                </wp:positionH>
                <wp:positionV relativeFrom="paragraph">
                  <wp:posOffset>137160</wp:posOffset>
                </wp:positionV>
                <wp:extent cx="1365250" cy="4603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6.25pt;mso-wrap-distance-left:9.05pt;mso-wrap-distance-right:9.05pt;mso-wrap-distance-top:0pt;mso-wrap-distance-bottom:0pt;margin-top:10.8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775</wp:posOffset>
                </wp:positionH>
                <wp:positionV relativeFrom="paragraph">
                  <wp:posOffset>172085</wp:posOffset>
                </wp:positionV>
                <wp:extent cx="4905375" cy="1763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6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1.11.10-2001.11.11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市场调研部 调查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组织协助市场部完成某新产品上市市场调研，采取问卷形式对散客满意度及产品专业问题进行调研总结；虽短暂的实践活动，第一次叫我接触了市场，体会到了竞争和营销之间密不可分。认识到调查工作的重要性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38.85pt;mso-wrap-distance-left:9.05pt;mso-wrap-distance-right:9.05pt;mso-wrap-distance-top:0pt;mso-wrap-distance-bottom:0pt;margin-top:13.5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1.11.10-2001.11.11     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市场调研部 调查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组织协助市场部完成某新产品上市市场调研，采取问卷形式对散客满意度及产品专业问题进行调研总结；虽短暂的实践活动，第一次叫我接触了市场，体会到了竞争和营销之间密不可分。认识到调查工作的重要性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66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266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0965</wp:posOffset>
                </wp:positionH>
                <wp:positionV relativeFrom="paragraph">
                  <wp:posOffset>67310</wp:posOffset>
                </wp:positionV>
                <wp:extent cx="7270750" cy="9146540"/>
                <wp:effectExtent l="12700" t="12700" r="12700" b="12700"/>
                <wp:wrapNone/>
                <wp:docPr id="1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9146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7.95pt;margin-top:5.3pt;width:572.45pt;height:720.15pt;mso-wrap-style:none;v-text-anchor:middle">
                <v:fill o:detectmouseclick="t" on="false"/>
                <v:stroke color="#3333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385</wp:posOffset>
                </wp:positionH>
                <wp:positionV relativeFrom="paragraph">
                  <wp:posOffset>55245</wp:posOffset>
                </wp:positionV>
                <wp:extent cx="5187315" cy="2967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315" cy="296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1"/>
                                <w:shd w:fill="FFFFFF" w:val="clear"/>
                              </w:rPr>
                              <w:t>2006.3.6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1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1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1"/>
                                <w:shd w:fill="FFFFFF" w:val="clear"/>
                              </w:rPr>
                              <w:t>营销策划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1"/>
                                <w:shd w:fill="FFFFFF" w:val="clear"/>
                              </w:rPr>
                              <w:t>先后担任平面设计，媒介经理，礼品采购等多项职务，得到同事和领导的认可，使得在学校所学的知识得到更深层次的理解和升华，长期服务大商集团新玛特、友谊购物、东方家园等大型知名企业，能时刻从客户的角度出发，了解客户的需求，参与宣传，策划 市场营销活动，独自完成跟各电视、报纸等媒体的沟通交流，并达成共识。对商场、零售业等有自己的认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1"/>
                                <w:shd w:fill="FFFFFF" w:val="clear"/>
                              </w:rPr>
                              <w:t>此外对电子商务颇有情趣，曾兼职开设淘宝店铺，可独立完成铺货，销售等各环节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45pt;height:233.7pt;mso-wrap-distance-left:9.05pt;mso-wrap-distance-right:9.05pt;mso-wrap-distance-top:0pt;mso-wrap-distance-bottom:0pt;margin-top:4.35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B2B2B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1"/>
                          <w:shd w:fill="FFFFFF" w:val="clear"/>
                        </w:rPr>
                        <w:t>2006.3.6-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1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1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1"/>
                          <w:shd w:fill="FFFFFF" w:val="clear"/>
                        </w:rPr>
                        <w:t>营销策划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B2B2B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1"/>
                          <w:shd w:fill="FFFFFF" w:val="clear"/>
                        </w:rPr>
                        <w:t>先后担任平面设计，媒介经理，礼品采购等多项职务，得到同事和领导的认可，使得在学校所学的知识得到更深层次的理解和升华，长期服务大商集团新玛特、友谊购物、东方家园等大型知名企业，能时刻从客户的角度出发，了解客户的需求，参与宣传，策划 市场营销活动，独自完成跟各电视、报纸等媒体的沟通交流，并达成共识。对商场、零售业等有自己的认知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2B2B2B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1"/>
                          <w:shd w:fill="FFFFFF" w:val="clear"/>
                        </w:rPr>
                        <w:t>此外对电子商务颇有情趣，曾兼职开设淘宝店铺，可独立完成铺货，销售等各环节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3980</wp:posOffset>
                </wp:positionH>
                <wp:positionV relativeFrom="paragraph">
                  <wp:posOffset>104140</wp:posOffset>
                </wp:positionV>
                <wp:extent cx="504825" cy="493395"/>
                <wp:effectExtent l="635" t="635" r="0" b="0"/>
                <wp:wrapNone/>
                <wp:docPr id="14" name="右箭头9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802" h="622284">
                              <a:moveTo>
                                <a:pt x="325660" y="0"/>
                              </a:moveTo>
                              <a:lnTo>
                                <a:pt x="602068" y="276407"/>
                              </a:lnTo>
                              <a:lnTo>
                                <a:pt x="636802" y="311142"/>
                              </a:lnTo>
                              <a:lnTo>
                                <a:pt x="602068" y="345876"/>
                              </a:lnTo>
                              <a:lnTo>
                                <a:pt x="325660" y="622284"/>
                              </a:lnTo>
                              <a:lnTo>
                                <a:pt x="276532" y="573156"/>
                              </a:lnTo>
                              <a:lnTo>
                                <a:pt x="503812" y="345876"/>
                              </a:lnTo>
                              <a:lnTo>
                                <a:pt x="0" y="345876"/>
                              </a:lnTo>
                              <a:lnTo>
                                <a:pt x="0" y="276407"/>
                              </a:lnTo>
                              <a:lnTo>
                                <a:pt x="503813" y="276407"/>
                              </a:lnTo>
                              <a:lnTo>
                                <a:pt x="276532" y="49127"/>
                              </a:lnTo>
                              <a:lnTo>
                                <a:pt x="3256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9 17" coordsize="636802,622284" path="m325660,0l602068,276407l636802,311142l602068,345876l325660,622284l276532,573156l503812,345876l0,345876l0,276407l503813,276407l276532,49127l325660,0xe" fillcolor="black" stroked="f" o:allowincell="f" style="position:absolute;margin-left:-7.4pt;margin-top:8.2pt;width:39.7pt;height:3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310</wp:posOffset>
                </wp:positionH>
                <wp:positionV relativeFrom="paragraph">
                  <wp:posOffset>113030</wp:posOffset>
                </wp:positionV>
                <wp:extent cx="1365250" cy="4603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6.25pt;mso-wrap-distance-left:9.05pt;mso-wrap-distance-right:9.05pt;mso-wrap-distance-top:0pt;mso-wrap-distance-bottom:0pt;margin-top:8.9pt;mso-position-vertical-relative:text;margin-left: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895</wp:posOffset>
                </wp:positionH>
                <wp:positionV relativeFrom="paragraph">
                  <wp:posOffset>189865</wp:posOffset>
                </wp:positionV>
                <wp:extent cx="5346065" cy="27914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279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接受过正规的国家院校教育，具有较好的美术功底及艺术素养，工作后能够根据公司的需要进行设计制作，组织参与各企业营销策划活动，一定的媒介工作经验，善于沟通表达，具有一定的亲和力，可以高效率地完成工作。具有较好团队的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生活中我是一个性格开朗，积极进取，善于沟通，热爱阅读和音乐女孩！始终相信“美好的观念、美好的习惯、美好的行为、美好的命运。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作中喜欢挑战自己，望得到一个具有发展空间，有潜力的行业，使自己不断成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219.8pt;mso-wrap-distance-left:9.05pt;mso-wrap-distance-right:9.05pt;mso-wrap-distance-top:0pt;mso-wrap-distance-bottom:0pt;margin-top:14.95pt;mso-position-vertical-relative:text;margin-left: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接受过正规的国家院校教育，具有较好的美术功底及艺术素养，工作后能够根据公司的需要进行设计制作，组织参与各企业营销策划活动，一定的媒介工作经验，善于沟通表达，具有一定的亲和力，可以高效率地完成工作。具有较好团队的意识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生活中我是一个性格开朗，积极进取，善于沟通，热爱阅读和音乐女孩！始终相信“美好的观念、美好的习惯、美好的行为、美好的命运。”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作中喜欢挑战自己，望得到一个具有发展空间，有潜力的行业，使自己不断成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39:00Z</dcterms:created>
  <dc:creator>WYSJ</dc:creator>
  <dc:description/>
  <cp:keywords/>
  <dc:language>en-US</dc:language>
  <cp:lastModifiedBy>q3060</cp:lastModifiedBy>
  <dcterms:modified xsi:type="dcterms:W3CDTF">2020-01-15T1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