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35990</wp:posOffset>
            </wp:positionV>
            <wp:extent cx="7560310" cy="10692130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01T07:51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