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8910</wp:posOffset>
                </wp:positionH>
                <wp:positionV relativeFrom="paragraph">
                  <wp:posOffset>604520</wp:posOffset>
                </wp:positionV>
                <wp:extent cx="635" cy="8511540"/>
                <wp:effectExtent l="25400" t="635" r="25400" b="635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11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47.6pt" to="213.3pt,717.75pt" ID="直线 24" stroked="t" o:allowincell="f" style="position:absolute">
                <v:stroke color="#003366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6815</wp:posOffset>
                </wp:positionH>
                <wp:positionV relativeFrom="paragraph">
                  <wp:posOffset>-960755</wp:posOffset>
                </wp:positionV>
                <wp:extent cx="8153400" cy="1590675"/>
                <wp:effectExtent l="0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1590840"/>
                        </a:xfrm>
                        <a:prstGeom prst="rect">
                          <a:avLst/>
                        </a:prstGeom>
                        <a:solidFill>
                          <a:srgbClr val="003366">
                            <a:alpha val="8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3366" stroked="f" o:allowincell="f" style="position:absolute;margin-left:-93.45pt;margin-top:-75.65pt;width:641.95pt;height:125.2pt;mso-wrap-style:none;v-text-anchor:middle">
                <v:fill o:detectmouseclick="t" type="solid" color2="#ffcc99" opacity="0.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7055</wp:posOffset>
                </wp:positionH>
                <wp:positionV relativeFrom="paragraph">
                  <wp:posOffset>-183515</wp:posOffset>
                </wp:positionV>
                <wp:extent cx="1209675" cy="1619250"/>
                <wp:effectExtent l="635" t="0" r="0" b="635"/>
                <wp:wrapNone/>
                <wp:docPr id="3" name="图文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6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>
                            <a:alpha val="7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6" coordsize="1905000,1905000" path="m0,0l1905000,0l1905000,1905000l0,1905000l0,0xm238125,238125l238125,1666875l1666875,1666875l1666875,238125l238125,238125xe" fillcolor="#00ccff" stroked="f" o:allowincell="f" style="position:absolute;margin-left:-44.65pt;margin-top:-14.45pt;width:95.2pt;height:127.45pt;mso-wrap-style:none;v-text-anchor:middle">
                <v:fill o:detectmouseclick="t" type="solid" color2="#ff3300" opacity="0.75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95300</wp:posOffset>
            </wp:positionH>
            <wp:positionV relativeFrom="paragraph">
              <wp:posOffset>-9525</wp:posOffset>
            </wp:positionV>
            <wp:extent cx="1075690" cy="1342390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105</wp:posOffset>
                </wp:positionH>
                <wp:positionV relativeFrom="paragraph">
                  <wp:posOffset>-571500</wp:posOffset>
                </wp:positionV>
                <wp:extent cx="286385" cy="256540"/>
                <wp:effectExtent l="635" t="0" r="0" b="1270"/>
                <wp:wrapNone/>
                <wp:docPr id="5" name="圆形小人2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1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00ccff" stroked="f" o:allowincell="f" style="position:absolute;margin-left:86.15pt;margin-top:-45pt;width:22.5pt;height:20.15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8865</wp:posOffset>
                </wp:positionH>
                <wp:positionV relativeFrom="paragraph">
                  <wp:posOffset>-21590</wp:posOffset>
                </wp:positionV>
                <wp:extent cx="298450" cy="199390"/>
                <wp:effectExtent l="0" t="0" r="635" b="635"/>
                <wp:wrapNone/>
                <wp:docPr id="6" name="信息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15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#00ccff" stroked="f" o:allowincell="f" style="position:absolute;margin-left:84.95pt;margin-top:-1.7pt;width:23.45pt;height:15.65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8080</wp:posOffset>
                </wp:positionH>
                <wp:positionV relativeFrom="paragraph">
                  <wp:posOffset>-597535</wp:posOffset>
                </wp:positionV>
                <wp:extent cx="229870" cy="272415"/>
                <wp:effectExtent l="635" t="0" r="635" b="635"/>
                <wp:wrapNone/>
                <wp:docPr id="7" name="电话2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18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00ccff" stroked="f" o:allowincell="f" style="position:absolute;margin-left:290.4pt;margin-top:-47.05pt;width:18.05pt;height:21.4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2045</wp:posOffset>
                </wp:positionH>
                <wp:positionV relativeFrom="paragraph">
                  <wp:posOffset>-93345</wp:posOffset>
                </wp:positionV>
                <wp:extent cx="319405" cy="272415"/>
                <wp:effectExtent l="635" t="635" r="0" b="0"/>
                <wp:wrapNone/>
                <wp:docPr id="8" name="主页2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21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00ccff" stroked="f" o:allowincell="f" style="position:absolute;margin-left:288.35pt;margin-top:-7.35pt;width:25.1pt;height:21.4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4690</wp:posOffset>
                </wp:positionH>
                <wp:positionV relativeFrom="paragraph">
                  <wp:posOffset>1518285</wp:posOffset>
                </wp:positionV>
                <wp:extent cx="1456055" cy="531495"/>
                <wp:effectExtent l="635" t="635" r="0" b="635"/>
                <wp:wrapNone/>
                <wp:docPr id="9" name="流程图: 可选过程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53136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26" fillcolor="#00ccff" stroked="f" o:allowincell="f" style="position:absolute;margin-left:154.7pt;margin-top:119.55pt;width:114.6pt;height:41.8pt;mso-wrap-style:none;v-text-anchor:middle" type="_x0000_t176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6280</wp:posOffset>
                </wp:positionH>
                <wp:positionV relativeFrom="paragraph">
                  <wp:posOffset>5254625</wp:posOffset>
                </wp:positionV>
                <wp:extent cx="1456055" cy="531495"/>
                <wp:effectExtent l="635" t="635" r="0" b="0"/>
                <wp:wrapNone/>
                <wp:docPr id="10" name="流程图: 可选过程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53136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6" fillcolor="#00ccff" stroked="f" o:allowincell="f" style="position:absolute;margin-left:156.4pt;margin-top:413.75pt;width:114.6pt;height:41.8pt;mso-wrap-style:none;v-text-anchor:middle" type="_x0000_t176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5664200</wp:posOffset>
                </wp:positionV>
                <wp:extent cx="6537960" cy="31667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16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人才类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普通求职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应聘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经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管理类：企业管理、行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人事类：人力资源管理、文员、财务类：会计、统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工作年限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  <w:t>2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职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无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求职类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全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可到职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随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月薪要求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  <w:t>2000--3500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希望工作地区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广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个人工作经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广东嘉信保险代理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 xml:space="preserve">2008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2009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所属行业：金融，保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514.8pt;height:249.35pt;mso-wrap-distance-left:9.05pt;mso-wrap-distance-right:9.05pt;mso-wrap-distance-top:0pt;mso-wrap-distance-bottom:0pt;margin-top:446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人才类型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普通求职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应聘职位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经营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管理类：企业管理、行政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人事类：人力资源管理、文员、财务类：会计、统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工作年限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  <w:t>2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职称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无职称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求职类型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全职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可到职日期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随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月薪要求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  <w:t>2000--3500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希望工作地区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广州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个人工作经历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广东嘉信保险代理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 xml:space="preserve">2008-10 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2009-1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所属行业：金融，保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0</wp:posOffset>
                </wp:positionH>
                <wp:positionV relativeFrom="paragraph">
                  <wp:posOffset>1844675</wp:posOffset>
                </wp:positionV>
                <wp:extent cx="6537960" cy="26111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261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姓名：                      身高：                性别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婚姻状况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 xml:space="preserve">出生年月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执业证书：                  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514.8pt;height:205.6pt;mso-wrap-distance-left:9.05pt;mso-wrap-distance-right:9.05pt;mso-wrap-distance-top:0pt;mso-wrap-distance-bottom:0pt;margin-top:145.25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姓名：                      身高：                性别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婚姻状况：　　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 xml:space="preserve">出生年月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执业证书：                  现有职称：　　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政治面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5895</wp:posOffset>
                </wp:positionH>
                <wp:positionV relativeFrom="paragraph">
                  <wp:posOffset>-681990</wp:posOffset>
                </wp:positionV>
                <wp:extent cx="1229360" cy="4502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CC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CCFF"/>
                                <w:sz w:val="30"/>
                                <w:szCs w:val="30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35.45pt;mso-wrap-distance-left:9.05pt;mso-wrap-distance-right:9.05pt;mso-wrap-distance-top:0pt;mso-wrap-distance-bottom:0pt;margin-top:-53.7pt;mso-position-vertical-relative:text;margin-left:1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CCFF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CCFF"/>
                          <w:sz w:val="30"/>
                          <w:szCs w:val="30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6530</wp:posOffset>
                </wp:positionH>
                <wp:positionV relativeFrom="paragraph">
                  <wp:posOffset>-162560</wp:posOffset>
                </wp:positionV>
                <wp:extent cx="1369695" cy="4502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CCFF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35.45pt;mso-wrap-distance-left:9.05pt;mso-wrap-distance-right:9.05pt;mso-wrap-distance-top:0pt;mso-wrap-distance-bottom:0pt;margin-top:-12.8pt;mso-position-vertical-relative:text;margin-left:1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CCFF"/>
                          <w:sz w:val="30"/>
                          <w:szCs w:val="3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1920</wp:posOffset>
                </wp:positionH>
                <wp:positionV relativeFrom="paragraph">
                  <wp:posOffset>-697230</wp:posOffset>
                </wp:positionV>
                <wp:extent cx="1369695" cy="4502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CC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CCFF"/>
                                <w:sz w:val="30"/>
                                <w:szCs w:val="30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35.45pt;mso-wrap-distance-left:9.05pt;mso-wrap-distance-right:9.05pt;mso-wrap-distance-top:0pt;mso-wrap-distance-bottom:0pt;margin-top:-54.9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CCFF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CCFF"/>
                          <w:sz w:val="30"/>
                          <w:szCs w:val="30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7485</wp:posOffset>
                </wp:positionH>
                <wp:positionV relativeFrom="paragraph">
                  <wp:posOffset>-139065</wp:posOffset>
                </wp:positionV>
                <wp:extent cx="1369695" cy="4502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CC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CCFF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35.45pt;mso-wrap-distance-left:9.05pt;mso-wrap-distance-right:9.05pt;mso-wrap-distance-top:0pt;mso-wrap-distance-bottom:0pt;margin-top:-10.9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CCFF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CCFF"/>
                          <w:sz w:val="30"/>
                          <w:szCs w:val="3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6140</wp:posOffset>
                </wp:positionH>
                <wp:positionV relativeFrom="paragraph">
                  <wp:posOffset>1518920</wp:posOffset>
                </wp:positionV>
                <wp:extent cx="1137920" cy="53530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19.6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7730</wp:posOffset>
                </wp:positionH>
                <wp:positionV relativeFrom="paragraph">
                  <wp:posOffset>5243195</wp:posOffset>
                </wp:positionV>
                <wp:extent cx="1137920" cy="53530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412.85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1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01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4465</wp:posOffset>
                </wp:positionH>
                <wp:positionV relativeFrom="paragraph">
                  <wp:posOffset>-628650</wp:posOffset>
                </wp:positionV>
                <wp:extent cx="5715" cy="10424160"/>
                <wp:effectExtent l="25400" t="635" r="25400" b="635"/>
                <wp:wrapNone/>
                <wp:docPr id="1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0424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-49.5pt" to="213.35pt,771.25pt" ID="直线 24" stroked="t" o:allowincell="f" style="position:absolute;flip:x">
                <v:stroke color="#003366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6815</wp:posOffset>
                </wp:positionH>
                <wp:positionV relativeFrom="paragraph">
                  <wp:posOffset>-960120</wp:posOffset>
                </wp:positionV>
                <wp:extent cx="8153400" cy="381635"/>
                <wp:effectExtent l="0" t="0" r="0" b="0"/>
                <wp:wrapNone/>
                <wp:docPr id="2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381600"/>
                        </a:xfrm>
                        <a:prstGeom prst="rect">
                          <a:avLst/>
                        </a:prstGeom>
                        <a:solidFill>
                          <a:srgbClr val="003366">
                            <a:alpha val="8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3366" stroked="f" o:allowincell="f" style="position:absolute;margin-left:-93.45pt;margin-top:-75.6pt;width:641.95pt;height:30pt;mso-wrap-style:none;v-text-anchor:middle">
                <v:fill o:detectmouseclick="t" type="solid" color2="#ffcc99" opacity="0.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0405</wp:posOffset>
                </wp:positionH>
                <wp:positionV relativeFrom="paragraph">
                  <wp:posOffset>4079875</wp:posOffset>
                </wp:positionV>
                <wp:extent cx="1456055" cy="531495"/>
                <wp:effectExtent l="635" t="635" r="0" b="0"/>
                <wp:wrapNone/>
                <wp:docPr id="21" name="流程图: 可选过程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53136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6" fillcolor="#00ccff" stroked="f" o:allowincell="f" style="position:absolute;margin-left:155.15pt;margin-top:321.25pt;width:114.6pt;height:41.8pt;mso-wrap-style:none;v-text-anchor:middle" type="_x0000_t176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5805</wp:posOffset>
                </wp:positionH>
                <wp:positionV relativeFrom="paragraph">
                  <wp:posOffset>6906895</wp:posOffset>
                </wp:positionV>
                <wp:extent cx="1456055" cy="531495"/>
                <wp:effectExtent l="635" t="635" r="0" b="635"/>
                <wp:wrapNone/>
                <wp:docPr id="22" name="流程图: 可选过程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53136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6" fillcolor="#00ccff" stroked="f" o:allowincell="f" style="position:absolute;margin-left:157.15pt;margin-top:543.85pt;width:114.6pt;height:41.8pt;mso-wrap-style:none;v-text-anchor:middle" type="_x0000_t176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1325</wp:posOffset>
                </wp:positionH>
                <wp:positionV relativeFrom="paragraph">
                  <wp:posOffset>7143750</wp:posOffset>
                </wp:positionV>
                <wp:extent cx="6537960" cy="19037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本人性格开朗、稳重，待人真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工作认真负责，积极主动，有较强的组织能力，实践动手能力和团体协作精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514.8pt;height:149.9pt;mso-wrap-distance-left:9.05pt;mso-wrap-distance-right:9.05pt;mso-wrap-distance-top:0pt;mso-wrap-distance-bottom:0pt;margin-top:562.5pt;mso-position-vertical-relative:text;margin-left:-3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本人性格开朗、稳重，待人真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工作认真负责，积极主动，有较强的组织能力，实践动手能力和团体协作精神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0695</wp:posOffset>
                </wp:positionH>
                <wp:positionV relativeFrom="paragraph">
                  <wp:posOffset>29210</wp:posOffset>
                </wp:positionV>
                <wp:extent cx="6537960" cy="31838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18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广东嘉信保险代理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 xml:space="preserve">2007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2008-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所属行业：金融，保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人事管理兼统计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主要工作：受理业务人员的入职、离职手续，人事档案管理；业绩的统计；方案业绩报表和人事报表的制作等工作。本人工作认真、负责，深得上级领导与同事好评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  <w:shd w:fill="FFFFFF" w:val="clear"/>
                              </w:rPr>
                              <w:t>离职原因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514.8pt;height:250.7pt;mso-wrap-distance-left:9.05pt;mso-wrap-distance-right:9.05pt;mso-wrap-distance-top:0pt;mso-wrap-distance-bottom:0pt;margin-top:2.3pt;mso-position-vertical-relative:text;margin-left:-3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广东嘉信保险代理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 xml:space="preserve">2007-08 </w:t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2008-0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所属行业：金融，保险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人事管理兼统计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主要工作：受理业务人员的入职、离职手续，人事档案管理；业绩的统计；方案业绩报表和人事报表的制作等工作。本人工作认真、负责，深得上级领导与同事好评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  <w:shd w:fill="FFFFFF" w:val="clear"/>
                        </w:rPr>
                        <w:t>离职原因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0850</wp:posOffset>
                </wp:positionH>
                <wp:positionV relativeFrom="paragraph">
                  <wp:posOffset>4400550</wp:posOffset>
                </wp:positionV>
                <wp:extent cx="6537960" cy="19037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广州大学松田学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>2007-07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工商企业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24"/>
                                <w:szCs w:val="24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3366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514.8pt;height:149.9pt;mso-wrap-distance-left:9.05pt;mso-wrap-distance-right:9.05pt;mso-wrap-distance-top:0pt;mso-wrap-distance-bottom:0pt;margin-top:346.5pt;mso-position-vertical-relative:text;margin-left:-3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广州大学松田学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>2007-07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工商企业管理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24"/>
                          <w:szCs w:val="24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  <w:color w:val="003366"/>
                          <w:sz w:val="24"/>
                          <w:szCs w:val="24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3605</wp:posOffset>
                </wp:positionH>
                <wp:positionV relativeFrom="paragraph">
                  <wp:posOffset>4084320</wp:posOffset>
                </wp:positionV>
                <wp:extent cx="1137920" cy="5353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21.6pt;mso-position-vertical-relative:text;margin-left:1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7255</wp:posOffset>
                </wp:positionH>
                <wp:positionV relativeFrom="paragraph">
                  <wp:posOffset>6887845</wp:posOffset>
                </wp:positionV>
                <wp:extent cx="1137920" cy="53530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542.35pt;mso-position-vertical-relative:text;margin-left:1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56:00Z</dcterms:created>
  <dc:creator>WYSJ</dc:creator>
  <dc:description/>
  <cp:keywords/>
  <dc:language>en-US</dc:language>
  <cp:lastModifiedBy>q3060</cp:lastModifiedBy>
  <dcterms:modified xsi:type="dcterms:W3CDTF">2020-01-15T11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