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8245</wp:posOffset>
                </wp:positionH>
                <wp:positionV relativeFrom="paragraph">
                  <wp:posOffset>-575945</wp:posOffset>
                </wp:positionV>
                <wp:extent cx="7774305" cy="10028555"/>
                <wp:effectExtent l="0" t="0" r="0" b="0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4200" cy="10028520"/>
                          <a:chOff x="0" y="0"/>
                          <a:chExt cx="7774200" cy="1002852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4816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94.35pt;margin-top:-45.35pt;width:612.15pt;height:789.65pt" coordorigin="-1887,-907" coordsize="12243,15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f" o:allowincell="f" style="position:absolute;left:-1776;top:-907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  <v:shape id="shape_0" fillcolor="#666699" stroked="f" o:allowincell="f" style="position:absolute;left:-1887;top:14602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4575</wp:posOffset>
                </wp:positionH>
                <wp:positionV relativeFrom="paragraph">
                  <wp:posOffset>-132080</wp:posOffset>
                </wp:positionV>
                <wp:extent cx="739648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64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应聘前台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4pt;height:85pt;mso-wrap-distance-left:9.05pt;mso-wrap-distance-right:9.05pt;mso-wrap-distance-top:0pt;mso-wrap-distance-bottom:0pt;margin-top:-10.4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应聘前台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专业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 </w:t>
      </w:r>
      <w:r>
        <w:rPr>
          <w:rFonts w:cs="微软雅黑"/>
          <w:bCs/>
          <w:color w:val="000000"/>
          <w:kern w:val="0"/>
          <w:sz w:val="26"/>
          <w:szCs w:val="26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职称：  工商企业管理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 能熟练使用计算机操作系统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XP</w:t>
      </w:r>
      <w:r>
        <w:rPr>
          <w:rFonts w:cs="微软雅黑"/>
          <w:b w:val="false"/>
          <w:color w:val="000000"/>
          <w:kern w:val="0"/>
          <w:sz w:val="22"/>
          <w:szCs w:val="22"/>
        </w:rPr>
        <w:t>和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</w:rPr>
          <w:t>word</w:t>
        </w:r>
      </w:hyperlink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等 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软件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网络和电子商务，熟练办公自动化，能独立操作并及时高效的完成日常办公文档的编辑工作。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另：其他培训情况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优秀的英语听说读写能力，并有一定法语基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熟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8245</wp:posOffset>
                </wp:positionH>
                <wp:positionV relativeFrom="paragraph">
                  <wp:posOffset>-575945</wp:posOffset>
                </wp:positionV>
                <wp:extent cx="7774305" cy="10028555"/>
                <wp:effectExtent l="0" t="0" r="0" b="0"/>
                <wp:wrapNone/>
                <wp:docPr id="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4200" cy="10028520"/>
                          <a:chOff x="0" y="0"/>
                          <a:chExt cx="7774200" cy="1002852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4816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94.35pt;margin-top:-45.35pt;width:612.15pt;height:789.65pt" coordorigin="-1887,-907" coordsize="12243,15793">
                <v:shape id="shape_0" fillcolor="#666699" stroked="f" o:allowincell="f" style="position:absolute;left:-1776;top:-907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  <v:shape id="shape_0" fillcolor="#666699" stroked="f" o:allowincell="f" style="position:absolute;left:-1887;top:14602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平台上的各类应用软件（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werpoint</w:t>
        <w:br/>
        <w:t>Acces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 xml:space="preserve">工作经历 </w: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公司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担任职位： 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行政助理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工作描述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协助执行公司的各项规章制度和维护工作秩序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负责公司员工的考勤管理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负责公司全体员工的后勤保障工作，包括发放办公用品、印制名片、办理餐卡、定水、定票、复印、邮寄等事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负责接待来宾，接听或转接外部电话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负责与工作内容相关的各类文件的归档管理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负责公司的车辆管理工作；</w:t>
      </w:r>
      <w:r>
        <w:rPr>
          <w:rFonts w:cs="微软雅黑"/>
          <w:b w:val="false"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完成上级安排的其他工作任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8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担任人事档案归档、招聘流程安排等具体工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离职原因：  另求发展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羽物流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行政事宜；库房的日常运作及财务管理；对存货进行实地盘点，盘存盈亏表及盘点总结；存货明细账，出入库进行帐薄登记；跟踪车辆、安排配送货物及跟单；负责受理顾客咨询、投诉等各类信息以及客户投诉受理渠道及处理流程，根据有关资料，裁决有关争议事项。，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-972185</wp:posOffset>
                </wp:positionV>
                <wp:extent cx="7774305" cy="10028555"/>
                <wp:effectExtent l="0" t="0" r="0" b="0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4200" cy="10028520"/>
                          <a:chOff x="0" y="0"/>
                          <a:chExt cx="7774200" cy="1002852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4816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94.35pt;margin-top:-76.55pt;width:612.15pt;height:789.65pt" coordorigin="-1887,-1531" coordsize="12243,15793">
                <v:shape id="shape_0" fillcolor="#666699" stroked="f" o:allowincell="f" style="position:absolute;left:-1776;top:-1531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  <v:shape id="shape_0" fillcolor="#666699" stroked="f" o:allowincell="f" style="position:absolute;left:-1887;top:13978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离职原因： 个人职业发展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人才网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人事助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组织办理人员选聘及录用，安排面试；负责建立、维护和更新公司的内外部人才库。考核上岗、调动、提升、离职工作；员工劳动合同签订、整理及保管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协助加强员工关系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发展及环境问题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省高雅五金制品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客服专员、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市场活动的总结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8245</wp:posOffset>
                </wp:positionH>
                <wp:positionV relativeFrom="paragraph">
                  <wp:posOffset>-575945</wp:posOffset>
                </wp:positionV>
                <wp:extent cx="7774305" cy="10028555"/>
                <wp:effectExtent l="0" t="0" r="0" b="0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4200" cy="10028520"/>
                          <a:chOff x="0" y="0"/>
                          <a:chExt cx="7774200" cy="1002852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48160"/>
                            <a:ext cx="7704000" cy="1803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94.35pt;margin-top:-45.35pt;width:612.15pt;height:789.65pt" coordorigin="-1887,-907" coordsize="12243,15793">
                <v:shape id="shape_0" fillcolor="#666699" stroked="f" o:allowincell="f" style="position:absolute;left:-1776;top:-907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  <v:shape id="shape_0" fillcolor="#666699" stroked="f" o:allowincell="f" style="position:absolute;left:-1887;top:14602;width:1213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本人性格开朗、稳重、有活力，待人热情、真诚。有较强的组织能力、和团体协作精神，良好的社交能力，善于处理各种人际关系。能迅速的适应各种环境，并融合其中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人工作风格：敢于创新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充分沟通；大力执行；谦虚谨慎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人工作态度：把企业当作家庭，把自己当作家庭的一员，企业的财富就是我的财富，在努力为企业服务的过程中实现自身价值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2"/>
          <w:szCs w:val="22"/>
        </w:rPr>
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n3463c15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8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