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38555</wp:posOffset>
                </wp:positionH>
                <wp:positionV relativeFrom="paragraph">
                  <wp:posOffset>-913130</wp:posOffset>
                </wp:positionV>
                <wp:extent cx="7577455" cy="2719705"/>
                <wp:effectExtent l="635" t="635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2719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66ff" stroked="f" o:allowincell="f" style="position:absolute;margin-left:-89.65pt;margin-top:-71.9pt;width:596.6pt;height:214.1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4235</wp:posOffset>
                </wp:positionH>
                <wp:positionV relativeFrom="paragraph">
                  <wp:posOffset>-143510</wp:posOffset>
                </wp:positionV>
                <wp:extent cx="702627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62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地产销售顾问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25pt;height:90pt;mso-wrap-distance-left:9.05pt;mso-wrap-distance-right:9.05pt;mso-wrap-distance-top:0pt;mso-wrap-distance-bottom:0pt;margin-top:-11.3pt;mso-position-vertical-relative:text;margin-left:-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地产销售顾问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9495</wp:posOffset>
                </wp:positionH>
                <wp:positionV relativeFrom="paragraph">
                  <wp:posOffset>258445</wp:posOffset>
                </wp:positionV>
                <wp:extent cx="7329170" cy="7891780"/>
                <wp:effectExtent l="19050" t="19050" r="19050" b="1905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9240" cy="789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81.9pt;margin-top:20.35pt;width:577.05pt;height:621.35pt;flip:y;mso-wrap-style:none;v-text-anchor:middle">
                <v:fill o:detectmouseclick="t" on="false"/>
                <v:stroke color="#0066ff" weight="38160" joinstyle="miter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>
          <w:rFonts w:cs="Arial"/>
        </w:rPr>
      </w:r>
    </w:p>
    <w:p>
      <w:pPr>
        <w:pStyle w:val="Normal"/>
        <w:jc w:val="left"/>
        <w:rPr>
          <w:rStyle w:val="StrongEmphasis"/>
          <w:rFonts w:ascii="Arial" w:hAnsi="Arial" w:cs="微软雅黑"/>
          <w:color w:val="000000"/>
          <w:sz w:val="26"/>
          <w:szCs w:val="26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49555</wp:posOffset>
                </wp:positionH>
                <wp:positionV relativeFrom="paragraph">
                  <wp:posOffset>323850</wp:posOffset>
                </wp:positionV>
                <wp:extent cx="1184910" cy="466090"/>
                <wp:effectExtent l="0" t="0" r="0" b="0"/>
                <wp:wrapNone/>
                <wp:docPr id="4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66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66ff" stroked="f" o:allowincell="f" style="position:absolute;margin-left:-19.65pt;margin-top:25.5pt;width:93.25pt;height:36.65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Style w:val="StrongEmphasis"/>
          <w:rFonts w:cs="微软雅黑"/>
          <w:color w:val="000000"/>
          <w:sz w:val="26"/>
          <w:szCs w:val="26"/>
        </w:rPr>
        <w:t>基本信息 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4155</wp:posOffset>
                </wp:positionH>
                <wp:positionV relativeFrom="paragraph">
                  <wp:posOffset>358775</wp:posOffset>
                </wp:positionV>
                <wp:extent cx="1184910" cy="466090"/>
                <wp:effectExtent l="0" t="0" r="0" b="0"/>
                <wp:wrapNone/>
                <wp:docPr id="5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66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66ff" stroked="f" o:allowincell="f" style="position:absolute;margin-left:-17.65pt;margin-top:28.25pt;width:93.25pt;height:36.65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Style w:val="StrongEmphasis"/>
          <w:rFonts w:cs="微软雅黑"/>
          <w:color w:val="000000"/>
          <w:sz w:val="26"/>
          <w:szCs w:val="26"/>
        </w:rPr>
        <w:t>教育经历</w:t>
      </w:r>
      <w:r>
        <w:rPr>
          <w:rStyle w:val="StrongEmphasis"/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</w:rPr>
        <w:t>xxxx</w:t>
      </w:r>
      <w:r>
        <w:rPr>
          <w:rFonts w:cs="微软雅黑"/>
          <w:b w:val="false"/>
          <w:color w:val="000000"/>
          <w:sz w:val="22"/>
          <w:szCs w:val="22"/>
        </w:rPr>
        <w:t xml:space="preserve">工业学院 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专 业： 房地产 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学历： 大专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专业描述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本专业采取现代远程开放教育方式，理论与实践相结合，使学生通过三年的业余学习，掌握从事物业管理职业所必需的专业基础理论和基本职业技能；具有较强的分析问题、解决问题的能力，有相当的组织管理能力，协调能力，具有承担物业管理岗位工作的技能。具体来说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本专业适合下列岗位群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39495</wp:posOffset>
                </wp:positionH>
                <wp:positionV relativeFrom="paragraph">
                  <wp:posOffset>-797560</wp:posOffset>
                </wp:positionV>
                <wp:extent cx="7329170" cy="10434320"/>
                <wp:effectExtent l="19050" t="19050" r="19050" b="1905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9240" cy="10434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81.9pt;margin-top:-62.85pt;width:577.05pt;height:821.55pt;flip:y;mso-wrap-style:none;v-text-anchor:middle">
                <v:fill o:detectmouseclick="t" on="false"/>
                <v:stroke color="#00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8760</wp:posOffset>
                </wp:positionH>
                <wp:positionV relativeFrom="paragraph">
                  <wp:posOffset>2747010</wp:posOffset>
                </wp:positionV>
                <wp:extent cx="1184910" cy="466090"/>
                <wp:effectExtent l="0" t="0" r="0" b="0"/>
                <wp:wrapNone/>
                <wp:docPr id="7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66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66ff" stroked="f" o:allowincell="f" style="position:absolute;margin-left:-18.8pt;margin-top:216.3pt;width:93.25pt;height:36.65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住宅小区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饭店、商厦、写字楼物业经营管理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企事业单位的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社区规划与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房地产开发与营销的具体服务工作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在身体素质方面，身体健康，能精力充沛的工作 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6"/>
          <w:szCs w:val="26"/>
        </w:rPr>
        <w:t>职业技能</w:t>
      </w:r>
    </w:p>
    <w:p>
      <w:pPr>
        <w:pStyle w:val="Normal"/>
        <w:widowControl/>
        <w:spacing w:lineRule="atLeast" w:line="360" w:before="255" w:after="302"/>
        <w:ind w:left="-36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通过商务英语等课程学习，具备较好的英语听、说、读、写和计算机中</w:t>
      </w:r>
      <w:hyperlink r:id="rId2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英文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能够熟练运用</w:t>
      </w:r>
      <w:hyperlink r:id="rId3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oredraw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办公软件的应用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机动车驾驶证等相关证书</w:t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341630</wp:posOffset>
                </wp:positionV>
                <wp:extent cx="1184910" cy="466090"/>
                <wp:effectExtent l="0" t="0" r="0" b="0"/>
                <wp:wrapNone/>
                <wp:docPr id="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66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66ff" stroked="f" o:allowincell="f" style="position:absolute;margin-left:-18pt;margin-top:26.9pt;width:93.25pt;height:36.65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工作经历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Style w:val="StrongEmphasis"/>
          <w:rFonts w:cs="微软雅黑"/>
          <w:b/>
          <w:color w:val="000000"/>
          <w:sz w:val="26"/>
          <w:szCs w:val="26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信诚物业公司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负责物业管理处的全面工作，主要包括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根据物业服务合同确定物业服务质量定位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策划物业的年度物管方案及管理目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编制年度收支预算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各员工的培训与考核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日常业务工作的监督与控制（包括工程、安管、客服、环境等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与开发商、各相关政府部门及公司内部各部门的沟通、协调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39495</wp:posOffset>
                </wp:positionH>
                <wp:positionV relativeFrom="paragraph">
                  <wp:posOffset>-797560</wp:posOffset>
                </wp:positionV>
                <wp:extent cx="7329170" cy="10434320"/>
                <wp:effectExtent l="19050" t="19050" r="19050" b="19050"/>
                <wp:wrapNone/>
                <wp:docPr id="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9240" cy="10434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81.9pt;margin-top:-62.85pt;width:577.05pt;height:821.55pt;flip:y;mso-wrap-style:none;v-text-anchor:middle">
                <v:fill o:detectmouseclick="t" on="false"/>
                <v:stroke color="#00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1922145</wp:posOffset>
                </wp:positionV>
                <wp:extent cx="1184910" cy="466090"/>
                <wp:effectExtent l="0" t="0" r="0" b="0"/>
                <wp:wrapNone/>
                <wp:docPr id="10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66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66ff"/>
                            </a:gs>
                            <a:gs pos="100000">
                              <a:srgbClr val="bbd5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66ff" stroked="f" o:allowincell="f" style="position:absolute;margin-left:-20.5pt;margin-top:151.35pt;width:93.25pt;height:36.65pt;mso-wrap-style:none;v-text-anchor:middle">
                <v:fill o:detectmouseclick="t" color2="#bbd5f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日常风险的控制及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部门计划工作及执行情况的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突发事件的控制及管理等工作。 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 </w:t>
        <w:br/>
      </w:r>
    </w:p>
    <w:p>
      <w:pPr>
        <w:pStyle w:val="Style14"/>
        <w:widowControl/>
        <w:spacing w:lineRule="atLeast" w:line="375" w:before="0" w:after="0"/>
        <w:rPr>
          <w:rFonts w:cs="微软雅黑"/>
          <w:sz w:val="22"/>
          <w:szCs w:val="22"/>
        </w:rPr>
      </w:pPr>
      <w:r>
        <w:rPr>
          <w:rStyle w:val="StrongEmphasis"/>
          <w:rFonts w:cs="微软雅黑"/>
          <w:color w:val="000000"/>
          <w:sz w:val="26"/>
          <w:szCs w:val="26"/>
        </w:rPr>
        <w:t>自我评价 </w:t>
      </w:r>
      <w:r>
        <w:rPr>
          <w:rStyle w:val="StrongEmphasis"/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</w:t>
        <w:br/>
      </w:r>
      <w:r>
        <w:rPr>
          <w:rFonts w:cs="微软雅黑"/>
          <w:b w:val="false"/>
          <w:color w:val="000000"/>
          <w:sz w:val="22"/>
          <w:szCs w:val="22"/>
        </w:rPr>
        <w:t>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 </w:t>
        <w:br/>
      </w:r>
      <w:r>
        <w:rPr>
          <w:rFonts w:cs="微软雅黑"/>
          <w:b w:val="false"/>
          <w:color w:val="000000"/>
          <w:sz w:val="22"/>
          <w:szCs w:val="22"/>
        </w:rPr>
        <w:t>在学习上，注意各方面知识的扩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提高自身的修养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丰富工作经历让我掌握了学习的方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使我对新事物有很快很好的上手能力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en-jianli.com/c21.aspx" TargetMode="External"/><Relationship Id="rId3" Type="http://schemas.openxmlformats.org/officeDocument/2006/relationships/hyperlink" Target="http://www.geren-jianli.com/n3463c15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