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-536575</wp:posOffset>
                </wp:positionV>
                <wp:extent cx="5566410" cy="1069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网络营销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84.2pt;mso-wrap-distance-left:9.05pt;mso-wrap-distance-right:9.05pt;mso-wrap-distance-top:0pt;mso-wrap-distance-bottom:0pt;margin-top:-42.25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网络营销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电子商务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主修课程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子商务概论、电子商务物流、电子商务网站建设与维护、电子商务法规网络营销、网络经济、多媒体技术与运用、电子商务实验实训、网业设计与制作网上支付与结算、会计学、管理学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c</w:t>
      </w:r>
      <w:r>
        <w:rPr>
          <w:rFonts w:cs="微软雅黑"/>
          <w:b w:val="false"/>
          <w:color w:val="000000"/>
          <w:kern w:val="0"/>
          <w:sz w:val="22"/>
          <w:szCs w:val="22"/>
        </w:rPr>
        <w:t>语言等</w:t>
      </w:r>
    </w:p>
    <w:p>
      <w:pPr>
        <w:pStyle w:val="Normal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职业技能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语</w:t>
      </w:r>
      <w:r>
        <w:rPr>
          <w:rFonts w:cs="微软雅黑"/>
          <w:b w:val="false"/>
          <w:color w:val="000000"/>
          <w:kern w:val="0"/>
          <w:sz w:val="22"/>
          <w:szCs w:val="22"/>
        </w:rPr>
        <w:t>言能力：   英语 </w:t>
      </w:r>
      <w:r>
        <w:rPr>
          <w:rFonts w:cs="微软雅黑"/>
          <w:b w:val="false"/>
          <w:color w:val="000000"/>
          <w:kern w:val="0"/>
          <w:sz w:val="22"/>
          <w:szCs w:val="22"/>
        </w:rPr>
        <w:t>4   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计算机能力：  高校非计算机专业二级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2045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计算机详细技能：  能熟练掌握办公软件的应用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图片处理软件</w:t>
      </w:r>
      <w:r>
        <w:rPr>
          <w:rFonts w:cs="微软雅黑"/>
          <w:b w:val="false"/>
          <w:color w:val="000000"/>
          <w:kern w:val="0"/>
          <w:sz w:val="22"/>
          <w:szCs w:val="22"/>
        </w:rPr>
        <w:t>photoshop</w:t>
      </w:r>
      <w:r>
        <w:rPr>
          <w:rFonts w:cs="微软雅黑"/>
          <w:b w:val="false"/>
          <w:color w:val="000000"/>
          <w:kern w:val="0"/>
          <w:sz w:val="22"/>
          <w:szCs w:val="22"/>
        </w:rPr>
        <w:t>比较熟悉，对</w:t>
      </w:r>
      <w:r>
        <w:rPr>
          <w:rFonts w:cs="微软雅黑"/>
          <w:b w:val="false"/>
          <w:color w:val="000000"/>
          <w:kern w:val="0"/>
          <w:sz w:val="22"/>
          <w:szCs w:val="22"/>
        </w:rPr>
        <w:t>authorware,premiere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网业三剑客有一定的了解</w:t>
      </w:r>
    </w:p>
    <w:p>
      <w:pPr>
        <w:pStyle w:val="Normal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网络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移动应用产品专员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负责产品需求的研发生命周期管理，包括产品需求规格书的制定、需求变更、项目计划监控、需求风险控制，以及需求的持续优化等；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2.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制定具体的产品低保真交互流程，与相关研发团队进行协调、沟通、以及产品功能上线验证，问题解决，保证上线产品与需求设计相符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　　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所在公司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嘉粤集团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位： 信息工程部主管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负责信息管理系统建设工作，职责如下：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与人力资源部配合，整理现有的组织架构和各部门工作职能说明。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走访各部门，与部门主管沟通，说明项目情况，收集部门意见。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整理资料形成信息管理系统规划报告书，提交总经理。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22045</wp:posOffset>
            </wp:positionH>
            <wp:positionV relativeFrom="paragraph">
              <wp:posOffset>-930275</wp:posOffset>
            </wp:positionV>
            <wp:extent cx="7560310" cy="1069213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感受最深的一句话：卓越的人力资源管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是其他企业最难以复制、模仿的管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通过人力资源管理来创造竞争优势就是竞争战略中的一个重要部分。这也是目前大部分连锁企业最明显的竞争优势。我的求职意向是人力资源方面的工作。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可以为企业带来的是：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人力资源方面的执行。本人有三年人事培训管理经验，人事日常管理工作可以很好的完成，并可以协助上级进行人力资源规划。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计算机、网络方面的知识与技能，本人是学计算机的，所有常见软件、硬件的应用、故障排除我都能独立完成。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承受压力能力、执行力力强，可以接受大量的工作任务，并合理的按排轻重缓重，及时完成任务或向上级汇报任务进展。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理解能力、适应能力强，可以很快内融入企业。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忠诚度高，若企业需要，我会长期为企业服务，在企业中发展自己。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希望的平台：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重视人力资源规划，有长远的规划，能把战略目标和人力资源规划相结合。这种企业肯定能做强做大的。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请给我一个平台，让我协助您把复杂的问题简单化。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文字是书面的东西，期盼与您面谈。谢谢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!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14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