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8355</wp:posOffset>
                </wp:positionH>
                <wp:positionV relativeFrom="paragraph">
                  <wp:posOffset>158750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12.5pt;mso-position-vertical-relative:text;margin-left:26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9-29T05:51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