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298450</wp:posOffset>
                </wp:positionV>
                <wp:extent cx="5656580" cy="8659495"/>
                <wp:effectExtent l="11430" t="12065" r="11430" b="1079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6680" cy="86594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7000"/>
                          </a:srgbClr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10.85pt;margin-top:23.5pt;width:445.35pt;height:681.8pt;mso-wrap-style:none;v-text-anchor:middle">
                <v:fill o:detectmouseclick="t" type="solid" color2="black" opacity="0.36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0195</wp:posOffset>
                </wp:positionH>
                <wp:positionV relativeFrom="paragraph">
                  <wp:posOffset>145415</wp:posOffset>
                </wp:positionV>
                <wp:extent cx="5968365" cy="8987155"/>
                <wp:effectExtent l="15240" t="15240" r="13970" b="1397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8987040"/>
                        </a:xfrm>
                        <a:prstGeom prst="rect">
                          <a:avLst/>
                        </a:pr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22.85pt;margin-top:11.45pt;width:469.9pt;height:707.6pt;mso-wrap-style:none;v-text-anchor:middle">
                <v:fill o:detectmouseclick="t" on="false"/>
                <v:stroke color="black" weight="2844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3605</wp:posOffset>
                </wp:positionH>
                <wp:positionV relativeFrom="paragraph">
                  <wp:posOffset>-427355</wp:posOffset>
                </wp:positionV>
                <wp:extent cx="2533650" cy="1206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5pt;mso-wrap-distance-left:9.05pt;mso-wrap-distance-right:9.05pt;mso-wrap-distance-top:0pt;mso-wrap-distance-bottom:0pt;margin-top:-33.65pt;mso-position-vertical-relative:text;margin-left:-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1694180</wp:posOffset>
                </wp:positionV>
                <wp:extent cx="4984750" cy="2651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姓名：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 xml:space="preserve">】 身高：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婚姻状况：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执业证书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8"/>
                                <w:szCs w:val="28"/>
                              </w:rPr>
                              <w:t>政治面貌：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208.8pt;mso-wrap-distance-left:9.05pt;mso-wrap-distance-right:9.05pt;mso-wrap-distance-top:0pt;mso-wrap-distance-bottom:0pt;margin-top:133.4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姓名：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 xml:space="preserve">】 身高：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婚姻状况：　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执业证书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  <w:tab/>
                        <w:t xml:space="preserve">  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8"/>
                          <w:szCs w:val="28"/>
                        </w:rPr>
                        <w:t>政治面貌：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1199515</wp:posOffset>
                </wp:positionV>
                <wp:extent cx="1137920" cy="5353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94.4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4952365</wp:posOffset>
                </wp:positionV>
                <wp:extent cx="1137920" cy="5353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89.95pt;mso-position-vertical-relative:text;margin-left:-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565</wp:posOffset>
                </wp:positionH>
                <wp:positionV relativeFrom="paragraph">
                  <wp:posOffset>5424805</wp:posOffset>
                </wp:positionV>
                <wp:extent cx="5340350" cy="31210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保险代理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 xml:space="preserve">2008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>2009-10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所属行业：金融，保险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组训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主要工作：营销早会的经营工作；业务分析会、表彰会、客户联谊会、年度策划会等各项会议的筹备协助工作；业务人员考勤管理；业绩追踪；职场布置；帮助业务人员制作保险计划等工作。并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>08-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年度被评为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优秀员工”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245.75pt;mso-wrap-distance-left:9.05pt;mso-wrap-distance-right:9.05pt;mso-wrap-distance-top:0pt;mso-wrap-distance-bottom:0pt;margin-top:427.15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保险代理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 xml:space="preserve">2008-10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>2009-10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所属行业：金融，保险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组训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主要工作：营销早会的经营工作；业务分析会、表彰会、客户联谊会、年度策划会等各项会议的筹备协助工作；业务人员考勤管理；业绩追踪；职场布置；帮助业务人员制作保险计划等工作。并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>08-0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年度被评为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优秀员工”。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70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4709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0195</wp:posOffset>
                </wp:positionH>
                <wp:positionV relativeFrom="paragraph">
                  <wp:posOffset>145415</wp:posOffset>
                </wp:positionV>
                <wp:extent cx="5968365" cy="8987155"/>
                <wp:effectExtent l="15240" t="15240" r="13970" b="13970"/>
                <wp:wrapNone/>
                <wp:docPr id="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8987040"/>
                        </a:xfrm>
                        <a:prstGeom prst="rect">
                          <a:avLst/>
                        </a:pr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22.85pt;margin-top:11.45pt;width:469.9pt;height:707.6pt;mso-wrap-style:none;v-text-anchor:middle">
                <v:fill o:detectmouseclick="t" on="false"/>
                <v:stroke color="black" weight="284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298450</wp:posOffset>
                </wp:positionV>
                <wp:extent cx="5656580" cy="8659495"/>
                <wp:effectExtent l="11430" t="12065" r="11430" b="10795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6680" cy="86594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7000"/>
                          </a:srgbClr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10.85pt;margin-top:23.5pt;width:445.35pt;height:681.8pt;mso-wrap-style:none;v-text-anchor:middle">
                <v:fill o:detectmouseclick="t" type="solid" color2="black" opacity="0.36"/>
                <v:stroke color="black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</wp:posOffset>
                </wp:positionH>
                <wp:positionV relativeFrom="paragraph">
                  <wp:posOffset>450215</wp:posOffset>
                </wp:positionV>
                <wp:extent cx="5340350" cy="31045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310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保险代理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2007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2008-09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所属行业：金融，保险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人事管理兼统计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主要工作：受理业务人员的入职、离职手续，人事档案管理；业绩的统计；方案业绩报表和人事报表的制作等工作。本人工作认真、负责，深得上级领导与同事好评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244.45pt;mso-wrap-distance-left:9.05pt;mso-wrap-distance-right:9.05pt;mso-wrap-distance-top:0pt;mso-wrap-distance-bottom:0pt;margin-top:35.45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保险代理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2007-08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2008-09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所属行业：金融，保险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人事管理兼统计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主要工作：受理业务人员的入职、离职手续，人事档案管理；业绩的统计；方案业绩报表和人事报表的制作等工作。本人工作认真、负责，深得上级领导与同事好评。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3877310</wp:posOffset>
                </wp:positionV>
                <wp:extent cx="1137920" cy="5353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05.3pt;mso-position-vertical-relative:text;margin-left:-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525</wp:posOffset>
                </wp:positionH>
                <wp:positionV relativeFrom="paragraph">
                  <wp:posOffset>4355465</wp:posOffset>
                </wp:positionV>
                <wp:extent cx="4957445" cy="14204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>2007-07-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工商企业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所学专业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11.85pt;mso-wrap-distance-left:9.05pt;mso-wrap-distance-right:9.05pt;mso-wrap-distance-top:0pt;mso-wrap-distance-bottom:0pt;margin-top:342.95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>2007-07-01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工商企业管理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所学专业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765</wp:posOffset>
                </wp:positionH>
                <wp:positionV relativeFrom="paragraph">
                  <wp:posOffset>6083935</wp:posOffset>
                </wp:positionV>
                <wp:extent cx="1137920" cy="5353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479.05pt;mso-position-vertical-relative:text;margin-left:-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675</wp:posOffset>
                </wp:positionH>
                <wp:positionV relativeFrom="paragraph">
                  <wp:posOffset>6666865</wp:posOffset>
                </wp:positionV>
                <wp:extent cx="4957445" cy="14204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本人性格开朗、稳重，待人真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工作认真负责，积极主动，有较强的组织能力，实践动手能力和团体协作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11.85pt;mso-wrap-distance-left:9.05pt;mso-wrap-distance-right:9.05pt;mso-wrap-distance-top:0pt;mso-wrap-distance-bottom:0pt;margin-top:524.95pt;mso-position-vertical-relative:text;margin-left: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本人性格开朗、稳重，待人真诚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工作认真负责，积极主动，有较强的组织能力，实践动手能力和团体协作精神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52:00Z</dcterms:created>
  <dc:creator>WYSJ</dc:creator>
  <dc:description/>
  <cp:keywords/>
  <dc:language>en-US</dc:language>
  <cp:lastModifiedBy>q3060</cp:lastModifiedBy>
  <dcterms:modified xsi:type="dcterms:W3CDTF">2020-01-15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