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72210</wp:posOffset>
            </wp:positionH>
            <wp:positionV relativeFrom="paragraph">
              <wp:posOffset>-899795</wp:posOffset>
            </wp:positionV>
            <wp:extent cx="7599680" cy="1074737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9680" cy="1074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2720</wp:posOffset>
                </wp:positionH>
                <wp:positionV relativeFrom="paragraph">
                  <wp:posOffset>492760</wp:posOffset>
                </wp:positionV>
                <wp:extent cx="303530" cy="448945"/>
                <wp:effectExtent l="0" t="635" r="635" b="0"/>
                <wp:wrapNone/>
                <wp:docPr id="2" name="左上箭头2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480" cy="44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2152" h="977462">
                              <a:moveTo>
                                <a:pt x="252248" y="583324"/>
                              </a:moveTo>
                              <a:lnTo>
                                <a:pt x="63062" y="835573"/>
                              </a:lnTo>
                              <a:lnTo>
                                <a:pt x="0" y="0"/>
                              </a:lnTo>
                              <a:lnTo>
                                <a:pt x="662152" y="472966"/>
                              </a:lnTo>
                              <a:lnTo>
                                <a:pt x="362607" y="520262"/>
                              </a:lnTo>
                              <a:lnTo>
                                <a:pt x="583324" y="898635"/>
                              </a:lnTo>
                              <a:lnTo>
                                <a:pt x="441434" y="977462"/>
                              </a:lnTo>
                              <a:lnTo>
                                <a:pt x="252248" y="5833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da5f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上箭头2 2" coordsize="662152,977462" path="m252248,583324l63062,835573l0,0l662152,472966l362607,520262l583324,898635l441434,977462l252248,583324xe" fillcolor="#3da5fd" stroked="f" o:allowincell="f" style="position:absolute;margin-left:-13.6pt;margin-top:38.8pt;width:23.85pt;height:35.3pt;mso-wrap-style:none;v-text-anchor:middle">
                <v:fill o:detectmouseclick="t" type="solid" color2="#c25a0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7945</wp:posOffset>
                </wp:positionH>
                <wp:positionV relativeFrom="paragraph">
                  <wp:posOffset>3300095</wp:posOffset>
                </wp:positionV>
                <wp:extent cx="303530" cy="448945"/>
                <wp:effectExtent l="0" t="635" r="635" b="0"/>
                <wp:wrapNone/>
                <wp:docPr id="3" name="左上箭头2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480" cy="44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2152" h="977462">
                              <a:moveTo>
                                <a:pt x="252248" y="583324"/>
                              </a:moveTo>
                              <a:lnTo>
                                <a:pt x="63062" y="835573"/>
                              </a:lnTo>
                              <a:lnTo>
                                <a:pt x="0" y="0"/>
                              </a:lnTo>
                              <a:lnTo>
                                <a:pt x="662152" y="472966"/>
                              </a:lnTo>
                              <a:lnTo>
                                <a:pt x="362607" y="520262"/>
                              </a:lnTo>
                              <a:lnTo>
                                <a:pt x="583324" y="898635"/>
                              </a:lnTo>
                              <a:lnTo>
                                <a:pt x="441434" y="977462"/>
                              </a:lnTo>
                              <a:lnTo>
                                <a:pt x="252248" y="5833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da5f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上箭头2 2" coordsize="662152,977462" path="m252248,583324l63062,835573l0,0l662152,472966l362607,520262l583324,898635l441434,977462l252248,583324xe" fillcolor="#3da5fd" stroked="f" o:allowincell="f" style="position:absolute;margin-left:-5.35pt;margin-top:259.85pt;width:23.85pt;height:35.3pt;mso-wrap-style:none;v-text-anchor:middle">
                <v:fill o:detectmouseclick="t" type="solid" color2="#c25a02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32655</wp:posOffset>
                </wp:positionH>
                <wp:positionV relativeFrom="paragraph">
                  <wp:posOffset>6985</wp:posOffset>
                </wp:positionV>
                <wp:extent cx="1143000" cy="756983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7569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sz w:val="92"/>
                                <w:szCs w:val="9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92"/>
                                <w:szCs w:val="92"/>
                              </w:rPr>
                              <w:t>个人简历模板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96.05pt;mso-wrap-distance-left:9.05pt;mso-wrap-distance-right:9.05pt;mso-wrap-distance-top:0pt;mso-wrap-distance-bottom:0pt;margin-top:0.55pt;mso-position-vertical-relative:text;margin-left:37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sz w:val="92"/>
                          <w:szCs w:val="9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92"/>
                          <w:szCs w:val="92"/>
                        </w:rPr>
                        <w:t>个人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4780</wp:posOffset>
                </wp:positionH>
                <wp:positionV relativeFrom="paragraph">
                  <wp:posOffset>482600</wp:posOffset>
                </wp:positionV>
                <wp:extent cx="1181100" cy="5334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36"/>
                                <w:szCs w:val="36"/>
                              </w:rPr>
                              <w:t>个人简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pt;height:42pt;mso-wrap-distance-left:9.05pt;mso-wrap-distance-right:9.05pt;mso-wrap-distance-top:0pt;mso-wrap-distance-bottom:0pt;margin-top:38pt;mso-position-vertical-relative:text;margin-left:1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36"/>
                          <w:szCs w:val="36"/>
                        </w:rPr>
                        <w:t>个人简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875</wp:posOffset>
                </wp:positionH>
                <wp:positionV relativeFrom="paragraph">
                  <wp:posOffset>1061085</wp:posOffset>
                </wp:positionV>
                <wp:extent cx="4297045" cy="168402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045" cy="16840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FF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姓名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性别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年龄：学历  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电话：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: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简历网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73jL.co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CC00" strokeweight="1pt" style="position:absolute;rotation:-0;width:338.35pt;height:132.6pt;mso-wrap-distance-left:9.05pt;mso-wrap-distance-right:9.05pt;mso-wrap-distance-top:0pt;mso-wrap-distance-bottom:0pt;margin-top:83.55pt;mso-position-vertical-relative:text;margin-left:1.25pt;mso-position-horizontal-relative:text">
                <v:textbox>
                  <w:txbxContent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姓名：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邮箱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73jl.com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性别：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年龄：学历   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电话： 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薪资要求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:173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简历网【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73jL.com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9555</wp:posOffset>
                </wp:positionH>
                <wp:positionV relativeFrom="paragraph">
                  <wp:posOffset>3277870</wp:posOffset>
                </wp:positionV>
                <wp:extent cx="1181100" cy="5334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36"/>
                                <w:szCs w:val="36"/>
                              </w:rPr>
                              <w:t>工作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pt;height:42pt;mso-wrap-distance-left:9.05pt;mso-wrap-distance-right:9.05pt;mso-wrap-distance-top:0pt;mso-wrap-distance-bottom:0pt;margin-top:258.1pt;mso-position-vertical-relative:text;margin-left:1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36"/>
                          <w:szCs w:val="36"/>
                        </w:rPr>
                        <w:t>工作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</wp:posOffset>
                </wp:positionH>
                <wp:positionV relativeFrom="paragraph">
                  <wp:posOffset>46990</wp:posOffset>
                </wp:positionV>
                <wp:extent cx="4250055" cy="457898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0055" cy="457898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FF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百货公司熟食部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起止年月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2002-09-01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～ 至今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公司性质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所属行业：服务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担任职位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厨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工作描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离职原因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海鲜酒楼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起止年月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2001-10-01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～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02-02-0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公司性质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CC00" strokeweight="1pt" style="position:absolute;rotation:-0;width:334.65pt;height:360.55pt;mso-wrap-distance-left:9.05pt;mso-wrap-distance-right:9.05pt;mso-wrap-distance-top:0pt;mso-wrap-distance-bottom:0pt;margin-top:3.7pt;mso-position-vertical-relative:text;margin-left:4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百货公司熟食部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起止年月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2002-09-01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～ 至今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公司性质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所属行业：服务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担任职位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厨师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工作描述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>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离职原因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>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海鲜酒楼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起止年月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2001-10-01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～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02-02-01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公司性质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148080</wp:posOffset>
            </wp:positionH>
            <wp:positionV relativeFrom="paragraph">
              <wp:posOffset>-958850</wp:posOffset>
            </wp:positionV>
            <wp:extent cx="7599680" cy="10747375"/>
            <wp:effectExtent l="0" t="0" r="0" b="0"/>
            <wp:wrapNone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9680" cy="1074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9845</wp:posOffset>
                </wp:positionH>
                <wp:positionV relativeFrom="paragraph">
                  <wp:posOffset>2404745</wp:posOffset>
                </wp:positionV>
                <wp:extent cx="303530" cy="448945"/>
                <wp:effectExtent l="0" t="635" r="635" b="0"/>
                <wp:wrapNone/>
                <wp:docPr id="10" name="左上箭头2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480" cy="44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2152" h="977462">
                              <a:moveTo>
                                <a:pt x="252248" y="583324"/>
                              </a:moveTo>
                              <a:lnTo>
                                <a:pt x="63062" y="835573"/>
                              </a:lnTo>
                              <a:lnTo>
                                <a:pt x="0" y="0"/>
                              </a:lnTo>
                              <a:lnTo>
                                <a:pt x="662152" y="472966"/>
                              </a:lnTo>
                              <a:lnTo>
                                <a:pt x="362607" y="520262"/>
                              </a:lnTo>
                              <a:lnTo>
                                <a:pt x="583324" y="898635"/>
                              </a:lnTo>
                              <a:lnTo>
                                <a:pt x="441434" y="977462"/>
                              </a:lnTo>
                              <a:lnTo>
                                <a:pt x="252248" y="5833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da5f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上箭头2 2" coordsize="662152,977462" path="m252248,583324l63062,835573l0,0l662152,472966l362607,520262l583324,898635l441434,977462l252248,583324xe" fillcolor="#3da5fd" stroked="f" o:allowincell="f" style="position:absolute;margin-left:-2.35pt;margin-top:189.35pt;width:23.85pt;height:35.3pt;mso-wrap-style:none;v-text-anchor:middle">
                <v:fill o:detectmouseclick="t" type="solid" color2="#c25a0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230</wp:posOffset>
                </wp:positionH>
                <wp:positionV relativeFrom="paragraph">
                  <wp:posOffset>6951345</wp:posOffset>
                </wp:positionV>
                <wp:extent cx="303530" cy="448945"/>
                <wp:effectExtent l="635" t="635" r="635" b="635"/>
                <wp:wrapNone/>
                <wp:docPr id="11" name="左上箭头2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480" cy="44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2152" h="977462">
                              <a:moveTo>
                                <a:pt x="252248" y="583324"/>
                              </a:moveTo>
                              <a:lnTo>
                                <a:pt x="63062" y="835573"/>
                              </a:lnTo>
                              <a:lnTo>
                                <a:pt x="0" y="0"/>
                              </a:lnTo>
                              <a:lnTo>
                                <a:pt x="662152" y="472966"/>
                              </a:lnTo>
                              <a:lnTo>
                                <a:pt x="362607" y="520262"/>
                              </a:lnTo>
                              <a:lnTo>
                                <a:pt x="583324" y="898635"/>
                              </a:lnTo>
                              <a:lnTo>
                                <a:pt x="441434" y="977462"/>
                              </a:lnTo>
                              <a:lnTo>
                                <a:pt x="252248" y="5833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da5f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上箭头2 2" coordsize="662152,977462" path="m252248,583324l63062,835573l0,0l662152,472966l362607,520262l583324,898635l441434,977462l252248,583324xe" fillcolor="#3da5fd" stroked="f" o:allowincell="f" style="position:absolute;margin-left:4.9pt;margin-top:547.35pt;width:23.85pt;height:35.3pt;mso-wrap-style:none;v-text-anchor:middle">
                <v:fill o:detectmouseclick="t" type="solid" color2="#c25a02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070</wp:posOffset>
                </wp:positionH>
                <wp:positionV relativeFrom="paragraph">
                  <wp:posOffset>157480</wp:posOffset>
                </wp:positionV>
                <wp:extent cx="5380990" cy="180467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180467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FF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所属行业：服务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担任职位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厨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工作描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离职原因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>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CC00" strokeweight="1pt" style="position:absolute;rotation:-0;width:423.7pt;height:142.1pt;mso-wrap-distance-left:9.05pt;mso-wrap-distance-right:9.05pt;mso-wrap-distance-top:0pt;mso-wrap-distance-bottom:0pt;margin-top:12.4pt;mso-position-vertical-relative:text;margin-left:4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所属行业：服务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担任职位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厨师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工作描述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>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离职原因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>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9555</wp:posOffset>
                </wp:positionH>
                <wp:positionV relativeFrom="paragraph">
                  <wp:posOffset>2413000</wp:posOffset>
                </wp:positionV>
                <wp:extent cx="1181100" cy="475615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36"/>
                                <w:szCs w:val="36"/>
                              </w:rPr>
                              <w:t>教育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pt;height:37.45pt;mso-wrap-distance-left:9.05pt;mso-wrap-distance-right:9.05pt;mso-wrap-distance-top:0pt;mso-wrap-distance-bottom:0pt;margin-top:190pt;mso-position-vertical-relative:text;margin-left:1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36"/>
                          <w:szCs w:val="36"/>
                        </w:rPr>
                        <w:t>教育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810</wp:posOffset>
                </wp:positionH>
                <wp:positionV relativeFrom="paragraph">
                  <wp:posOffset>2955290</wp:posOffset>
                </wp:positionV>
                <wp:extent cx="5534025" cy="357886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4025" cy="357886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FF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毕业学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市技能培训中心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> </w:t>
                              <w:tab/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最高学历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高中获得学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:</w:t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毕业时间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>1998-08-0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所学专业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粤菜烹调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第二专业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起始年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终止年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学校（机构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所学专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获得证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证书编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988-09-01</w:t>
                              <w:tab/>
                              <w:t>1991-07-01</w:t>
                              <w:tab/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市川口中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初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初中毕业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993-10-01</w:t>
                              <w:tab/>
                              <w:t>1994-02-01</w:t>
                              <w:tab/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市就业培训中心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烹调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三级厨师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998-05-01</w:t>
                              <w:tab/>
                              <w:t>1998-08-01</w:t>
                              <w:tab/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市技能培训中心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粤菜烹调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二级厨师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>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CC00" strokeweight="1pt" style="position:absolute;rotation:-0;width:435.75pt;height:281.8pt;mso-wrap-distance-left:9.05pt;mso-wrap-distance-right:9.05pt;mso-wrap-distance-top:0pt;mso-wrap-distance-bottom:0pt;margin-top:232.7pt;mso-position-vertical-relative:text;margin-left:-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毕业学校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市技能培训中心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> </w:t>
                        <w:tab/>
                        <w:t>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最高学历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高中获得学位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:</w:t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毕业时间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>1998-08-01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所学专业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粤菜烹调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第二专业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起始年月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终止年月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学校（机构）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所学专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获得证书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证书编号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988-09-01</w:t>
                        <w:tab/>
                        <w:t>1991-07-01</w:t>
                        <w:tab/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市川口中学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初中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初中毕业证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>-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993-10-01</w:t>
                        <w:tab/>
                        <w:t>1994-02-01</w:t>
                        <w:tab/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市就业培训中心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烹调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三级厨师证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>-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998-05-01</w:t>
                        <w:tab/>
                        <w:t>1998-08-01</w:t>
                        <w:tab/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市技能培训中心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粤菜烹调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二级厨师证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2590</wp:posOffset>
                </wp:positionH>
                <wp:positionV relativeFrom="paragraph">
                  <wp:posOffset>6958330</wp:posOffset>
                </wp:positionV>
                <wp:extent cx="1181100" cy="47561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36"/>
                                <w:szCs w:val="36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pt;height:37.45pt;mso-wrap-distance-left:9.05pt;mso-wrap-distance-right:9.05pt;mso-wrap-distance-top:0pt;mso-wrap-distance-bottom:0pt;margin-top:547.9pt;mso-position-vertical-relative:text;margin-left:3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36"/>
                          <w:szCs w:val="36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175</wp:posOffset>
                </wp:positionH>
                <wp:positionV relativeFrom="paragraph">
                  <wp:posOffset>7498080</wp:posOffset>
                </wp:positionV>
                <wp:extent cx="4252595" cy="121666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2595" cy="121666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FF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毕业学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市技能培训中心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> </w:t>
                              <w:tab/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最高学历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高中获得学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:</w:t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毕业时间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>1998-08-0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所学专业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粤菜烹调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第二专业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起始年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终止年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学校（机构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所学专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获得证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证书编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988-09-01</w:t>
                              <w:tab/>
                              <w:t>1991-07-01</w:t>
                              <w:tab/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市川口中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初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初中毕业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993-10-01</w:t>
                              <w:tab/>
                              <w:t>1994-02-01</w:t>
                              <w:tab/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市就业培训中心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烹调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三级厨师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998-05-01</w:t>
                              <w:tab/>
                              <w:t>1998-08-01</w:t>
                              <w:tab/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市技能培训中心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粤菜烹调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二级厨师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>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CC00" strokeweight="1pt" style="position:absolute;rotation:-0;width:334.85pt;height:95.8pt;mso-wrap-distance-left:9.05pt;mso-wrap-distance-right:9.05pt;mso-wrap-distance-top:0pt;mso-wrap-distance-bottom:0pt;margin-top:590.4pt;mso-position-vertical-relative:text;margin-left:-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毕业学校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市技能培训中心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> </w:t>
                        <w:tab/>
                        <w:t>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最高学历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高中获得学位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:</w:t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毕业时间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>1998-08-01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所学专业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粤菜烹调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第二专业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起始年月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终止年月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学校（机构）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所学专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获得证书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证书编号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988-09-01</w:t>
                        <w:tab/>
                        <w:t>1991-07-01</w:t>
                        <w:tab/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市川口中学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初中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初中毕业证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>-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993-10-01</w:t>
                        <w:tab/>
                        <w:t>1994-02-01</w:t>
                        <w:tab/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市就业培训中心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烹调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三级厨师证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>-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998-05-01</w:t>
                        <w:tab/>
                        <w:t>1998-08-01</w:t>
                        <w:tab/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市技能培训中心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粤菜烹调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二级厨师证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175</wp:posOffset>
                </wp:positionH>
                <wp:positionV relativeFrom="paragraph">
                  <wp:posOffset>7498080</wp:posOffset>
                </wp:positionV>
                <wp:extent cx="4252595" cy="121666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2595" cy="121666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FF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的厨房工作经验和在工作中的刻苦钻研业务技术，使我学会了川，粤，淮扬等菜系的烹调技术和制作过程，达到了国家二级厨师水平。本人个性诚实，工作踏实，能刻苦耐劳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CC00" strokeweight="1pt" style="position:absolute;rotation:-0;width:334.85pt;height:95.8pt;mso-wrap-distance-left:9.05pt;mso-wrap-distance-right:9.05pt;mso-wrap-distance-top:0pt;mso-wrap-distance-bottom:0pt;margin-top:590.4pt;mso-position-vertical-relative:text;margin-left:-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8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的厨房工作经验和在工作中的刻苦钻研业务技术，使我学会了川，粤，淮扬等菜系的烹调技术和制作过程，达到了国家二级厨师水平。本人个性诚实，工作踏实，能刻苦耐劳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7538" w:leader="none"/>
        </w:tabs>
        <w:jc w:val="left"/>
        <w:rPr/>
      </w:pPr>
      <w:r>
        <w:rPr/>
        <w:tab/>
      </w:r>
    </w:p>
    <w:p>
      <w:pPr>
        <w:pStyle w:val="Normal"/>
        <w:tabs>
          <w:tab w:val="clear" w:pos="420"/>
          <w:tab w:val="left" w:pos="7538" w:leader="none"/>
        </w:tabs>
        <w:jc w:val="left"/>
        <w:rPr/>
      </w:pPr>
      <w:r>
        <w:rPr/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1148080</wp:posOffset>
            </wp:positionH>
            <wp:positionV relativeFrom="paragraph">
              <wp:posOffset>-958850</wp:posOffset>
            </wp:positionV>
            <wp:extent cx="7599680" cy="10747375"/>
            <wp:effectExtent l="0" t="0" r="0" b="0"/>
            <wp:wrapNone/>
            <wp:docPr id="1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9680" cy="1074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07315</wp:posOffset>
                </wp:positionH>
                <wp:positionV relativeFrom="paragraph">
                  <wp:posOffset>-36195</wp:posOffset>
                </wp:positionV>
                <wp:extent cx="5714365" cy="3469005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4365" cy="346900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FF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随着人们生活水平的提高，餐饮夜的前途会更加看好。我也会紧跟时代步伐，积极钻研创新南北各地风味的菜式，让我们的饮食业更加辉煌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本人自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0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学会开车以来，一直从事司机的工作，开过宝马，小面包、五十铃货车及客运车，为人诚实稳重，工作态度端正、积极主动，富有耐心与责任心，不畏辛苦，善于与人沟通，团结友好，团队协助力强，如蒙录用，定必竭尽全力为贵公司出一分力。学历不高，但是我一直努力着，争取着，奋斗着不会太多的空洞和老套，但是可以为您做我应该做的事情，为您解决我应该和您希望我解决的问题，相信我，我会做的更好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CC00" strokeweight="1pt" style="position:absolute;rotation:-0;width:449.95pt;height:273.15pt;mso-wrap-distance-left:9.05pt;mso-wrap-distance-right:9.05pt;mso-wrap-distance-top:0pt;mso-wrap-distance-bottom:0pt;margin-top:-2.85pt;mso-position-vertical-relative:text;margin-left:-8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随着人们生活水平的提高，餐饮夜的前途会更加看好。我也会紧跟时代步伐，积极钻研创新南北各地风味的菜式，让我们的饮食业更加辉煌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本人自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00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学会开车以来，一直从事司机的工作，开过宝马，小面包、五十铃货车及客运车，为人诚实稳重，工作态度端正、积极主动，富有耐心与责任心，不畏辛苦，善于与人沟通，团结友好，团队协助力强，如蒙录用，定必竭尽全力为贵公司出一分力。学历不高，但是我一直努力着，争取着，奋斗着不会太多的空洞和老套，但是可以为您做我应该做的事情，为您解决我应该和您希望我解决的问题，相信我，我会做的更好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8:29:00Z</dcterms:created>
  <dc:creator>WYSJ</dc:creator>
  <dc:description/>
  <cp:keywords/>
  <dc:language>en-US</dc:language>
  <cp:lastModifiedBy>q3060</cp:lastModifiedBy>
  <dcterms:modified xsi:type="dcterms:W3CDTF">2020-01-15T09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