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3472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285750</wp:posOffset>
                </wp:positionV>
                <wp:extent cx="49676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99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108.3pt;mso-wrap-distance-left:9.05pt;mso-wrap-distance-right:9.05pt;mso-wrap-distance-top:0pt;mso-wrap-distance-bottom:0pt;margin-top:22.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99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0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