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DD5"/>
  <w:body>
    <w:p>
      <w:pPr>
        <w:pStyle w:val="Normal"/>
        <w:rPr>
          <w:rFonts w:eastAsia="宋体;SimSun"/>
          <w:sz w:val="26"/>
          <w:szCs w:val="26"/>
        </w:rPr>
      </w:pPr>
      <w:r>
        <w:rPr>
          <w:rFonts w:eastAsia="宋体;SimSun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948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3700</wp:posOffset>
                </wp:positionH>
                <wp:positionV relativeFrom="paragraph">
                  <wp:posOffset>-653415</wp:posOffset>
                </wp:positionV>
                <wp:extent cx="4428490" cy="1384935"/>
                <wp:effectExtent l="0" t="635" r="52705" b="0"/>
                <wp:wrapNone/>
                <wp:docPr id="2" name="椭圆形标注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360" cy="1384920"/>
                        </a:xfrm>
                        <a:prstGeom prst="wedgeEllipseCallout">
                          <a:avLst>
                            <a:gd name="adj1" fmla="val 51189"/>
                            <a:gd name="adj2" fmla="val 4926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2" fillcolor="white" stroked="f" o:allowincell="f" style="position:absolute;margin-left:31pt;margin-top:-51.45pt;width:348.65pt;height:10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935</wp:posOffset>
                </wp:positionH>
                <wp:positionV relativeFrom="paragraph">
                  <wp:posOffset>-570230</wp:posOffset>
                </wp:positionV>
                <wp:extent cx="4088130" cy="1111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z w:val="80"/>
                                <w:szCs w:val="80"/>
                                <w:shd w:fill="FFFFFF" w:val="clear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87.5pt;mso-wrap-distance-left:9.05pt;mso-wrap-distance-right:9.05pt;mso-wrap-distance-top:0pt;mso-wrap-distance-bottom:0pt;margin-top:-44.9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z w:val="80"/>
                          <w:szCs w:val="80"/>
                          <w:shd w:fill="FFFFFF" w:val="clear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6"/>
          <w:szCs w:val="26"/>
        </w:rPr>
      </w:pPr>
      <w:r>
        <w:rPr>
          <w:rFonts w:eastAsia="宋体;SimSu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334010</wp:posOffset>
                </wp:positionV>
                <wp:extent cx="1195070" cy="149225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fcd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95.9pt;margin-top:26.3pt;width:94.05pt;height:117.45pt;flip:y;mso-wrap-style:none;v-text-anchor:middle">
                <v:fill o:detectmouseclick="t" on="false"/>
                <v:stroke color="#afcdd5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51435</wp:posOffset>
                </wp:positionV>
                <wp:extent cx="2465705" cy="161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很强的学习、适应和领悟能力，具有良好的组织、策划和管理能力。性格活泼开朗，善于与人沟通，乐于助人，与人为善，具有团队合作精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27.45pt;mso-wrap-distance-left:9.05pt;mso-wrap-distance-right:9.05pt;mso-wrap-distance-top:0pt;mso-wrap-distance-bottom:0pt;margin-top:4.0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很强的学习、适应和领悟能力，具有良好的组织、策划和管理能力。性格活泼开朗，善于与人沟通，乐于助人，与人为善，具有团队合作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6"/>
          <w:szCs w:val="26"/>
        </w:rPr>
      </w:pPr>
      <w:r>
        <w:rPr>
          <w:rFonts w:eastAsia="宋体;SimSun" w:cs="宋体;SimSun" w:ascii="宋体;SimSun" w:hAnsi="宋体;SimSun"/>
          <w:b w:val="false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3155</wp:posOffset>
            </wp:positionH>
            <wp:positionV relativeFrom="paragraph">
              <wp:posOffset>49530</wp:posOffset>
            </wp:positionV>
            <wp:extent cx="1342390" cy="149288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9020</wp:posOffset>
                </wp:positionH>
                <wp:positionV relativeFrom="paragraph">
                  <wp:posOffset>206375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25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381635</wp:posOffset>
                </wp:positionV>
                <wp:extent cx="983615" cy="435610"/>
                <wp:effectExtent l="635" t="0" r="0" b="80010"/>
                <wp:wrapNone/>
                <wp:docPr id="8" name="椭圆形标注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435600"/>
                        </a:xfrm>
                        <a:prstGeom prst="wedgeEllipseCallout">
                          <a:avLst>
                            <a:gd name="adj1" fmla="val -37925"/>
                            <a:gd name="adj2" fmla="val 68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2" fillcolor="white" stroked="f" o:allowincell="f" style="position:absolute;margin-left:-11.15pt;margin-top:30.05pt;width:77.4pt;height:3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384810</wp:posOffset>
                </wp:positionV>
                <wp:extent cx="983615" cy="435610"/>
                <wp:effectExtent l="635" t="0" r="0" b="80010"/>
                <wp:wrapNone/>
                <wp:docPr id="9" name="椭圆形标注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435600"/>
                        </a:xfrm>
                        <a:prstGeom prst="wedgeEllipseCallout">
                          <a:avLst>
                            <a:gd name="adj1" fmla="val -37925"/>
                            <a:gd name="adj2" fmla="val 68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2" fillcolor="white" stroked="f" o:allowincell="f" style="position:absolute;margin-left:-13.3pt;margin-top:30.3pt;width:77.4pt;height:3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历：本科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 业 一：汉语言文学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秘书</w:t>
      </w:r>
      <w:r>
        <w:rPr>
          <w:rFonts w:cs="微软雅黑"/>
          <w:b w:val="false"/>
          <w:sz w:val="22"/>
          <w:szCs w:val="22"/>
        </w:rPr>
        <w:t xml:space="preserve">)          </w:t>
      </w:r>
      <w:r>
        <w:rPr>
          <w:rFonts w:cs="微软雅黑"/>
          <w:b w:val="false"/>
          <w:sz w:val="22"/>
          <w:szCs w:val="22"/>
        </w:rPr>
        <w:t>专 业 二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起始年月终止年月学校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机构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所学专业获得证书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3355</wp:posOffset>
                </wp:positionH>
                <wp:positionV relativeFrom="paragraph">
                  <wp:posOffset>-19685</wp:posOffset>
                </wp:positionV>
                <wp:extent cx="983615" cy="435610"/>
                <wp:effectExtent l="635" t="0" r="0" b="80010"/>
                <wp:wrapNone/>
                <wp:docPr id="10" name="椭圆形标注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435600"/>
                        </a:xfrm>
                        <a:prstGeom prst="wedgeEllipseCallout">
                          <a:avLst>
                            <a:gd name="adj1" fmla="val -37925"/>
                            <a:gd name="adj2" fmla="val 68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2" fillcolor="white" stroked="f" o:allowincell="f" style="position:absolute;margin-left:-13.65pt;margin-top:-1.55pt;width:77.4pt;height:3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熟悉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1605</wp:posOffset>
                </wp:positionH>
                <wp:positionV relativeFrom="paragraph">
                  <wp:posOffset>369570</wp:posOffset>
                </wp:positionV>
                <wp:extent cx="983615" cy="435610"/>
                <wp:effectExtent l="635" t="0" r="0" b="80010"/>
                <wp:wrapNone/>
                <wp:docPr id="11" name="椭圆形标注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435600"/>
                        </a:xfrm>
                        <a:prstGeom prst="wedgeEllipseCallout">
                          <a:avLst>
                            <a:gd name="adj1" fmla="val -37925"/>
                            <a:gd name="adj2" fmla="val 68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2" fillcolor="white" stroked="f" o:allowincell="f" style="position:absolute;margin-left:-11.15pt;margin-top:29.1pt;width:77.4pt;height:3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旅游开发有限公司　　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用品、办公室饮用水、固定资产等的采购、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员工劳保用品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员工劳保鞋、保安制服、保安鞋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采购、管理、发放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行政仓库物品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员工名片、行政有关表格等印制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员工出差订票、酒店预订、费用统计等后勤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员工饭堂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员工宿舍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公司车辆管理工作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车辆调度、车辆保险、联络车辆维修、保养商、车辆油费登记及统计等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、印章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行政费用预算及控制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1</w:t>
      </w:r>
      <w:r>
        <w:rPr>
          <w:rFonts w:cs="微软雅黑"/>
          <w:b w:val="false"/>
          <w:sz w:val="22"/>
          <w:szCs w:val="22"/>
          <w:shd w:fill="FFFFFF" w:val="clear"/>
        </w:rPr>
        <w:t>、沟通内外联系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集团、公司房屋租赁商、物品供应商等，并处理相关事宜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2</w:t>
      </w:r>
      <w:r>
        <w:rPr>
          <w:rFonts w:cs="微软雅黑"/>
          <w:b w:val="false"/>
          <w:sz w:val="22"/>
          <w:szCs w:val="22"/>
          <w:shd w:fill="FFFFFF" w:val="clear"/>
        </w:rPr>
        <w:t>、组织公司会议，收集开会资料，作会议纪要，以及会议决议的跟踪落实情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3</w:t>
      </w:r>
      <w:r>
        <w:rPr>
          <w:rFonts w:cs="微软雅黑"/>
          <w:b w:val="false"/>
          <w:sz w:val="22"/>
          <w:szCs w:val="22"/>
          <w:shd w:fill="FFFFFF" w:val="clear"/>
        </w:rPr>
        <w:t>、公文写作，行政制度的制订及颁发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4</w:t>
      </w:r>
      <w:r>
        <w:rPr>
          <w:rFonts w:cs="微软雅黑"/>
          <w:b w:val="false"/>
          <w:sz w:val="22"/>
          <w:szCs w:val="22"/>
          <w:shd w:fill="FFFFFF" w:val="clear"/>
        </w:rPr>
        <w:t>、档案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5</w:t>
      </w:r>
      <w:r>
        <w:rPr>
          <w:rFonts w:cs="微软雅黑"/>
          <w:b w:val="false"/>
          <w:sz w:val="22"/>
          <w:szCs w:val="22"/>
          <w:shd w:fill="FFFFFF" w:val="clear"/>
        </w:rPr>
        <w:t>、上司及公司总经理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装饰设计工程有限公司　　  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招聘 工作、员工入职和离职手续的办理、员工考勤统计工作以及为员工办理社会保险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办公室管理工作：办公环境的管理及维护、办公设备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复印机、打印机、传真机、扫描仪、装订机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管理及维护、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的管理及发放以及其他办公资源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公司文件的起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公司档案、书籍及资料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公司对外联络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上司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房地产开发有限公司　　  担任职位：董事长秘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协助公司兼集团董事长开展工作，直接对公司兼集团董事长负责，在该董事长的领导下，开展公司管理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370205</wp:posOffset>
                </wp:positionV>
                <wp:extent cx="983615" cy="435610"/>
                <wp:effectExtent l="635" t="0" r="0" b="80010"/>
                <wp:wrapNone/>
                <wp:docPr id="12" name="椭圆形标注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435600"/>
                        </a:xfrm>
                        <a:prstGeom prst="wedgeEllipseCallout">
                          <a:avLst>
                            <a:gd name="adj1" fmla="val -37925"/>
                            <a:gd name="adj2" fmla="val 68222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椭圆形标注1 12" fillcolor="white" stroked="f" o:allowincell="f" style="position:absolute;margin-left:-12.85pt;margin-top:29.15pt;width:77.4pt;height:3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行政采购员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行政采购员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