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C82B"/>
  <w:body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-628015</wp:posOffset>
                </wp:positionV>
                <wp:extent cx="3354705" cy="1026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80.85pt;mso-wrap-distance-left:9.05pt;mso-wrap-distance-right:9.05pt;mso-wrap-distance-top:0pt;mso-wrap-distance-bottom:0pt;margin-top:-49.45pt;mso-position-vertical-relative:text;margin-left: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389890</wp:posOffset>
                </wp:positionV>
                <wp:extent cx="1174750" cy="391795"/>
                <wp:effectExtent l="0" t="635" r="635" b="0"/>
                <wp:wrapNone/>
                <wp:docPr id="3" name="流程图: 终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680"/>
                        </a:xfrm>
                        <a:prstGeom prst="flowChartTerminator">
                          <a:avLst/>
                        </a:prstGeom>
                        <a:solidFill>
                          <a:srgbClr val="7dba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8" fillcolor="#7dba02" stroked="f" o:allowincell="f" style="position:absolute;margin-left:-20.25pt;margin-top:30.7pt;width:92.45pt;height:30.8pt;mso-wrap-style:none;v-text-anchor:middle" type="_x0000_t116">
                <v:fill o:detectmouseclick="t" type="solid" color2="#8245f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】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男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日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居住地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电　话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38********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（手机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E-mail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3365</wp:posOffset>
                </wp:positionH>
                <wp:positionV relativeFrom="paragraph">
                  <wp:posOffset>393065</wp:posOffset>
                </wp:positionV>
                <wp:extent cx="1174750" cy="391795"/>
                <wp:effectExtent l="0" t="635" r="635" b="0"/>
                <wp:wrapNone/>
                <wp:docPr id="4" name="流程图: 终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680"/>
                        </a:xfrm>
                        <a:prstGeom prst="flowChartTerminator">
                          <a:avLst/>
                        </a:prstGeom>
                        <a:solidFill>
                          <a:srgbClr val="7dba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38" fillcolor="#7dba02" stroked="f" o:allowincell="f" style="position:absolute;margin-left:-19.95pt;margin-top:30.95pt;width:92.45pt;height:30.8pt;mso-wrap-style:none;v-text-anchor:middle" type="_x0000_t116">
                <v:fill o:detectmouseclick="t" type="solid" color2="#8245f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教育经历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毕业院校：</w:t>
      </w:r>
      <w:r>
        <w:rPr>
          <w:rFonts w:cs="微软雅黑"/>
          <w:b w:val="false"/>
          <w:color w:val="333333"/>
          <w:sz w:val="22"/>
          <w:szCs w:val="22"/>
        </w:rPr>
        <w:t>XX</w:t>
      </w:r>
      <w:r>
        <w:rPr>
          <w:rFonts w:cs="微软雅黑"/>
          <w:b w:val="false"/>
          <w:color w:val="333333"/>
          <w:sz w:val="22"/>
          <w:szCs w:val="22"/>
        </w:rPr>
        <w:t>大学   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专 业 一：金融保险</w:t>
      </w:r>
      <w:r>
        <w:rPr>
          <w:rFonts w:cs="微软雅黑"/>
          <w:b w:val="false"/>
          <w:color w:val="333333"/>
          <w:sz w:val="22"/>
          <w:szCs w:val="22"/>
        </w:rPr>
        <w:tab/>
        <w:t xml:space="preserve">                   </w:t>
      </w:r>
      <w:r>
        <w:rPr>
          <w:rFonts w:cs="微软雅黑"/>
          <w:b w:val="false"/>
          <w:color w:val="333333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333333"/>
          <w:sz w:val="22"/>
          <w:szCs w:val="22"/>
        </w:rPr>
      </w:pPr>
      <w:r>
        <w:rPr>
          <w:rFonts w:cs="微软雅黑"/>
          <w:b w:val="false"/>
          <w:vanish/>
          <w:color w:val="333333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Cs/>
          <w:color w:val="333333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4480</wp:posOffset>
                </wp:positionH>
                <wp:positionV relativeFrom="paragraph">
                  <wp:posOffset>16510</wp:posOffset>
                </wp:positionV>
                <wp:extent cx="1174750" cy="391795"/>
                <wp:effectExtent l="0" t="635" r="635" b="635"/>
                <wp:wrapNone/>
                <wp:docPr id="5" name="流程图: 终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680"/>
                        </a:xfrm>
                        <a:prstGeom prst="flowChartTerminator">
                          <a:avLst/>
                        </a:prstGeom>
                        <a:solidFill>
                          <a:srgbClr val="7dba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38" fillcolor="#7dba02" stroked="f" o:allowincell="f" style="position:absolute;margin-left:-22.4pt;margin-top:1.3pt;width:92.45pt;height:30.8pt;mso-wrap-style:none;v-text-anchor:middle" type="_x0000_t116">
                <v:fill o:detectmouseclick="t" type="solid" color2="#8245f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在大学期间获取专业三级高级秘书证、应用英语</w:t>
      </w:r>
      <w:r>
        <w:rPr>
          <w:rFonts w:cs="微软雅黑"/>
          <w:b w:val="false"/>
          <w:sz w:val="22"/>
          <w:szCs w:val="22"/>
          <w:shd w:fill="FFFFFF" w:val="clear"/>
        </w:rPr>
        <w:t>A</w:t>
      </w:r>
      <w:r>
        <w:rPr>
          <w:rFonts w:cs="微软雅黑"/>
          <w:b w:val="false"/>
          <w:sz w:val="22"/>
          <w:szCs w:val="22"/>
          <w:shd w:fill="FFFFFF" w:val="clear"/>
        </w:rPr>
        <w:t>级证书、机动车驾驶证等相关证书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1050</wp:posOffset>
                </wp:positionH>
                <wp:positionV relativeFrom="paragraph">
                  <wp:posOffset>-511175</wp:posOffset>
                </wp:positionV>
                <wp:extent cx="6826250" cy="9874885"/>
                <wp:effectExtent l="0" t="1270" r="635" b="0"/>
                <wp:wrapNone/>
                <wp:docPr id="6" name="圆角矩形3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874800"/>
                        </a:xfrm>
                        <a:custGeom>
                          <a:avLst/>
                          <a:gdLst>
                            <a:gd name="textAreaLeft" fmla="*/ 48240 w 3870000"/>
                            <a:gd name="textAreaRight" fmla="*/ 3821760 w 3870000"/>
                            <a:gd name="textAreaTop" fmla="*/ 48240 h 5598360"/>
                            <a:gd name="textAreaBottom" fmla="*/ 5550120 h 5598360"/>
                          </a:gdLst>
                          <a:ahLst/>
                          <a:rect l="textAreaLeft" t="textAreaTop" r="textAreaRight" b="textAreaBottom"/>
                          <a:pathLst>
                            <a:path w="21600" h="31246">
                              <a:moveTo>
                                <a:pt x="922" y="0"/>
                              </a:moveTo>
                              <a:arcTo wR="922" hR="922" stAng="16200000" swAng="-5400000"/>
                              <a:lnTo>
                                <a:pt x="0" y="30324"/>
                              </a:lnTo>
                              <a:arcTo wR="922" hR="922" stAng="10800000" swAng="-5400000"/>
                              <a:lnTo>
                                <a:pt x="20678" y="31246"/>
                              </a:lnTo>
                              <a:arcTo wR="922" hR="922" stAng="5400000" swAng="-5400000"/>
                              <a:lnTo>
                                <a:pt x="21600" y="922"/>
                              </a:lnTo>
                              <a:arcTo wR="922" hR="92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5" fillcolor="white" stroked="f" o:allowincell="f" style="position:absolute;margin-left:-61.5pt;margin-top:-40.25pt;width:537.45pt;height:77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4470</wp:posOffset>
                </wp:positionH>
                <wp:positionV relativeFrom="paragraph">
                  <wp:posOffset>34290</wp:posOffset>
                </wp:positionV>
                <wp:extent cx="1174750" cy="391795"/>
                <wp:effectExtent l="0" t="635" r="635" b="0"/>
                <wp:wrapNone/>
                <wp:docPr id="7" name="流程图: 终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680"/>
                        </a:xfrm>
                        <a:prstGeom prst="flowChartTerminator">
                          <a:avLst/>
                        </a:prstGeom>
                        <a:solidFill>
                          <a:srgbClr val="7dba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38" fillcolor="#7dba02" stroked="f" o:allowincell="f" style="position:absolute;margin-left:-16.1pt;margin-top:2.7pt;width:92.45pt;height:30.8pt;mso-wrap-style:none;v-text-anchor:middle" type="_x0000_t116">
                <v:fill o:detectmouseclick="t" type="solid" color2="#8245f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保险有限公司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2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运营部 保险结算主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部门间的沟通协调工作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工作流程的梳理细化，落实和监督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总监制定营销政策及对各部门的培训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政策制度的整理，下发及培训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医院物价的制定及调整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国内外保险业务的拓展，沟通，协调及合同谈判，直付协议的签订等工作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国内外保险公司代表的来访接待与业务洽谈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医疗及客服等相关部门保险业务的培训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保险有限公司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1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1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个月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人身险理赔部 保险理赔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全国寿险理赔案件的审核，重大疑难案件处理，解答机构的业务咨询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担任抽检、指导岗，对复杂案件的处理合理有度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公司兼职讲师，定期开发课程，授课；对新员工进行专业培训和指导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撰写优秀案例，编写专业书籍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组织公司活动，参加服务竞赛等。</w:t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7175</wp:posOffset>
                </wp:positionH>
                <wp:positionV relativeFrom="paragraph">
                  <wp:posOffset>408940</wp:posOffset>
                </wp:positionV>
                <wp:extent cx="1174750" cy="391795"/>
                <wp:effectExtent l="0" t="635" r="635" b="0"/>
                <wp:wrapNone/>
                <wp:docPr id="8" name="流程图: 终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1680"/>
                        </a:xfrm>
                        <a:prstGeom prst="flowChartTerminator">
                          <a:avLst/>
                        </a:prstGeom>
                        <a:solidFill>
                          <a:srgbClr val="7dba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38" fillcolor="#7dba02" stroked="f" o:allowincell="f" style="position:absolute;margin-left:-20.25pt;margin-top:32.2pt;width:92.45pt;height:30.8pt;mso-wrap-style:none;v-text-anchor:middle" type="_x0000_t116">
                <v:fill o:detectmouseclick="t" type="solid" color2="#8245f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练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办公软件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较强的沟通协调能力和语言表达能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1050</wp:posOffset>
                </wp:positionH>
                <wp:positionV relativeFrom="paragraph">
                  <wp:posOffset>-1303655</wp:posOffset>
                </wp:positionV>
                <wp:extent cx="6826250" cy="9874885"/>
                <wp:effectExtent l="0" t="635" r="635" b="0"/>
                <wp:wrapNone/>
                <wp:docPr id="9" name="圆角矩形3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874800"/>
                        </a:xfrm>
                        <a:custGeom>
                          <a:avLst/>
                          <a:gdLst>
                            <a:gd name="textAreaLeft" fmla="*/ 48240 w 3870000"/>
                            <a:gd name="textAreaRight" fmla="*/ 3821760 w 3870000"/>
                            <a:gd name="textAreaTop" fmla="*/ 48240 h 5598360"/>
                            <a:gd name="textAreaBottom" fmla="*/ 5550120 h 5598360"/>
                          </a:gdLst>
                          <a:ahLst/>
                          <a:rect l="textAreaLeft" t="textAreaTop" r="textAreaRight" b="textAreaBottom"/>
                          <a:pathLst>
                            <a:path w="21600" h="31246">
                              <a:moveTo>
                                <a:pt x="922" y="0"/>
                              </a:moveTo>
                              <a:arcTo wR="922" hR="922" stAng="16200000" swAng="-5400000"/>
                              <a:lnTo>
                                <a:pt x="0" y="30324"/>
                              </a:lnTo>
                              <a:arcTo wR="922" hR="922" stAng="10800000" swAng="-5400000"/>
                              <a:lnTo>
                                <a:pt x="20678" y="31246"/>
                              </a:lnTo>
                              <a:arcTo wR="922" hR="922" stAng="5400000" swAng="-5400000"/>
                              <a:lnTo>
                                <a:pt x="21600" y="922"/>
                              </a:lnTo>
                              <a:arcTo wR="922" hR="92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5" fillcolor="white" stroked="f" o:allowincell="f" style="position:absolute;margin-left:-61.5pt;margin-top:-102.65pt;width:537.45pt;height:77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做事踏实，积极认真，细心耐心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扎实的数学基础，较强的数据分析能力，对数字敏感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基本的保险和经济学知识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较强的建立精算模型的能力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北美精算师考试前五门课程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f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l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f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其中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f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已通过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l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f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成绩尚未公布，但应该都可以通过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复利数学（利息理论）：利息计算，年金，债务偿还，债券的定价和投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再投资收益率的计算等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寿险精算原理：生命表构造原理，用等值法和符号换算法来计算各种普通型寿险产品纯保费，准金评估，各种新型寿险产品的特点，现金价值和红利的计算，寿险产品定价分析，资产份额定价法，内含价值的计算，简单的养老金数理和一些简单的监管法规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非寿险精算基础：完全信度和非完全信度，贝叶斯保费，信度保费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ncd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系统，用赔付率法和损失成本法来计算费率，未到期责任准金，未决赔款准金的几种评估方法（链梯法，案均赔款法，赔付率法等），理赔费用准金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再保险精算基础：合约再保险，比例再保险，再保险合同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经济学基础：微观经济学，货币银行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ren-jianli.com/c21.aspx" TargetMode="External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0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