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8595</wp:posOffset>
                </wp:positionH>
                <wp:positionV relativeFrom="paragraph">
                  <wp:posOffset>1311275</wp:posOffset>
                </wp:positionV>
                <wp:extent cx="9620250" cy="635"/>
                <wp:effectExtent l="635" t="12700" r="635" b="1270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0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85pt,103.25pt" to="642.6pt,103.25pt" ID="直线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6365</wp:posOffset>
                </wp:positionH>
                <wp:positionV relativeFrom="paragraph">
                  <wp:posOffset>4311015</wp:posOffset>
                </wp:positionV>
                <wp:extent cx="9620250" cy="635"/>
                <wp:effectExtent l="635" t="12700" r="635" b="1270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0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95pt,339.45pt" to="647.5pt,339.45pt" ID="直线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7760</wp:posOffset>
                </wp:positionH>
                <wp:positionV relativeFrom="paragraph">
                  <wp:posOffset>8865870</wp:posOffset>
                </wp:positionV>
                <wp:extent cx="9620250" cy="635"/>
                <wp:effectExtent l="635" t="12700" r="635" b="127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0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8pt,698.1pt" to="668.65pt,698.1pt" ID="直线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5935</wp:posOffset>
                </wp:positionH>
                <wp:positionV relativeFrom="paragraph">
                  <wp:posOffset>-998220</wp:posOffset>
                </wp:positionV>
                <wp:extent cx="635" cy="10876280"/>
                <wp:effectExtent l="12700" t="635" r="127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-78.6pt" to="-39.05pt,777.75pt" ID="直线 11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5965</wp:posOffset>
                </wp:positionH>
                <wp:positionV relativeFrom="paragraph">
                  <wp:posOffset>-956945</wp:posOffset>
                </wp:positionV>
                <wp:extent cx="635" cy="10876280"/>
                <wp:effectExtent l="12700" t="635" r="12700" b="63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-75.35pt" to="457.95pt,781pt" ID="直线 11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4825</wp:posOffset>
                </wp:positionH>
                <wp:positionV relativeFrom="paragraph">
                  <wp:posOffset>820420</wp:posOffset>
                </wp:positionV>
                <wp:extent cx="1181100" cy="53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64.6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1623060</wp:posOffset>
                </wp:positionV>
                <wp:extent cx="4281805" cy="1668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166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131.4pt;mso-wrap-distance-left:9.05pt;mso-wrap-distance-right:9.05pt;mso-wrap-distance-top:0pt;mso-wrap-distance-bottom:0pt;margin-top:127.8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9425</wp:posOffset>
                </wp:positionH>
                <wp:positionV relativeFrom="paragraph">
                  <wp:posOffset>3808730</wp:posOffset>
                </wp:positionV>
                <wp:extent cx="1181100" cy="533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299.9pt;mso-position-vertical-relative:text;margin-left:-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-543560</wp:posOffset>
                </wp:positionV>
                <wp:extent cx="5301615" cy="914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72pt;mso-wrap-distance-left:9.05pt;mso-wrap-distance-right:9.05pt;mso-wrap-distance-top:0pt;mso-wrap-distance-bottom:0pt;margin-top:-42.8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64770</wp:posOffset>
                </wp:positionV>
                <wp:extent cx="5779770" cy="43700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437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自驾车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担任职务： 司机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帮人运货赚外快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投资（中国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司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负责接送澳大利亚籍总监上下班及其家属日常用车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出租车汽车有限公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司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按时出车运营；熟悉上海交通要道。 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344.1pt;mso-wrap-distance-left:9.05pt;mso-wrap-distance-right:9.05pt;mso-wrap-distance-top:0pt;mso-wrap-distance-bottom:0pt;margin-top:5.1pt;mso-position-vertical-relative:text;margin-left:-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自驾车</w:t>
                      </w:r>
                      <w:r>
                        <w:rPr>
                          <w:rFonts w:cs="Times New Roman" w:eastAsia="Times New Roman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担任职务： 司机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帮人运货赚外快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投资（中国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司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负责接送澳大利亚籍总监上下班及其家属日常用车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出租车汽车有限公司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司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按时出车运营；熟悉上海交通要道。 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42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421" w:leader="none"/>
        </w:tabs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5965</wp:posOffset>
                </wp:positionH>
                <wp:positionV relativeFrom="paragraph">
                  <wp:posOffset>-956945</wp:posOffset>
                </wp:positionV>
                <wp:extent cx="635" cy="10876280"/>
                <wp:effectExtent l="12700" t="635" r="12700" b="635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-75.35pt" to="457.95pt,781pt" ID="直线 11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5935</wp:posOffset>
                </wp:positionH>
                <wp:positionV relativeFrom="paragraph">
                  <wp:posOffset>-998220</wp:posOffset>
                </wp:positionV>
                <wp:extent cx="635" cy="10876280"/>
                <wp:effectExtent l="12700" t="635" r="12700" b="635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-78.6pt" to="-39.05pt,777.75pt" ID="直线 11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58595</wp:posOffset>
                </wp:positionH>
                <wp:positionV relativeFrom="paragraph">
                  <wp:posOffset>755650</wp:posOffset>
                </wp:positionV>
                <wp:extent cx="9620250" cy="635"/>
                <wp:effectExtent l="635" t="12700" r="635" b="12700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0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85pt,59.5pt" to="642.6pt,59.5pt" ID="直线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96695</wp:posOffset>
                </wp:positionH>
                <wp:positionV relativeFrom="paragraph">
                  <wp:posOffset>3162300</wp:posOffset>
                </wp:positionV>
                <wp:extent cx="9620250" cy="635"/>
                <wp:effectExtent l="635" t="12700" r="635" b="12700"/>
                <wp:wrapNone/>
                <wp:docPr id="1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0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85pt,249pt" to="639.6pt,249pt" ID="直线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71295</wp:posOffset>
                </wp:positionH>
                <wp:positionV relativeFrom="paragraph">
                  <wp:posOffset>4933950</wp:posOffset>
                </wp:positionV>
                <wp:extent cx="9620250" cy="635"/>
                <wp:effectExtent l="635" t="12700" r="635" b="12700"/>
                <wp:wrapNone/>
                <wp:docPr id="1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0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85pt,388.5pt" to="641.6pt,388.5pt" ID="直线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4825</wp:posOffset>
                </wp:positionH>
                <wp:positionV relativeFrom="paragraph">
                  <wp:posOffset>224790</wp:posOffset>
                </wp:positionV>
                <wp:extent cx="1181100" cy="5549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3.7pt;mso-wrap-distance-left:9.05pt;mso-wrap-distance-right:9.05pt;mso-wrap-distance-top:0pt;mso-wrap-distance-bottom:0pt;margin-top:17.7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</wp:posOffset>
                </wp:positionH>
                <wp:positionV relativeFrom="paragraph">
                  <wp:posOffset>876300</wp:posOffset>
                </wp:positionV>
                <wp:extent cx="4961255" cy="126936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333333"/>
                                <w:sz w:val="2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  <w:shd w:fill="FFFFFF" w:val="clear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　　所学专业一：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99.95pt;mso-wrap-distance-left:9.05pt;mso-wrap-distance-right:9.05pt;mso-wrap-distance-top:0pt;mso-wrap-distance-bottom:0pt;margin-top:69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333333"/>
                          <w:sz w:val="2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  <w:shd w:fill="FFFFFF" w:val="clear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sz w:val="22"/>
                          <w:szCs w:val="22"/>
                          <w:shd w:fill="FFFFFF" w:val="clear"/>
                        </w:rPr>
                        <w:t>本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　　所学专业一：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  <w:shd w:fill="FFFFFF" w:val="clear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7675</wp:posOffset>
                </wp:positionH>
                <wp:positionV relativeFrom="paragraph">
                  <wp:posOffset>2694940</wp:posOffset>
                </wp:positionV>
                <wp:extent cx="1181100" cy="554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6"/>
                                <w:szCs w:val="36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3.7pt;mso-wrap-distance-left:9.05pt;mso-wrap-distance-right:9.05pt;mso-wrap-distance-top:0pt;mso-wrap-distance-bottom:0pt;margin-top:212.2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6"/>
                          <w:szCs w:val="36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020</wp:posOffset>
                </wp:positionH>
                <wp:positionV relativeFrom="paragraph">
                  <wp:posOffset>3188335</wp:posOffset>
                </wp:positionV>
                <wp:extent cx="5248275" cy="12693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shd w:fill="FFFFFF" w:val="clear"/>
                              </w:rPr>
                              <w:t>本人具有驾驶员从业资格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  <w:shd w:fill="FFFFFF" w:val="clear"/>
                              </w:rPr>
                              <w:t>(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shd w:fill="FFFFFF" w:val="clear"/>
                              </w:rPr>
                              <w:t>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shd w:fill="FFFFFF" w:val="clear"/>
                              </w:rPr>
                              <w:t>，资格证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  <w:shd w:fill="FFFFFF" w:val="clear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shd w:fill="FFFFFF" w:val="clear"/>
                              </w:rPr>
                              <w:t>年开始，且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shd w:fill="FFFFFF" w:val="clear"/>
                              </w:rPr>
                              <w:t>各路段熟悉还有一定的维修能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99.95pt;mso-wrap-distance-left:9.05pt;mso-wrap-distance-right:9.05pt;mso-wrap-distance-top:0pt;mso-wrap-distance-bottom:0pt;margin-top:251.05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shd w:fill="FFFFFF" w:val="clear"/>
                        </w:rPr>
                        <w:t>本人具有驾驶员从业资格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  <w:shd w:fill="FFFFFF" w:val="clear"/>
                        </w:rPr>
                        <w:t>(B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shd w:fill="FFFFFF" w:val="clear"/>
                        </w:rPr>
                        <w:t>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shd w:fill="FFFFFF" w:val="clear"/>
                        </w:rPr>
                        <w:t>，资格证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  <w:shd w:fill="FFFFFF" w:val="clear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shd w:fill="FFFFFF" w:val="clear"/>
                        </w:rPr>
                        <w:t>年开始，且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shd w:fill="FFFFFF" w:val="clear"/>
                        </w:rPr>
                        <w:t>各路段熟悉还有一定的维修能力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1480</wp:posOffset>
                </wp:positionH>
                <wp:positionV relativeFrom="paragraph">
                  <wp:posOffset>4466590</wp:posOffset>
                </wp:positionV>
                <wp:extent cx="1181100" cy="5549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3.7pt;mso-wrap-distance-left:9.05pt;mso-wrap-distance-right:9.05pt;mso-wrap-distance-top:0pt;mso-wrap-distance-bottom:0pt;margin-top:351.7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845</wp:posOffset>
                </wp:positionH>
                <wp:positionV relativeFrom="paragraph">
                  <wp:posOffset>5019040</wp:posOffset>
                </wp:positionV>
                <wp:extent cx="5266055" cy="26943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30" w:before="226" w:after="150"/>
                              <w:rPr>
                                <w:spacing w:val="15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有多年大客车、大型汽车驾驶经验，懂得汽车日常护理及排除一些汽车常见故障。本人有大客车长途营运资格证，能胜任开厂车及大型上下班车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自己的领域内总是期待做到最好。而且我会尽我所能为公司争取最大的利益，为公司作出我最大的贡献。不怕苦累发扬军人本色，能吃苦耐劳，安分守己，有团队合作精神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能以完成工作为首要任务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212.15pt;mso-wrap-distance-left:9.05pt;mso-wrap-distance-right:9.05pt;mso-wrap-distance-top:0pt;mso-wrap-distance-bottom:0pt;margin-top:395.2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30" w:before="226" w:after="150"/>
                        <w:rPr>
                          <w:spacing w:val="15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本人有多年大客车、大型汽车驾驶经验，懂得汽车日常护理及排除一些汽车常见故障。本人有大客车长途营运资格证，能胜任开厂车及大型上下班车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在自己的领域内总是期待做到最好。而且我会尽我所能为公司争取最大的利益，为公司作出我最大的贡献。不怕苦累发扬军人本色，能吃苦耐劳，安分守己，有团队合作精神，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能以完成工作为首要任务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04:00Z</dcterms:created>
  <dc:creator>WYSJ</dc:creator>
  <dc:description/>
  <cp:keywords/>
  <dc:language>en-US</dc:language>
  <cp:lastModifiedBy>q3060</cp:lastModifiedBy>
  <dcterms:modified xsi:type="dcterms:W3CDTF">2020-01-15T1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